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If you are not yet of legal age to read stories containing adult sexual themes and images (usually 18 or 21 years of age, depending where you are in the US), then copy and paste the following link into your browser’s header, and use the URL to leave this site now.</w:t>
      </w:r>
    </w:p>
    <w:p>
      <w:pPr>
        <w:pStyle w:val="Normal"/>
        <w:rPr/>
      </w:pPr>
      <w:r>
        <w:rPr/>
      </w:r>
    </w:p>
    <w:p>
      <w:pPr>
        <w:pStyle w:val="Normal"/>
        <w:rPr/>
      </w:pPr>
      <w:hyperlink r:id="rId2">
        <w:r>
          <w:rPr>
            <w:rStyle w:val="InternetLink"/>
          </w:rPr>
          <w:t>http://disney.go.com/home/today/index.html</w:t>
        </w:r>
      </w:hyperlink>
    </w:p>
    <w:p>
      <w:pPr>
        <w:pStyle w:val="Normal"/>
        <w:rPr/>
      </w:pPr>
      <w:r>
        <w:rPr/>
      </w:r>
    </w:p>
    <w:p>
      <w:pPr>
        <w:pStyle w:val="Normal"/>
        <w:rPr/>
      </w:pPr>
      <w:r>
        <w:rPr/>
        <w:t xml:space="preserve">If you’re not of legal age to read this stuff, you shouldn’t still be here.  </w:t>
      </w:r>
    </w:p>
    <w:p>
      <w:pPr>
        <w:pStyle w:val="Normal"/>
        <w:rPr>
          <w:b/>
          <w:b/>
        </w:rPr>
      </w:pPr>
      <w:r>
        <w:rPr/>
        <w:tab/>
        <w:t xml:space="preserve">But everyone else, please remember that this story is completely fictitious, with absolutely NO intentional resemblances or references to anyone living or dead.  If you know you might be offended by profanity (curse words) or sexual scenarios and/or images, then please leave now, because </w:t>
      </w:r>
      <w:r>
        <w:rPr>
          <w:b/>
        </w:rPr>
        <w:t>this story has lots of profanity and sexual scenarios</w:t>
      </w:r>
      <w:r>
        <w:rPr/>
        <w:t xml:space="preserve">.  </w:t>
      </w:r>
      <w:r>
        <w:rPr>
          <w:b/>
        </w:rPr>
        <w:t>YOU HAVE BEEN WARNED!</w:t>
      </w:r>
    </w:p>
    <w:p>
      <w:pPr>
        <w:pStyle w:val="Normal"/>
        <w:jc w:val="center"/>
        <w:rPr>
          <w:rFonts w:ascii="Copperplate Gothic Bold" w:hAnsi="Copperplate Gothic Bold" w:cs="Copperplate Gothic Bold"/>
          <w:b/>
          <w:b/>
          <w:sz w:val="36"/>
          <w:szCs w:val="36"/>
          <w:u w:val="single"/>
        </w:rPr>
      </w:pPr>
      <w:r>
        <w:rPr>
          <w:rFonts w:cs="Copperplate Gothic Bold" w:ascii="Copperplate Gothic Bold" w:hAnsi="Copperplate Gothic Bold"/>
          <w:b/>
          <w:sz w:val="36"/>
          <w:szCs w:val="36"/>
          <w:u w:val="single"/>
        </w:rPr>
      </w:r>
    </w:p>
    <w:p>
      <w:pPr>
        <w:pStyle w:val="Normal"/>
        <w:jc w:val="center"/>
        <w:rPr>
          <w:rFonts w:ascii="Copperplate Gothic Bold" w:hAnsi="Copperplate Gothic Bold" w:cs="Copperplate Gothic Bold"/>
          <w:b/>
          <w:b/>
          <w:sz w:val="36"/>
          <w:szCs w:val="36"/>
          <w:u w:val="single"/>
        </w:rPr>
      </w:pPr>
      <w:r>
        <w:rPr>
          <w:rFonts w:cs="Copperplate Gothic Bold" w:ascii="Copperplate Gothic Bold" w:hAnsi="Copperplate Gothic Bold"/>
          <w:b/>
          <w:sz w:val="36"/>
          <w:szCs w:val="36"/>
          <w:u w:val="single"/>
        </w:rPr>
        <w:t>MASTER PC: ARAM VON RHEIN’S STORY:</w:t>
      </w:r>
    </w:p>
    <w:p>
      <w:pPr>
        <w:pStyle w:val="Normal"/>
        <w:rPr>
          <w:rFonts w:ascii="Copperplate Gothic Bold" w:hAnsi="Copperplate Gothic Bold" w:cs="Copperplate Gothic Bold"/>
          <w:b/>
          <w:b/>
          <w:sz w:val="36"/>
          <w:szCs w:val="36"/>
          <w:u w:val="single"/>
        </w:rPr>
      </w:pPr>
      <w:r>
        <w:rPr>
          <w:rFonts w:cs="Copperplate Gothic Bold" w:ascii="Copperplate Gothic Bold" w:hAnsi="Copperplate Gothic Bold"/>
          <w:b/>
          <w:sz w:val="36"/>
          <w:szCs w:val="36"/>
          <w:u w:val="single"/>
        </w:rPr>
      </w:r>
    </w:p>
    <w:p>
      <w:pPr>
        <w:pStyle w:val="Normal"/>
        <w:rPr/>
      </w:pPr>
      <w:r>
        <w:rPr/>
      </w:r>
    </w:p>
    <w:p>
      <w:pPr>
        <w:pStyle w:val="Normal"/>
        <w:rPr/>
      </w:pPr>
      <w:r>
        <w:rPr/>
        <w:t>Chapter 1</w:t>
      </w:r>
    </w:p>
    <w:p>
      <w:pPr>
        <w:pStyle w:val="Normal"/>
        <w:rPr/>
      </w:pPr>
      <w:r>
        <w:rPr/>
      </w:r>
    </w:p>
    <w:p>
      <w:pPr>
        <w:pStyle w:val="Normal"/>
        <w:rPr/>
      </w:pPr>
      <w:r>
        <w:rPr/>
        <w:tab/>
        <w:t>I was sitting at my computer in my apartment one afternoon.  I was wearing my tan cargo shorts and a black T-shirt, surfing the net and waiting for my girlfriend to get back from work when I decided to do a search for “Master PC.exe.”  I figured it would just ping a few clips of text from someone’s story, or some client-monitoring application website (yes, I’ve run across those things before).  Anyway, fifth on the search list came up as a site I hadn’t seen before (some kind of blog site), so I clicked the link, and the page opened immediately (sweet, sweet blessed Ethernet 11mbps connection . . . ahhh).</w:t>
      </w:r>
    </w:p>
    <w:p>
      <w:pPr>
        <w:pStyle w:val="Normal"/>
        <w:rPr/>
      </w:pPr>
      <w:r>
        <w:rPr/>
        <w:tab/>
        <w:t>At the top of the page, it read simply, “YOU HAVE BEEN CHOSEN TO BE A REPRESENTATIVE OF THE MASTER.”  The site had an essay about the philanthropic reasons behind the Master PC program, and it seemed like this person’s take on it was that it was some kind of tool for humanity to reach a higher level of consciousness.  Well . . . none of the stories I ever read seemed to have elicited that kind of response in the characters, but I wasn’t complaining.  However, the site had a sidebar with some links, one of which was a “downloads” link, so I clicked it, and a list of available downloads appeared.</w:t>
      </w:r>
    </w:p>
    <w:p>
      <w:pPr>
        <w:pStyle w:val="Normal"/>
        <w:rPr/>
      </w:pPr>
      <w:r>
        <w:rPr/>
        <w:tab/>
        <w:t>There was Master_PC.zip, Master_PC.ver.1.5.zip, Master_PC.ver.2.zip, and Master_PC.ver.2.5.zip.  Hey, give me a little credit.  Of course I downloaded the 2.5 edition (why use Windows 95 when you can use XP Pro?).  The download window opened, I saved it into my Program Files folder in the good ol’ C drive, and in about 1 minute the 10MB zip file was safely nestled in the hard drive.  My computer emitted what I can only describe as a “satisfied hum.”</w:t>
      </w:r>
    </w:p>
    <w:p>
      <w:pPr>
        <w:pStyle w:val="Normal"/>
        <w:rPr/>
      </w:pPr>
      <w:r>
        <w:rPr/>
        <w:tab/>
        <w:t>Maybe more excited than I should have been, I opened the zip file and extracted the files into the folder.  As soon as everything looked about right, I closed out of windows and rebooted (just to be on the safe side, after installing a new program).  When everything opened back up, I went to the start menu and noticed there was a new program on the list.</w:t>
      </w:r>
    </w:p>
    <w:p>
      <w:pPr>
        <w:pStyle w:val="Normal"/>
        <w:rPr/>
      </w:pPr>
      <w:r>
        <w:rPr/>
        <w:tab/>
        <w:t>“Okay, here goes . . . something, I hope.”  I clicked on the Master PC 2.5 icon, not really expecting anything to happen, but lo and behold; the window opened up which said:</w:t>
      </w:r>
    </w:p>
    <w:p>
      <w:pPr>
        <w:pStyle w:val="Normal"/>
        <w:rPr/>
      </w:pPr>
      <w:r>
        <w:rPr/>
      </w:r>
    </w:p>
    <w:p>
      <w:pPr>
        <w:pStyle w:val="Normal"/>
        <w:rPr/>
      </w:pPr>
      <w:r>
        <w:rPr>
          <w:bCs/>
          <w:iCs/>
        </w:rPr>
        <w:t>"Welcome to Master PC's Command Center...</w:t>
      </w:r>
      <w:r>
        <w:rPr/>
        <w:t xml:space="preserve"> the new and improved version 2.5!  </w:t>
      </w:r>
    </w:p>
    <w:p>
      <w:pPr>
        <w:pStyle w:val="Normal"/>
        <w:rPr/>
      </w:pPr>
      <w:r>
        <w:rPr>
          <w:bCs/>
          <w:iCs/>
        </w:rPr>
        <w:t>The Master allows you to become a virtual god to the people around you.  You now possess the power to bend their reality to your specifications.  You are the Master's Representative.  This version has been modified to natively protect the new user, you, from pre-existing commands which would prevent independent use of this program."</w:t>
      </w:r>
    </w:p>
    <w:p>
      <w:pPr>
        <w:pStyle w:val="Normal"/>
        <w:rPr/>
      </w:pPr>
      <w:r>
        <w:rPr/>
      </w:r>
    </w:p>
    <w:p>
      <w:pPr>
        <w:pStyle w:val="Normal"/>
        <w:rPr/>
      </w:pPr>
      <w:r>
        <w:rPr/>
        <w:t xml:space="preserve">I could almost hear my computer mumble something in a decidedly bitter tone about a certain “Xanthos Pendragon,” who I vaguely remembered hearing about.  </w:t>
      </w:r>
    </w:p>
    <w:p>
      <w:pPr>
        <w:pStyle w:val="Normal"/>
        <w:rPr/>
      </w:pPr>
      <w:r>
        <w:rPr/>
        <w:tab/>
        <w:t xml:space="preserve">“Holy shit!  I wonder if. . .”  I trailed off as I clicked on File, and “create new file.”  A prompter for a user name appeared, so I typed in my own.  Immediately afterwards, a window opened up asking if I wanted to create a password for this copy of the program.  Of course I clicked yes, and then filled in the password as something equivalent to “Super-duper-man and a 54321 liftoff.” (As if I’m going to tell you my </w:t>
      </w:r>
      <w:r>
        <w:rPr>
          <w:i/>
        </w:rPr>
        <w:t>real</w:t>
      </w:r>
      <w:r>
        <w:rPr/>
        <w:t xml:space="preserve"> password.)  Sufficiently long and ridiculous, I hoped, to avoid anyone guessing it (I’ve since changed it, by the way).</w:t>
      </w:r>
    </w:p>
    <w:p>
      <w:pPr>
        <w:pStyle w:val="Normal"/>
        <w:rPr/>
      </w:pPr>
      <w:r>
        <w:rPr/>
        <w:tab/>
        <w:t>As soon as all the mundane details were done, a window popped up asking for a name for a new “file.”  I decided to type my name in again, and my image came up in the 3D rendering window, with my stats listed on the side.  It listed me as 26 YRS OLD, MALE, among other assessments of body, mind, and “other.”</w:t>
      </w:r>
    </w:p>
    <w:p>
      <w:pPr>
        <w:pStyle w:val="Normal"/>
        <w:rPr/>
      </w:pPr>
      <w:r>
        <w:rPr/>
        <w:tab/>
        <w:t>“Holy crap, I’m only a 3 in sexual prowess?”  And that was the first thing to change.  I bumped it up to a 10, but thought better of it and took it back to a 9.  After all, no need to be perfect.  That would take all the surprise out of life.  “On to more important matters. . .”</w:t>
      </w:r>
    </w:p>
    <w:p>
      <w:pPr>
        <w:pStyle w:val="Normal"/>
        <w:rPr/>
      </w:pPr>
      <w:r>
        <w:rPr/>
        <w:tab/>
        <w:t>I noticed my health was actually pretty decent, but I had a potential heart flutter ahead of me in about 30 to 40 years, and potential colon cancer in 50.  So I nixed those, and decided to do a little minor remodeling.  I also fixed the genes which had made me susceptible to diabetes.</w:t>
      </w:r>
    </w:p>
    <w:p>
      <w:pPr>
        <w:pStyle w:val="Normal"/>
        <w:rPr/>
      </w:pPr>
      <w:r>
        <w:rPr/>
        <w:tab/>
        <w:t>My eyesight was actually better than perfect (I could see from 30 feet away what most people could only see from 20 feet away), but my hearing was slightly off, with a minor difficulty filtering out background noise during conversation.  “So that’s why it seems like I have trouble paying attention to people when we’re talking.”  I was a little miffed at that, but fixed it easily enough.  My muscle density was already decent (a 6), but I bumped that up to a 10.  And I lowered my body fat level from 13% to 7%.  I wanted a little more definition, but I didn’t want to look like a freak.</w:t>
      </w:r>
    </w:p>
    <w:p>
      <w:pPr>
        <w:pStyle w:val="Normal"/>
        <w:rPr/>
      </w:pPr>
      <w:r>
        <w:rPr/>
        <w:tab/>
        <w:t>I lightened my slightly blonde hair until it was radiantly golden blond, not just dishwater-style blonde, and lightened my blue-ish eyes until they were iridescently glacial blue.  I tweaked my facial structure just a bit so it was pretty darn symmetrical (getting rid of an ever-so-slight side-bite I’ve had ever since I got in a fight a few years ago; nothing major, but slightly annoying when I’m chewing food).  In addition, I minimized my body hair so that it was all short and fine (my long leg hair had always been annoying, considering how much static it tended to produce in bed (yes, I’ve actually been able to see everything under my comforter while in a pitch black room, just by the light produced by electrostatic discharge between my leg hair and the sheets)).  After that, I fixed up some other minor things, like straightening my teeth a bit, whitening them up just a tad (from a 5 to a 9).   And of course, in line with every guy’s list of changes that I’ve ever heard of, I decided to “enlarge” myself a bit.  I took myself from 6.5 inches length, 2 inches diameter, to a more comfortable 10 inches length, and 4 inches diameter.  I set myself at 6 inches long, and 2 inches in diameter when flaccid, because it’s nice to maintain your dignity even when you’re swimming in cold water.  I double-checked to make sure everything was functioning optimally.</w:t>
      </w:r>
    </w:p>
    <w:p>
      <w:pPr>
        <w:pStyle w:val="Normal"/>
        <w:rPr/>
      </w:pPr>
      <w:r>
        <w:rPr/>
        <w:tab/>
        <w:t xml:space="preserve">This is about when I realized I needed to do some other really important stuff; namely, prevent myself from being affected by anyone else’s Master PC of any edition.  So that’s exactly what I did, next.  I looked for the special text window, and found it resting unobtrusively in the lower left-hand corner of the screen.  </w:t>
      </w:r>
    </w:p>
    <w:p>
      <w:pPr>
        <w:pStyle w:val="Normal"/>
        <w:rPr/>
      </w:pPr>
      <w:r>
        <w:rPr/>
        <w:tab/>
        <w:t xml:space="preserve">I typed in, “The Aram Von Rhein currently using this computer shall from this moment on be the only Aram Von Rhein which the Master PC 2.5 shall affect, until otherwise verbally specified in front of this computer, with conscious intent by the aforementioned Aram Von Rhein.”  Hmm.  That seems like a good idea.  </w:t>
      </w:r>
    </w:p>
    <w:p>
      <w:pPr>
        <w:pStyle w:val="Normal"/>
        <w:rPr/>
      </w:pPr>
      <w:r>
        <w:rPr/>
        <w:tab/>
        <w:t>“Aram Von Rhein is immune to the effects of all versions of Master PC, both direct and indirect (an example of indirect effect being an entity attempting to use anything such as a force, power or ability bequeathed to said entity by any edition of Master PC in a manner which is not verbally sanctioned 3 times by Aram Von Rhein by using the phrase “you have my permission”).  Aram Von Rhein is able to constantly, easily recognize when any entity is using any edition of Master PC within a spherical radius of 100 miles (which he can expand or contract at will to any dimensions) from Aram Von Rhein.  Aram Von Rhein is able to pinpoint the exact coordinates of such activity.  Aram Von Rhein is able to see all such activity via thorough, accurate metaphysical visions while losing none of his ability to function optimally in any situation or environment.  Aram Von Rhein’s physiology is such that he heals from any injury instantly, using energy processes efficient enough that Aram Von Rhein’s body is not at all negatively affected by the instant healing process.  Aram Von Rhein is able to extend these aforementioned protections and abilities, in whole or in part, to as many entities as he chooses, by the act of touching said entity and willing said entity to receive the aforementioned protective abilities, or by making eye contact with said entity.  Aram Von Rhein retains the ability to withdraw this protection by once again touching an entity to which he has extended the protection, and willing it to be gone, either in whole or in part.  In addition, only Aram Von Rhein is aware of his copy of Master PC 2.5.  No one other than Aram Von Rhein is able to either perceive Aram Von Rhein using the Master PC 2.5 program, nor find the Master PC 2.5 program in his possession.  Furthermore, Aram Von Rhein’s copy of Master PC (currently version 2.5, but this applies to all versions Aram Von Rhein may acquire in the future as well) and any and all computers belonging to Aram Von Rhein which contain said program, are immune to all direct and indirect effects of all other Master PC programs and their users (this encompasses all versions of the Master PC program, past present and future).  Aram Von Rhein’s family and friends are all immune to the effects of Master PC use which is not initiated by the person being affected.”  I clicked send and felt a slight tingle.</w:t>
      </w:r>
    </w:p>
    <w:p>
      <w:pPr>
        <w:pStyle w:val="Normal"/>
        <w:rPr/>
      </w:pPr>
      <w:r>
        <w:rPr/>
        <w:tab/>
        <w:t>The tingle increased, and in a second, I realized the program was currently processing all of my changes.  After a few seconds, the tingle subsided, and I noticed I felt a bit more . . . alive.  I rushed to the restroom, and looked in the mirror, seeing my clear blue eyes, and rich blonde hair, topping off what basically looked like a leaner, sexier, overall improved version of myself.  “Hmmm.  Aram, version 2.5, I guess,” I chuckled to myself.  “But the frame’s not much use without a good engine.”</w:t>
      </w:r>
    </w:p>
    <w:p>
      <w:pPr>
        <w:pStyle w:val="Normal"/>
        <w:rPr/>
      </w:pPr>
      <w:r>
        <w:rPr/>
        <w:tab/>
        <w:t>I rushed back to my computer and looked at my mental and personality stats.  “Well, I guess these could use some improvement, too.”  My overall personality rested at about an 8, which in my opinion was pretty damn good.  I decided not to mess with it.  My intelligence, however, was only a 7.  I opened a sub-window and found that the individual specs were pretty good, resting between 6s and 9s, except for “understanding the opposite sex, which rested at an incredibly obstinate-looking 4.  “Well, that changes now,” I mumbled as I moved the slider up to a 9.  And this gave me an idea, but I didn’t want to do it in the intelligence slider, because what I was looking for would need to be slightly more flexible than what the slider seemed to allow for.</w:t>
      </w:r>
    </w:p>
    <w:p>
      <w:pPr>
        <w:pStyle w:val="Normal"/>
        <w:rPr/>
      </w:pPr>
      <w:r>
        <w:rPr/>
        <w:tab/>
        <w:t xml:space="preserve">“Well, let’s try this out.”  I clicked on the special text window, and typed in, “Aram Von Rhein has the ability to instantly completely understand any subject, language and situation he desires to understand by verbally repeating the phrase “Let there be light” three times in succession within the span of ten seconds after focusing on said subject, language or situation with a desire to understand it for any duration of time. Said knowledge will be optimized for Aram Von Rhein’s mental faculties, and will merge with his existing knowledge in an optimally efficient, non-detrimental, perceptually seamless manner, which will be pleasant to experience.  Said knowledge will thereafter remain fully available for instant, accurate reference, but will fade into the mental background when Aram Von Rhein does not desire to think about said knowledge.  Acquisition of said knowledge will never diminish Aran Von Rhein’s ability to function as he is accustomed to doing, nor shall it ever alter Aran Von Rhein’s fundamental personality.  Aram Von Rhein’s mental capacity and acuity will never decrease, but will rather continually increase at a steady rate, which will double the basic levels of recall, power, subtlety and overall quality of Aram Von Rhein’s mental faculties every earth year, until such time at Aram Von Rhein decides to disengage the continuance of this option.”  I clicked send, and felt a tingle, centered in my head.  </w:t>
      </w:r>
    </w:p>
    <w:p>
      <w:pPr>
        <w:pStyle w:val="Normal"/>
        <w:rPr/>
      </w:pPr>
      <w:r>
        <w:rPr/>
        <w:tab/>
        <w:t>“Whoa.”  Just knowing that much knowledge was so accessible was rather (excuse the expression) heady.  “But there’s one more item on the list.  I attacked the keyboard once again.  “Aram Von Rhein’s identity shall remain intact no matter what form he adopts (even a non-corporeal existence), either temporarily or permanently.  Neither shall Aram Von Rhein’s identity be considered changed by this Master PC program if Aram Von Rhein adopts the use of another name, either temporarily or permanently.  With this in mind, Aram Von Rhein now has the ability to dematerialize from any form (with accoutrements such as clothing, undergarments, footwear, small technological devices, food, and valid financial currency, all at Aram Von Rhein’s discretion), and materialize into any fully-functional, healthy, highly sentient, self-aware form (with accoutrements as before described) at will.  He has the ability to remain in either a corporeal or non-corporeal form for any duration of time he decides.  The time spent as a non-corporeal form shall be the default form between dematerializing from one form and materializing into another.  As a non-corporeal form Aram Von Rhein has access to the abilities of the Master PC 2.5 program, with the ability to select and/or alter any form he decides on to inhabit upon materialization into a corporeal form.  As a non-corporeal form, Aram Von Rhein experiences the passage of time as he would when in corporeal form.  When in non-corporeal form, Aram Von Rhein has the ability to travel wherever he desires at any speed he desires (including instant relocation, or teleportation, from one location to another), including through all states of matter and anti-matter (if anti-matter is encountered), and is unaffected by physical, mental, and metaphysical forces, except when Aram Von Rhein consciously decides to be so affected.”  And I clicked send.</w:t>
      </w:r>
    </w:p>
    <w:p>
      <w:pPr>
        <w:pStyle w:val="Normal"/>
        <w:rPr/>
      </w:pPr>
      <w:r>
        <w:rPr/>
        <w:tab/>
        <w:t>I felt a powerful surge of energy wash through me in a blinding flash, and I passed out.</w:t>
      </w:r>
    </w:p>
    <w:p>
      <w:pPr>
        <w:pStyle w:val="Normal"/>
        <w:rPr/>
      </w:pPr>
      <w:r>
        <w:rPr/>
        <w:tab/>
      </w:r>
    </w:p>
    <w:p>
      <w:pPr>
        <w:pStyle w:val="Normal"/>
        <w:rPr/>
      </w:pPr>
      <w:r>
        <w:rPr/>
        <w:t>Chapter 2</w:t>
      </w:r>
    </w:p>
    <w:p>
      <w:pPr>
        <w:pStyle w:val="Normal"/>
        <w:rPr/>
      </w:pPr>
      <w:r>
        <w:rPr/>
      </w:r>
    </w:p>
    <w:p>
      <w:pPr>
        <w:pStyle w:val="Normal"/>
        <w:rPr/>
      </w:pPr>
      <w:r>
        <w:rPr/>
        <w:tab/>
        <w:t>When I woke up it was dark out, and I was sprawled on the floor.  “Maybe that was a bit much for my first session,” I thought to myself.  “At least I was thorough, though.”  And that’s when my girlfriend walked in.  Sarah’s already a knockout.  She’s got a great personality.  Luckily for me, that awesome personality goes with a killer body.  She’s got smooth, strong legs, a heart-shaped ass, a tiny waist (something like 22 inches), a great rack (her bras say 41 DD), a smooth, tanned complexion, a heart-shaped face with blue eyes framed by blonde hair, and a cupid’s bow mouth that can suck-start a leaf-blower.  What’s more, she’s a bit of a horn-ball, which is cool.</w:t>
      </w:r>
    </w:p>
    <w:p>
      <w:pPr>
        <w:pStyle w:val="Normal"/>
        <w:rPr/>
      </w:pPr>
      <w:r>
        <w:rPr/>
        <w:tab/>
        <w:t>“Hey, I heard a loud noise, and- What the hell happened to your hair?  And what- what happened to your eyes?  And why are you on the floor?”  I could see the confusion increasing in her face as she kept talking.  “Aram, is there something going on?  Why’d you dye your hair?  I mean, it looks nice, but your eyes . . . well, they’re kinda nice, too, I guess . . . but what’s going on?  I didn’t think you wore contacts”</w:t>
      </w:r>
    </w:p>
    <w:p>
      <w:pPr>
        <w:pStyle w:val="Normal"/>
        <w:rPr/>
      </w:pPr>
      <w:r>
        <w:rPr/>
        <w:tab/>
        <w:t>I got up, walked over to my bed, and sat down.  “Um, well, you see, that’s kinda hard to explain . . . but I’ll give it a shot.”  I screwed up my face and quickly looked to the left.  “I was messing around on my computer, and ran across an interesting program.”  At this point I realized that I didn’t want to go down the path that so many people I’d read about had gone down, dominating everyone the come across until their life becomes a big fuckfest, and I decided to walk over to Sarah.  I put my hand on her shoulder, and said, “maybe this will explain some of it.”  And I extended to her protection from people using the Master PC, and the instant healing factor.</w:t>
      </w:r>
    </w:p>
    <w:p>
      <w:pPr>
        <w:pStyle w:val="Normal"/>
        <w:rPr/>
      </w:pPr>
      <w:r>
        <w:rPr/>
        <w:tab/>
        <w:t>All of a sudden Sarah looked at me like I’d just told her I was crazy or had just won the lotto.  “Are you serious?  What the hell did you use?”</w:t>
      </w:r>
    </w:p>
    <w:p>
      <w:pPr>
        <w:pStyle w:val="Normal"/>
        <w:rPr/>
      </w:pPr>
      <w:r>
        <w:rPr/>
        <w:tab/>
        <w:t>“It’s called Master PC.  It lets the user change stuff around him.”  She nodded.</w:t>
      </w:r>
    </w:p>
    <w:p>
      <w:pPr>
        <w:pStyle w:val="Normal"/>
        <w:rPr/>
      </w:pPr>
      <w:r>
        <w:rPr/>
        <w:tab/>
        <w:t>“And these changes . . . did you change me?”  She looked worried.</w:t>
      </w:r>
    </w:p>
    <w:p>
      <w:pPr>
        <w:pStyle w:val="Normal"/>
        <w:rPr/>
      </w:pPr>
      <w:r>
        <w:rPr/>
        <w:tab/>
        <w:t>“No, I didn’t.  Well, not really, anyway.  The only change I made to you, if you want to call it a change, is that you’re now immune to people using the Master PC program to fuck with you without your explicit permission.  If you want to allow a change, you’ve gotta say, “you have my permission” three times in a row.  Somehow, I figured that was a change you could live with.”  I finally got a relaxed smile from her.</w:t>
      </w:r>
    </w:p>
    <w:p>
      <w:pPr>
        <w:pStyle w:val="Normal"/>
        <w:rPr/>
      </w:pPr>
      <w:r>
        <w:rPr/>
        <w:tab/>
        <w:t>“Well, I guess I believe that.  I mean, I don’t feel any different, anyway.  I don’t really know why I was worried about it.  Sorry.”  She gave me a sexy smile.</w:t>
      </w:r>
    </w:p>
    <w:p>
      <w:pPr>
        <w:pStyle w:val="Normal"/>
        <w:rPr/>
      </w:pPr>
      <w:r>
        <w:rPr/>
        <w:tab/>
        <w:t>“No problem.  You know, I just figured you’re pretty cool like you are.”  THAT got me a big kiss.  Yeah, with lots of tongue.  And being a guy, I squeezed her plump ass as we found our way to the bed.  She stripped her shirt off, and I noticed her huge tits being pushed up by her bra to form an inviting cleavage scene.  I unzipped the back of her skirt, and slid it down over her ass, and then snuck my hand in under her thong panties.</w:t>
      </w:r>
    </w:p>
    <w:p>
      <w:pPr>
        <w:pStyle w:val="Normal"/>
        <w:rPr/>
      </w:pPr>
      <w:r>
        <w:rPr/>
        <w:tab/>
        <w:t>She nibbled my ear, and stroked my cock through my shorts.  I quickly got the hint, and took the shorts off.  The underwear followed right after.  We lay on the bed, and she moved her head down to take my cock in her mouth, using her perfect cocksucker lips to take my shaft into her wet throat.  I could feel the tongue on the bottom of my meat, moving around.  Suddenly I felt her stop.</w:t>
      </w:r>
    </w:p>
    <w:p>
      <w:pPr>
        <w:pStyle w:val="Normal"/>
        <w:rPr/>
      </w:pPr>
      <w:r>
        <w:rPr/>
        <w:tab/>
        <w:t>“Holy SHIT!  What the fuck happened to your cock!  It’s huge!”  She’d moved aside a bit and looked up at me with a look that was somewhere between confused and extremely aroused.</w:t>
      </w:r>
    </w:p>
    <w:p>
      <w:pPr>
        <w:pStyle w:val="Normal"/>
        <w:jc w:val="center"/>
        <w:rPr/>
      </w:pPr>
      <w:r>
        <w:rPr/>
        <w:drawing>
          <wp:inline distT="0" distB="0" distL="0" distR="0">
            <wp:extent cx="202374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2023745" cy="3086100"/>
                    </a:xfrm>
                    <a:prstGeom prst="rect">
                      <a:avLst/>
                    </a:prstGeom>
                  </pic:spPr>
                </pic:pic>
              </a:graphicData>
            </a:graphic>
          </wp:inline>
        </w:drawing>
      </w:r>
    </w:p>
    <w:p>
      <w:pPr>
        <w:pStyle w:val="Normal"/>
        <w:rPr/>
      </w:pPr>
      <w:r>
        <w:rPr/>
        <w:tab/>
        <w:t>“Well, yeah, that’s one of the changes.”</w:t>
      </w:r>
    </w:p>
    <w:p>
      <w:pPr>
        <w:pStyle w:val="Normal"/>
        <w:rPr/>
      </w:pPr>
      <w:r>
        <w:rPr/>
        <w:tab/>
        <w:t>“Fuck, I though you were exaggerating!”</w:t>
      </w:r>
    </w:p>
    <w:p>
      <w:pPr>
        <w:pStyle w:val="Normal"/>
        <w:rPr/>
      </w:pPr>
      <w:r>
        <w:rPr/>
        <w:tab/>
        <w:t>“Um, is that a problem?”</w:t>
      </w:r>
    </w:p>
    <w:p>
      <w:pPr>
        <w:pStyle w:val="Normal"/>
        <w:rPr/>
      </w:pPr>
      <w:r>
        <w:rPr/>
        <w:tab/>
        <w:t>Her answer was to laugh and said, “Only if you want me to give you a blowjob.  However. . .”  She moved up, slipped out of her thong, and asked, “can that program make sure I don’t get pregnant?”</w:t>
      </w:r>
    </w:p>
    <w:p>
      <w:pPr>
        <w:pStyle w:val="Normal"/>
        <w:rPr/>
      </w:pPr>
      <w:r>
        <w:rPr/>
        <w:tab/>
        <w:t>“Sure.  That’s a piece of cake.  All I’d have to-“  I was cut off as she moved over my throbbing tool, and impaled herself on it.</w:t>
      </w:r>
    </w:p>
    <w:p>
      <w:pPr>
        <w:pStyle w:val="Normal"/>
        <w:rPr/>
      </w:pPr>
      <w:r>
        <w:rPr/>
        <w:tab/>
        <w:t>“Uunnnggh!  Oh my GOD!  It’s fucking HUGE!”  I wondered if the neighbors heard that, but then realized I didn’t care.  Sarah pumped her cunt up and down on my shaft, squeezing her muscles around it.  Her pussy was dripping with lubrication, and she was moaning with pleasure, clutching the sheets with white-knuckled hands, and gasping for air as she stared at the ceiling.  “Oh my fucking GOD!  Oh God, Oh God, Oh God, OH GOD!!!”  She started pumping furiously, and I felt myself close to an orgasm, and could hear myself grunting as I shoved my meat into Sarah’s cunt again and again.  Finally, I exploded my cum into her pussy, and that sent Sarah over the edge.  She gave a last guttural groan, then collapsed on top of me, panting.  “Holy fucking hell, Aram.”</w:t>
      </w:r>
    </w:p>
    <w:p>
      <w:pPr>
        <w:pStyle w:val="Normal"/>
        <w:rPr/>
      </w:pPr>
      <w:r>
        <w:rPr/>
        <w:tab/>
        <w:t>“So you’re not gonna ask me to change it back, then?”</w:t>
      </w:r>
    </w:p>
    <w:p>
      <w:pPr>
        <w:pStyle w:val="Normal"/>
        <w:rPr/>
      </w:pPr>
      <w:r>
        <w:rPr/>
        <w:tab/>
        <w:t>“Don’t be a fucking retard.”  After lying there for a minute, she rolled to my side and snuggled up beneath my arm.  “You know, you could do a lot with that thing, if you wanted to.”</w:t>
      </w:r>
    </w:p>
    <w:p>
      <w:pPr>
        <w:pStyle w:val="Normal"/>
        <w:rPr/>
      </w:pPr>
      <w:r>
        <w:rPr/>
        <w:tab/>
        <w:t>“Yeah, but there’s the moral side of it, you know.  I don’t wanna go crazy using it.  You know, ‘power corrupts,’ and all that.”  She looked at me with a disgusted expression.</w:t>
      </w:r>
    </w:p>
    <w:p>
      <w:pPr>
        <w:pStyle w:val="Normal"/>
        <w:rPr/>
      </w:pPr>
      <w:r>
        <w:rPr/>
        <w:tab/>
        <w:t>“I’m not saying that I want you to go off the deep end with it.  Just, you know, make some changes.  Maybe you could, well, firm up my boobs a little, and make me a little more attractive.”  Now it was my turn to give her a disparaging look.</w:t>
      </w:r>
    </w:p>
    <w:p>
      <w:pPr>
        <w:pStyle w:val="Normal"/>
        <w:rPr/>
      </w:pPr>
      <w:r>
        <w:rPr/>
        <w:tab/>
        <w:t>“But you’re already really hot, babe.  Why would you want- you want me to firm up your boobs?” I finally asked, after my brain had caught up with my ears.</w:t>
      </w:r>
    </w:p>
    <w:p>
      <w:pPr>
        <w:pStyle w:val="Normal"/>
        <w:rPr/>
      </w:pPr>
      <w:r>
        <w:rPr/>
        <w:tab/>
        <w:t>“Yeah, well, obviously you made a few change for yourself, and those seem to be” her eyes flickered towards my crotch, “good changes.”</w:t>
      </w:r>
    </w:p>
    <w:p>
      <w:pPr>
        <w:pStyle w:val="Normal"/>
        <w:rPr/>
      </w:pPr>
      <w:r>
        <w:rPr/>
        <w:tab/>
        <w:t>“Well, if you’re sure. . .”</w:t>
      </w:r>
    </w:p>
    <w:p>
      <w:pPr>
        <w:pStyle w:val="Normal"/>
        <w:rPr/>
      </w:pPr>
      <w:r>
        <w:rPr/>
        <w:tab/>
        <w:t>“Hey, I’m asking you to make my boobs bigger and firmer.  You are a guy, aren’t you?”</w:t>
      </w:r>
    </w:p>
    <w:p>
      <w:pPr>
        <w:pStyle w:val="Normal"/>
        <w:rPr/>
      </w:pPr>
      <w:r>
        <w:rPr/>
        <w:tab/>
        <w:t>“Bigger?  Umm, just a second.”  I got out of bed, wiped off my cock with some toilet paper, and sat down at my computer.  I pulled up the Master PC program, entered the password, and Sarah Marie Weitzel’s name.</w:t>
      </w:r>
    </w:p>
    <w:p>
      <w:pPr>
        <w:pStyle w:val="Normal"/>
        <w:rPr/>
      </w:pPr>
      <w:r>
        <w:rPr/>
        <w:tab/>
        <w:t>“Aram, what are you doing?”  I forgot she couldn’t see the Master PC program, so I told her that’s what it was. “Well, that kinda sucks, doesn’t it?  I mean, why do you get to use it, but I don’t?”</w:t>
      </w:r>
    </w:p>
    <w:p>
      <w:pPr>
        <w:pStyle w:val="Normal"/>
        <w:rPr/>
      </w:pPr>
      <w:r>
        <w:rPr/>
        <w:tab/>
        <w:t>“Because I found it, that’s why.  Maybe you can use it later, but right now, just tell me what you want changed.  Well, how big do you want ‘em?”  She pouted a little, but finally spoke.</w:t>
      </w:r>
    </w:p>
    <w:p>
      <w:pPr>
        <w:pStyle w:val="Normal"/>
        <w:rPr/>
      </w:pPr>
      <w:r>
        <w:rPr/>
        <w:tab/>
        <w:t>“Whatever.  Just make ‘em as big as you want.”</w:t>
      </w:r>
    </w:p>
    <w:p>
      <w:pPr>
        <w:pStyle w:val="Normal"/>
        <w:rPr/>
      </w:pPr>
      <w:r>
        <w:rPr/>
        <w:tab/>
        <w:t>“Okay.  There we go.  Wait a minute, you need to say “you have-“”</w:t>
      </w:r>
    </w:p>
    <w:p>
      <w:pPr>
        <w:pStyle w:val="Normal"/>
        <w:rPr/>
      </w:pPr>
      <w:r>
        <w:rPr/>
        <w:tab/>
        <w:t>“You have my permission.  You have my permission.  You have my permission.  You jackass.”</w:t>
      </w:r>
    </w:p>
    <w:p>
      <w:pPr>
        <w:pStyle w:val="Normal"/>
        <w:rPr/>
      </w:pPr>
      <w:r>
        <w:rPr/>
        <w:tab/>
        <w:t>“Okay.”  I hit send, and Sarah apparently felt the same kind of tingle that I did before, because she sort of jumped a little, and her boobs were definitely growing.</w:t>
      </w:r>
    </w:p>
    <w:p>
      <w:pPr>
        <w:pStyle w:val="Normal"/>
        <w:jc w:val="center"/>
        <w:rPr/>
      </w:pPr>
      <w:r>
        <w:rPr/>
        <w:drawing>
          <wp:inline distT="0" distB="0" distL="0" distR="0">
            <wp:extent cx="4831080" cy="3522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4831080" cy="3522980"/>
                    </a:xfrm>
                    <a:prstGeom prst="rect">
                      <a:avLst/>
                    </a:prstGeom>
                  </pic:spPr>
                </pic:pic>
              </a:graphicData>
            </a:graphic>
          </wp:inline>
        </w:drawing>
      </w:r>
    </w:p>
    <w:p>
      <w:pPr>
        <w:pStyle w:val="Normal"/>
        <w:rPr/>
      </w:pPr>
      <w:r>
        <w:rPr/>
        <w:tab/>
        <w:t>As an added bonus, I’d decided to make her bigger breasts more sensitive to pleasure as they grew, so that by the time they reached their full size, she could easily orgasm just by playing with her tits.  I considered it was maybe a little more than she technically asked for, but decided it was definitely in the spirit of what she wanted.  Besides, Sarah loved sex, and anything that made it better probably wasn’t going to bother her too much.</w:t>
      </w:r>
    </w:p>
    <w:p>
      <w:pPr>
        <w:pStyle w:val="Normal"/>
        <w:rPr/>
      </w:pPr>
      <w:r>
        <w:rPr/>
        <w:tab/>
        <w:t>“Oooh,” she cooed as she massaged her enlarged mams.  “Oh fuck, that’s awesome.”  She twisted a nipple and let out a gasp.  “Oh.”  I was getting hard watching her, and my cock was soon standing at attention once again.  Sarah looked over and moaned as she squeezed a huge tit.  I didn’t need any further invitation.</w:t>
      </w:r>
    </w:p>
    <w:p>
      <w:pPr>
        <w:pStyle w:val="Normal"/>
        <w:rPr/>
      </w:pPr>
      <w:r>
        <w:rPr/>
        <w:tab/>
        <w:t>I walked over, and leaned over on the bed, lying next to her.  I took one of her breasts in my mouth, and started sucking on the nipple and aureole with my tongue, getting it wet, and blowing on it.  This caused her to shudder with pleasure, and search for my cock with her free hand.  Once she found it, she started gently squeezing it.  “Please, again.”</w:t>
      </w:r>
    </w:p>
    <w:p>
      <w:pPr>
        <w:pStyle w:val="Normal"/>
        <w:rPr/>
      </w:pPr>
      <w:r>
        <w:rPr/>
        <w:tab/>
        <w:t>I nodded, and kneeled in position on the bed so my cock was in line with her raised pussy.  Her slit was dripping with lubrication.  I nudged the tip against her slit, then while I looked in her eyes, I thrust in to the hilt, eliciting a sharp moan of pleasure from Sarah.  I leaned in again, and licked her nipple, sending orgasmic shivers down Sarah’s body.  She gasped and looked at me with a wild expression of abandon.</w:t>
      </w:r>
    </w:p>
    <w:p>
      <w:pPr>
        <w:pStyle w:val="Normal"/>
        <w:rPr/>
      </w:pPr>
      <w:r>
        <w:rPr/>
        <w:tab/>
        <w:t>I pumped harder, and faster, sliding my thick cock in and out of her pussy until she raked her nails across my back with a deep moan, and then let her orgasm hit her with a shudder of pleasure.  Mine was right behind hers, and I came in a gushing river of cum into her snatch, and could feel my seed mixed with her juices slipping out of her cunt as we both lay there, exhausted.</w:t>
      </w:r>
    </w:p>
    <w:p>
      <w:pPr>
        <w:pStyle w:val="Normal"/>
        <w:jc w:val="center"/>
        <w:rPr/>
      </w:pPr>
      <w:r>
        <w:rPr/>
        <w:drawing>
          <wp:inline distT="0" distB="0" distL="0" distR="0">
            <wp:extent cx="3566160" cy="2381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15" r="-10" b="-15"/>
                    <a:stretch>
                      <a:fillRect/>
                    </a:stretch>
                  </pic:blipFill>
                  <pic:spPr bwMode="auto">
                    <a:xfrm>
                      <a:off x="0" y="0"/>
                      <a:ext cx="3566160" cy="2381885"/>
                    </a:xfrm>
                    <a:prstGeom prst="rect">
                      <a:avLst/>
                    </a:prstGeom>
                  </pic:spPr>
                </pic:pic>
              </a:graphicData>
            </a:graphic>
          </wp:inline>
        </w:drawing>
      </w:r>
    </w:p>
    <w:p>
      <w:pPr>
        <w:pStyle w:val="Normal"/>
        <w:rPr/>
      </w:pPr>
      <w:r>
        <w:rPr/>
        <w:tab/>
        <w:t>When I looked at Sarah, she had a dazed expression on her face, before she sunk her head into the pillow and passed out.  I followed suit immediately, letting sleep claim me for a few hours.</w:t>
      </w:r>
    </w:p>
    <w:p>
      <w:pPr>
        <w:pStyle w:val="Normal"/>
        <w:rPr/>
      </w:pPr>
      <w:r>
        <w:rPr/>
      </w:r>
    </w:p>
    <w:p>
      <w:pPr>
        <w:pStyle w:val="Normal"/>
        <w:rPr/>
      </w:pPr>
      <w:r>
        <w:rPr/>
        <w:t>Chapter 3</w:t>
      </w:r>
    </w:p>
    <w:p>
      <w:pPr>
        <w:pStyle w:val="Normal"/>
        <w:rPr/>
      </w:pPr>
      <w:r>
        <w:rPr/>
      </w:r>
    </w:p>
    <w:p>
      <w:pPr>
        <w:pStyle w:val="Normal"/>
        <w:rPr/>
      </w:pPr>
      <w:r>
        <w:rPr/>
        <w:tab/>
        <w:t>When I woke up in the morning, I was alone, and Sarah had left a note with a lipstick kiss on it by the bed.  “Left for work.  I might go shopping later.  Should be back @ 5 or so tonight.  Last night was amazing.  Miss you ‘til I see you. – xxx Sarah”</w:t>
      </w:r>
    </w:p>
    <w:p>
      <w:pPr>
        <w:pStyle w:val="Normal"/>
        <w:rPr/>
      </w:pPr>
      <w:r>
        <w:rPr/>
        <w:tab/>
        <w:t>“Well,” I thought, walking to the bathroom to relieve myself, “I guess I’ve got the day to myself.”  I decided I’d try to get some kind of project going, using my new abilities.  Nothing too daunting at first (well, considering the changes I made, anyway), but something I could use soon.  Maybe I could build some nanites to interface with my conscious mind, so I could affect things around me kind of like a Jedi, or something.  “Yeah, that’s definitely high on the list.  But first, Let there be light.  Let there be light.  Let there be light.”</w:t>
      </w:r>
    </w:p>
    <w:p>
      <w:pPr>
        <w:pStyle w:val="Normal"/>
        <w:rPr/>
      </w:pPr>
      <w:r>
        <w:rPr/>
        <w:tab/>
        <w:t>A wave of new information elegantly merged itself with my existing knowledge, and I immediately understood all the technology involved with creating safe, self-proliferating, self-balancing, slave-nanite technology.  I realized, however, that I had none of the necessary manufacturing equipment to do the job, so I sat down and thought about how to create the first batch of slave nanites.  After that, they’d kind of do their own thing.  I had several options.  I could teach people how to create the nanites, but that would take years in my estimation, since the actual technology involved seemed like something so far beyond any that anyone knew about (except for whoever created the Master PC program, who had done pretty much the same thing, but had keyed the nanite activity so it only responded to commands from the Master PC commands).  I decided I wanted to create my own line of nanites, since fucking with the Master PC nanite line could wind up with more complications than I was willing to deal with, considering all the tasks they were involved in already, and everything they could be called to do in the future.  Nope, definitely needed my own batch, with their functions keyed to my conscious thought, and an exclusively slave functionality.</w:t>
      </w:r>
    </w:p>
    <w:p>
      <w:pPr>
        <w:pStyle w:val="Normal"/>
        <w:rPr/>
      </w:pPr>
      <w:r>
        <w:rPr/>
        <w:tab/>
        <w:t>Eventually I intended to allow other people to utilize the technology, but for now, I needed to make sure the interface between mind to nanite to environment was as perfect as possible.  Then I realized I was being incredibly stupid.</w:t>
      </w:r>
    </w:p>
    <w:p>
      <w:pPr>
        <w:pStyle w:val="Normal"/>
        <w:rPr/>
      </w:pPr>
      <w:r>
        <w:rPr/>
        <w:tab/>
        <w:t xml:space="preserve">“Well, shit.  I should just </w:t>
      </w:r>
      <w:r>
        <w:rPr>
          <w:i/>
        </w:rPr>
        <w:t>materialize</w:t>
      </w:r>
      <w:r>
        <w:rPr/>
        <w:t xml:space="preserve"> with my first batch of nanites.”  Slapping myself on the head, I concentrated on dematerializing, and in an instant I found my matter being phased out from the physical plane, and into the metaphysical, or astral, plane. </w:t>
      </w:r>
    </w:p>
    <w:p>
      <w:pPr>
        <w:pStyle w:val="Normal"/>
        <w:rPr/>
      </w:pPr>
      <w:r>
        <w:rPr/>
        <w:tab/>
        <w:t>Something I hadn’t counted on was that as an astral entity, I could perceive most of the other stuff in the astral realm within my vicinity.  However, the physical plane was equally visible as an extension of the astral plane.  In turn, I could tell that the astral plane was an extension of a higher plane of existence.</w:t>
      </w:r>
    </w:p>
    <w:p>
      <w:pPr>
        <w:pStyle w:val="Normal"/>
        <w:rPr/>
      </w:pPr>
      <w:r>
        <w:rPr/>
        <w:tab/>
        <w:t>For a second, I thought about trying to follow the source, but realized that could be pretty stupid and dangerous.  After all, suppose I met the source, and it said something like, “Well, dumbass, you sure didn’t get here fairly by any stretch of the imagination, so off you go to live as an Appalachian goat for 2000 incarnations.”  Well, I figured something like that could happen, anyway, and I didn’t want to chance it.  So I stayed on the astral plane.</w:t>
      </w:r>
    </w:p>
    <w:p>
      <w:pPr>
        <w:pStyle w:val="Normal"/>
        <w:rPr/>
      </w:pPr>
      <w:r>
        <w:rPr/>
        <w:tab/>
        <w:t>Besides, the astral plane was pretty cool.  After all, it was where magic, myth, legend and archetypes all seemed to reside.  And if I said it was anything other than beautiful I’d be lying.  To give you a faint idea of what it was like, imagine that everything feels 1000 times more real than it does than when you feel the most alive while you’re awake.  Now imagine that you can interact with your surroundings like you can in a dream.  If you’ve ever lucidly dreamed, you’ll know what I’m talking about, but if you haven’t, I’m sorry.  There really aren’t words intense enough to describe it.</w:t>
      </w:r>
    </w:p>
    <w:p>
      <w:pPr>
        <w:pStyle w:val="Normal"/>
        <w:rPr/>
      </w:pPr>
      <w:r>
        <w:rPr/>
        <w:tab/>
        <w:t>I could see spirit-like creatures flying around, and I could sense things that I’m normally not aware of.  I could tell I was seeing some dreamers, on occasion.  It was an intense first experience, and I was almost overcome with the incredible emotions of it to the point where I forgot why I was there.  It was more than beautiful.</w:t>
      </w:r>
    </w:p>
    <w:p>
      <w:pPr>
        <w:pStyle w:val="Normal"/>
        <w:rPr/>
      </w:pPr>
      <w:r>
        <w:rPr/>
        <w:tab/>
        <w:t>But back to the task at hand.  I concentrated on materializing in my room with an aura of the slave nanites that I now understood completely.  Once I materialized, they would replicate and have the ability to exert the user’s influence everywhere they went.  They were actually pretty ingenious.  They were so small that they were virtually unaffected by normal physical forces like electricity, heat (and complete lack of it, all the way down to -273 C), and base matter.  I further improved their functionality and durability by having them all connected via a subspace field.  This would allow for physical teleportation, and other nifty effects, once the nanites had spread far enough, and had replicated to the point where they were of sufficient quantities.</w:t>
      </w:r>
    </w:p>
    <w:p>
      <w:pPr>
        <w:pStyle w:val="Normal"/>
        <w:rPr/>
      </w:pPr>
      <w:r>
        <w:rPr/>
        <w:tab/>
        <w:t>The nanites were designed to interact with a user’s surroundings when the user had the proper mental keys within him or her.  I made it so use of the nanites was something someone could improve in the use of, over time.  I wanted to make it more fun for people to whom I extended the ability to wield the nanites.  I intentionally designed a few partial “flaws” into them; firstly, my ability to negate their activity to any extent, to any spatial and dimensional range, at any time, for any duration of time.  Also, I made them relatively ineffective at messing with human consciousness.  Frankly, I didn’t want the temptation of stamping out free will.  Besides, a few little safety clauses never hurt anyone, did they?</w:t>
      </w:r>
    </w:p>
    <w:p>
      <w:pPr>
        <w:pStyle w:val="Normal"/>
        <w:rPr/>
      </w:pPr>
      <w:r>
        <w:rPr/>
        <w:tab/>
        <w:t xml:space="preserve">And then I materialized back in my room, as myself, but with a few added bonuses, like the ability to breathe underwater by having the ability to process oxygen incredibly efficiently from any environmental surrounding depending on the need for it, and the ability to absorb excess energy from things like fire or electricity, and either use it instead of food, or release it later).   As I materialized in an instant, I was immediately cognizant of the aura of nanites surrounding me.  </w:t>
      </w:r>
    </w:p>
    <w:p>
      <w:pPr>
        <w:pStyle w:val="Normal"/>
        <w:rPr/>
      </w:pPr>
      <w:r>
        <w:rPr/>
        <w:tab/>
        <w:t>The nanites would have surprised me by reproducing as quickly as they did if I weren’t already aware that they would proliferate through an exponentially increasing area until they reached the limit of space, with an initial velocity of c (that’s 3.0 x 10</w:t>
      </w:r>
      <w:r>
        <w:rPr>
          <w:vertAlign w:val="superscript"/>
        </w:rPr>
        <w:t>8</w:t>
      </w:r>
      <w:r>
        <w:rPr/>
        <w:t xml:space="preserve"> meters/second, or 186,000 miles/second, or simply, the speed of light), after which they would use their subspace field mass to propel their replication process increasingly faster through the universe.  Once the limit of space was reached, and the nanites perceived themselves doubling behind themselves, they would cease to replicate, except when any were destroyed (which would be very unlikely), at which point they would only replace what had been lost.  I hadn’t bothered to check when this would happen, since I really didn’t care, but I figured it would take quite a while, even considering the speed increases experienced as the subspace warp factors were ratcheted up by the nanites’ spatial area’s saturated mass.</w:t>
      </w:r>
    </w:p>
    <w:p>
      <w:pPr>
        <w:pStyle w:val="Normal"/>
        <w:rPr/>
      </w:pPr>
      <w:r>
        <w:rPr/>
        <w:tab/>
        <w:t>So obviously, earth and mars were already saturated, and I could experiment immediately.  However, I wanted to wait until I could access raw materials from other places; specifically Jupiter’s satellites.  Europa is composed largely of ice, which I wanted to relocate to the atmospheres of Mars and Venus, after doing a little clean-up on Venus with some nanite-assisted teleportation.  I figured it would be about 15 minutes before this would be an option, but I felt no need to rush.</w:t>
      </w:r>
    </w:p>
    <w:p>
      <w:pPr>
        <w:pStyle w:val="Normal"/>
        <w:rPr/>
      </w:pPr>
      <w:r>
        <w:rPr/>
        <w:tab/>
        <w:t>So, I went down to the kitchen, tore a chunk off a rye loaf, and grabbed a glass of milk before heading back up to my room to pay some bills online.  I figured it was a good idea to avoid creating any blips for whatever radar-type system the government was using to keep people like me from surviving long enough to actually talk to people like you.</w:t>
      </w:r>
    </w:p>
    <w:p>
      <w:pPr>
        <w:pStyle w:val="Normal"/>
        <w:rPr/>
      </w:pPr>
      <w:r>
        <w:rPr/>
        <w:tab/>
        <w:t>I kept glancing at the clock.  I looked at the clock, and it read as 2:00pm.  13 minutes had gone by, so I extended my sense through the Field (as I’ll refer to my nanite-saturated spatial area from now on) to check where its progress was now.  Sure enough, it had just passed Jupiter’s outer-most satellite.  “Hmm, so there’s actually 72 of them.  Interesting.”  I refrained from calling NASA, however.</w:t>
      </w:r>
    </w:p>
    <w:p>
      <w:pPr>
        <w:pStyle w:val="Normal"/>
        <w:rPr/>
      </w:pPr>
      <w:r>
        <w:rPr/>
        <w:tab/>
        <w:t>Instead, I dematerialized briefly, then materialized again, but with the ability to survive in space conditions.  I gave my body incredible exerted-force-resistance at will, to the point where I could survive at the bottom of the deepest ocean canyon, or in the middle of outer space, and anywhere in between.  Also, I figured it would be handy to be immune to temperature extremes at will (like the absolute zero of space and the center of a hyper-fusion reaction that my nanites were able to withstand).  As a final touch, I immunized myself to cosmic radiation, since I wasn’t planning on staying inside any atmosphere for a little while.</w:t>
      </w:r>
    </w:p>
    <w:p>
      <w:pPr>
        <w:pStyle w:val="Normal"/>
        <w:rPr/>
      </w:pPr>
      <w:r>
        <w:rPr/>
        <w:tab/>
        <w:t>I didn’t really feel that different, but that didn’t mean anything except it was working well.  As a little test, I used the Field to create a subspace bridge to a remote Hawaiian island.  I tapped the bridge, and found myself shifting to the island instantly.  In half a second, I was standing near the vicinity of a somewhat contained lava flow moving through a groove of stone on a volcanically active island.</w:t>
      </w:r>
    </w:p>
    <w:p>
      <w:pPr>
        <w:pStyle w:val="Normal"/>
        <w:jc w:val="center"/>
        <w:rPr/>
      </w:pPr>
      <w:r>
        <w:rPr/>
        <w:drawing>
          <wp:inline distT="0" distB="0" distL="0" distR="0">
            <wp:extent cx="2225675"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9" r="-10" b="-9"/>
                    <a:stretch>
                      <a:fillRect/>
                    </a:stretch>
                  </pic:blipFill>
                  <pic:spPr bwMode="auto">
                    <a:xfrm>
                      <a:off x="0" y="0"/>
                      <a:ext cx="2225675" cy="2628900"/>
                    </a:xfrm>
                    <a:prstGeom prst="rect">
                      <a:avLst/>
                    </a:prstGeom>
                  </pic:spPr>
                </pic:pic>
              </a:graphicData>
            </a:graphic>
          </wp:inline>
        </w:drawing>
      </w:r>
    </w:p>
    <w:p>
      <w:pPr>
        <w:pStyle w:val="Normal"/>
        <w:rPr/>
      </w:pPr>
      <w:r>
        <w:rPr/>
        <w:tab/>
        <w:t xml:space="preserve">“Well, let’s see if this stuff really works.”  I almost chickened out, but finally willed myself immune to heat, and reached my hand down to touch the flow.  I could feel that it was hot, but miraculously it wasn’t painful.  Emboldened, I reached down until I actually physically touched the lava flow with my hand, and then pulled my hand back to inspect it.  I sat there for a moment, aware that sometimes an injury can take a moment to manifest, but after a full minute, my hand still looked and felt fine.  However, I noticed my shirt was smoldering. </w:t>
      </w:r>
    </w:p>
    <w:p>
      <w:pPr>
        <w:pStyle w:val="Normal"/>
        <w:rPr/>
      </w:pPr>
      <w:r>
        <w:rPr/>
        <w:tab/>
        <w:t>Encouraged by this, I stepped into the lava flow, and started walking up and through it.  It felt like warm water.  I noticed belatedly that my sandals were gone, and my shorts were on fire.  “Holy cow, this is awesome.”  I kept walking up the hill, until I noticed a group of people ahead of me, looking at the eruption from the mouth of the volcano.  I decided to lay down in the lava flow and engage my non-breathing ability until they were gone.  I guess I could have teleported, but I didn’t think of that.</w:t>
      </w:r>
    </w:p>
    <w:p>
      <w:pPr>
        <w:pStyle w:val="Normal"/>
        <w:rPr/>
      </w:pPr>
      <w:r>
        <w:rPr/>
        <w:tab/>
        <w:t>As I lay there in the lava, seeing the dull glow of the magma from the inside, I remarked on how much fun this was.  “I wonder if anyone’s ever even seen this, before?”  It was pretty; there were dancing colors inside the lava, with little flecks of lighter magma mixed in with the rest of the lava moving past my eyes.  It reminded me of a river at sunset, kind of.  Except it was warmer than river water.</w:t>
      </w:r>
    </w:p>
    <w:p>
      <w:pPr>
        <w:pStyle w:val="Normal"/>
        <w:rPr/>
      </w:pPr>
      <w:r>
        <w:rPr/>
        <w:tab/>
        <w:t>After what seemed like ten minutes, I realized I hadn’t had any need to breathe since I submerged myself earlier.  So, that experiment successful, I slowly lifted my head out of the lava, when it bumped into something.  “Oh yeah, it crusts over.”  This time I used the Field to teleport to the ocean, just a little ways out from the shoreline.  There was a loud hiss as the lava that was still on my body encountered the ocean water.  I brushed it off, and looked at the shore, to make sure no one had seen anything bizarre.  After all, I was still trying to stay off the radar of anyone who might be looking for me.</w:t>
      </w:r>
    </w:p>
    <w:p>
      <w:pPr>
        <w:pStyle w:val="Normal"/>
        <w:rPr/>
      </w:pPr>
      <w:r>
        <w:rPr/>
        <w:tab/>
        <w:t>Something weird though, was that when I was home, I hadn’t sensed anyone using the Master PC program, and now that I was here, I still didn’t.  Apparently the program wasn’t as widespread as I thought it was.  At least, I hoped that was the case.</w:t>
      </w:r>
    </w:p>
    <w:p>
      <w:pPr>
        <w:pStyle w:val="Normal"/>
        <w:rPr/>
      </w:pPr>
      <w:r>
        <w:rPr/>
        <w:tab/>
        <w:t xml:space="preserve">At any rate, I dunked under the surface and started swimming downwards, being helped along by the undertow for the first little while, trying to get as deep as I could, to test my pressure resistance abilities.  I remembered to will them on as I felt my ears starting to pressurize.  After that, my ears felt fine.  I kept going deeper and deeper, past the top strata of the marine ecosystem and into that darker part.  </w:t>
      </w:r>
    </w:p>
    <w:p>
      <w:pPr>
        <w:pStyle w:val="Normal"/>
        <w:rPr/>
      </w:pPr>
      <w:r>
        <w:rPr/>
        <w:tab/>
        <w:t>I was a little scared, because I’d seen jaws as a kid, and you always hear those freaky stories about giant squid and stuff in the water; particularly in deep water, which was where I was headed.  But I figured I’d just teleport out of there if it got too weird.  I had to release all the air in my lungs to get past a certain depth (I guess the buoyancy of the air in me kept me from descending too far.  After I let it go though, I started sinking like a rock, and didn’t have to work as hard to keep going.</w:t>
      </w:r>
    </w:p>
    <w:p>
      <w:pPr>
        <w:pStyle w:val="Normal"/>
        <w:rPr/>
      </w:pPr>
      <w:r>
        <w:rPr/>
        <w:tab/>
        <w:t xml:space="preserve">Ahead of me I could see the edge of the shelf, beyond which was the vast darkness of the open sea, and God knows what else.  I admonished myself for being stupid, which I realize was just an attempt to instill some false confidence in myself.  Nonetheless, it seemed to help, and I went over the edge without any more fuss.  </w:t>
        <w:tab/>
        <w:t xml:space="preserve">However, the sudden absence of any visible ocean floor once I left the shelf of the ocean floor made me a little nervous, and it didn’t get any better as I kept sinking, with the light from above diminishing rapidly.  </w:t>
      </w:r>
    </w:p>
    <w:p>
      <w:pPr>
        <w:pStyle w:val="Normal"/>
        <w:jc w:val="center"/>
        <w:rPr/>
      </w:pPr>
      <w:r>
        <w:rPr/>
        <w:drawing>
          <wp:inline distT="0" distB="0" distL="0" distR="0">
            <wp:extent cx="3479800" cy="2426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3479800" cy="2426970"/>
                    </a:xfrm>
                    <a:prstGeom prst="rect">
                      <a:avLst/>
                    </a:prstGeom>
                  </pic:spPr>
                </pic:pic>
              </a:graphicData>
            </a:graphic>
          </wp:inline>
        </w:drawing>
      </w:r>
    </w:p>
    <w:p>
      <w:pPr>
        <w:pStyle w:val="Normal"/>
        <w:rPr/>
      </w:pPr>
      <w:r>
        <w:rPr/>
        <w:tab/>
        <w:t>Almost in a panic, I looked up, and noticed that the light from above the water was nearly invisible from here, and then it was completely gone.  I was in what seemed like complete darkness.  That is, until I saw a light zip past me, connected to a very sharp-toothed fish.  “Freakin’ anglers!”</w:t>
      </w:r>
    </w:p>
    <w:p>
      <w:pPr>
        <w:pStyle w:val="Normal"/>
        <w:rPr/>
      </w:pPr>
      <w:r>
        <w:rPr/>
        <w:tab/>
        <w:t>At this point I realized there was no real way to further gauge my depth visually, so I sent out my sense of feeling through the Field, and realized I was somewhere around 2,500 feet beneath the surface of the ocean.  And if water depth pressure is the same everywhere, which it usually is, that meant that I was experiencing about 1,100 lbs force/square inch on every part of my body (regular atmosphere varies between 10 to 12 lbs force/in</w:t>
      </w:r>
      <w:r>
        <w:rPr>
          <w:vertAlign w:val="superscript"/>
        </w:rPr>
        <w:t>2</w:t>
      </w:r>
      <w:r>
        <w:rPr/>
        <w:t>).  So, perhaps partly based on my irrational fear of deep water, I considered my experiment to be a success.</w:t>
      </w:r>
    </w:p>
    <w:p>
      <w:pPr>
        <w:pStyle w:val="Normal"/>
        <w:rPr/>
      </w:pPr>
      <w:r>
        <w:rPr/>
        <w:tab/>
        <w:t>I tapped into a Field bridge, and shifted back to my room.  I was sopping wet, and smelled like the ocean.  I quickly dematerialized, then materialized with all of my abilities intact, but with a dry body, and new clothes that were identical to my old ones (except for the fact that they were composed of different atoms).  “Note to self: remember to teleport to the bathtub, next time.”</w:t>
      </w:r>
    </w:p>
    <w:p>
      <w:pPr>
        <w:pStyle w:val="Normal"/>
        <w:rPr/>
      </w:pPr>
      <w:r>
        <w:rPr/>
      </w:r>
    </w:p>
    <w:p>
      <w:pPr>
        <w:pStyle w:val="Normal"/>
        <w:rPr/>
      </w:pPr>
      <w:r>
        <w:rPr/>
        <w:t>Chapter 4</w:t>
      </w:r>
    </w:p>
    <w:p>
      <w:pPr>
        <w:pStyle w:val="Normal"/>
        <w:rPr/>
      </w:pPr>
      <w:r>
        <w:rPr/>
      </w:r>
    </w:p>
    <w:p>
      <w:pPr>
        <w:pStyle w:val="Normal"/>
        <w:rPr/>
      </w:pPr>
      <w:r>
        <w:rPr/>
        <w:tab/>
        <w:t xml:space="preserve">I used the Field to dry the floor, and looked at the clock.  It read as 3:15pm.  “I guess that swim took a little longer than I thought.”  I did an internet search for Venus, and found out why it was so bad off, atmospherically.  Basically, when it was a young planet, its water vapor separated into Hydrogen and Oxygen too far away from the planet’s main atmosphere.  As a result, the Hydrogen dissipated into space.  </w:t>
      </w:r>
    </w:p>
    <w:p>
      <w:pPr>
        <w:pStyle w:val="Normal"/>
        <w:rPr/>
      </w:pPr>
      <w:r>
        <w:rPr/>
        <w:tab/>
        <w:t>The reason this took place much higher than the same process on earth was due to the closer proximity of Venus to the heat of the sun.  This simple event set in motion a terrible greenhouse effect, allowing Carbon to become the dominant vapor in Venus’s atmosphere.  However, if the carbon could be removed, and replaced with water vapor (by creating a delivery system of raw O</w:t>
      </w:r>
      <w:r>
        <w:rPr>
          <w:vertAlign w:val="subscript"/>
        </w:rPr>
        <w:t>2</w:t>
      </w:r>
      <w:r>
        <w:rPr/>
        <w:t xml:space="preserve"> and Hydrogen, then it’s possible that the atmosphere could become habitable by humans.  </w:t>
      </w:r>
    </w:p>
    <w:p>
      <w:pPr>
        <w:pStyle w:val="Normal"/>
        <w:rPr/>
      </w:pPr>
      <w:r>
        <w:rPr/>
        <w:tab/>
        <w:t>However, the process would repeat after a while, so there would need to be some sort of catalyst to facilitate the breaking apart of water vapor at a lower elevation from the surface of Venus.  I figured the Field could provide that catalyst, as well as the means to rid Venus of its excess carbon via mass teleportation to a more useful area.  Since gas is approximately 1000 times less dense than a liquid of the same substance, I figured I could maybe even mix the carbon in with Venus’s surface after I removed it, to create a little more surface mass.  This would bring the surface gravity closer to that of Earth’s.</w:t>
      </w:r>
    </w:p>
    <w:p>
      <w:pPr>
        <w:pStyle w:val="Normal"/>
        <w:rPr/>
      </w:pPr>
      <w:r>
        <w:rPr/>
        <w:tab/>
        <w:t>Keeping this in mind, I tapped a subspace bridge with the Field, and shifted to where I was orbiting Venus from a discreet distance in space.  First I used the Field to cause the cameras and sensors on the Magellan satellite and the others in orbit around Venus to keep reading the same information (I used a type of looping sensory display, and locked it around the various satellites).  This was so some guy at NASA wouldn’t look through the camera and wonder what the hell was going on  Again, that low-profile idea.  I then focused, using the Field to carefully, and incrementally, teleport the mass of carbon gas to a frozen meteor ring form around Venus.</w:t>
      </w:r>
    </w:p>
    <w:p>
      <w:pPr>
        <w:pStyle w:val="Normal"/>
        <w:rPr/>
      </w:pPr>
      <w:r>
        <w:rPr/>
        <w:t xml:space="preserve">  </w:t>
      </w:r>
      <w:r>
        <w:rPr/>
        <w:tab/>
        <w:t>The disruption of the visible surface of Venus was incredible.  With the massive movement of such large amounts of the atmosphere, there were terrible explosions caused by suddenly interacting elements and implosive voids where carbon gas used to be.  I concentrated on using the Field to minimize these explosions and implosions as much as I could by suppressing their exerted forces, and succeeded to a degree.  However, they still lasted for about a quarter of an hour.  All things considered though, that didn’t seem like such a bad job.</w:t>
      </w:r>
    </w:p>
    <w:p>
      <w:pPr>
        <w:pStyle w:val="Normal"/>
        <w:rPr/>
      </w:pPr>
      <w:r>
        <w:rPr/>
        <w:tab/>
        <w:t>After the carbon had frozen in a debris ring around Venus, I could actually see the planet’s surface.  It wasn’t pretty.</w:t>
      </w:r>
    </w:p>
    <w:p>
      <w:pPr>
        <w:pStyle w:val="Normal"/>
        <w:jc w:val="center"/>
        <w:rPr/>
      </w:pPr>
      <w:r>
        <w:rPr/>
        <w:drawing>
          <wp:inline distT="0" distB="0" distL="0" distR="0">
            <wp:extent cx="1193800" cy="1081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6" r="-6" b="-6"/>
                    <a:stretch>
                      <a:fillRect/>
                    </a:stretch>
                  </pic:blipFill>
                  <pic:spPr bwMode="auto">
                    <a:xfrm>
                      <a:off x="0" y="0"/>
                      <a:ext cx="1193800" cy="1081405"/>
                    </a:xfrm>
                    <a:prstGeom prst="rect">
                      <a:avLst/>
                    </a:prstGeom>
                  </pic:spPr>
                </pic:pic>
              </a:graphicData>
            </a:graphic>
          </wp:inline>
        </w:drawing>
      </w:r>
    </w:p>
    <w:p>
      <w:pPr>
        <w:pStyle w:val="Normal"/>
        <w:rPr/>
      </w:pPr>
      <w:r>
        <w:rPr/>
        <w:tab/>
        <w:t>I instructed the Field to produce and disperse O</w:t>
      </w:r>
      <w:r>
        <w:rPr>
          <w:vertAlign w:val="subscript"/>
        </w:rPr>
        <w:t>2</w:t>
      </w:r>
      <w:r>
        <w:rPr/>
        <w:t xml:space="preserve"> and Hydrogen in the atmosphere, as well as a substantially larger proportion of nitrogen gas (which is what most of earth’s atmosphere is made of).  As an added feature, I used the Field to increase the amount of ozone in the upper atmosphere so that it exceeded that of earth.  This was necessary because of the increased proximity to the sun’s heat and radiation.  Now, I needed something to keep the water vapor from dispersing at too great a height.</w:t>
      </w:r>
    </w:p>
    <w:p>
      <w:pPr>
        <w:pStyle w:val="Normal"/>
        <w:rPr/>
      </w:pPr>
      <w:r>
        <w:rPr/>
        <w:tab/>
        <w:t>So, I set the Field to act as a catalyst to break the water vapor’s bond at an elevation of between 5 to 9 miles above Venus’s surface, which is about the altitude where that process happens on earth.  That should prevent a recurrence of what happened before.  After that, I checked the atmospheric temperature, and found it was quickly dropping to where it would eventually even out, at a planetary average of 60 degrees Fahrenheit.  This would be slightly warmer than earth, but not unpleasant.  In the winters it would be as cold as a 10</w:t>
      </w:r>
      <w:r>
        <w:rPr>
          <w:vertAlign w:val="superscript"/>
        </w:rPr>
        <w:t>o</w:t>
      </w:r>
      <w:r>
        <w:rPr/>
        <w:t xml:space="preserve"> F planetary average, and in the summer it would get as hot as a 110</w:t>
      </w:r>
      <w:r>
        <w:rPr>
          <w:vertAlign w:val="superscript"/>
        </w:rPr>
        <w:t>o</w:t>
      </w:r>
      <w:r>
        <w:rPr/>
        <w:t xml:space="preserve"> F planetary average.  Over all, a pretty livable temperature range.</w:t>
      </w:r>
    </w:p>
    <w:p>
      <w:pPr>
        <w:pStyle w:val="Normal"/>
        <w:rPr/>
      </w:pPr>
      <w:r>
        <w:rPr/>
        <w:tab/>
        <w:t>“Okay, time to beef you up a bit, babe.”  I focused the Field, and (carefully, this time) gently moved the carbon meteors through the atmosphere, until they came to rest on the planet surface.  I nestled them in a bit into the crust, and then ‘tilled’ the soil a little by narrowly vibrating it for a moment at a super-sonic velocity. This had the effect of slightly smoothing out some of the surface’s features.</w:t>
      </w:r>
    </w:p>
    <w:p>
      <w:pPr>
        <w:pStyle w:val="Normal"/>
        <w:rPr/>
      </w:pPr>
      <w:r>
        <w:rPr/>
        <w:tab/>
        <w:t>Afterwards, I teleported some of Europa’s ice mass into Venus’s atmosphere.  I brought enough to cover 2/3</w:t>
      </w:r>
      <w:r>
        <w:rPr>
          <w:vertAlign w:val="superscript"/>
        </w:rPr>
        <w:t>rds</w:t>
      </w:r>
      <w:r>
        <w:rPr/>
        <w:t xml:space="preserve"> of the planet’s surface with water.  “Holy crap, it’s almost starting to look like earth.”  I then checked the atmospheric composition, and found it was nearly identical to earth’s with the only real difference being it was slightly warmer, and had more breathable oxygen.  I then checked the soil composition, and found that there was enough nitrogen to create fertile soil for roughly 1/50</w:t>
      </w:r>
      <w:r>
        <w:rPr>
          <w:vertAlign w:val="superscript"/>
        </w:rPr>
        <w:t>th</w:t>
      </w:r>
      <w:r>
        <w:rPr/>
        <w:t xml:space="preserve"> of the land mass.</w:t>
      </w:r>
    </w:p>
    <w:p>
      <w:pPr>
        <w:pStyle w:val="Normal"/>
        <w:rPr/>
      </w:pPr>
      <w:r>
        <w:rPr/>
        <w:tab/>
        <w:t>“That’s not quite gonna cut it, I’m afraid.”  So I focused the Field to temporarily create more nitrous soil.  After a few minutes, it was done, and now 90% of the land mass was VERY fertile.  The exceptions were the poles, which I left relatively barren, soil-wise.  I figured that was all right, since I wanted those to be mostly ice, anyway.  “Speaking of which. . .”  I teleported some more of Europa’s mass (there was 70% of it left after this, now) to right outside the atmosphere, and brought it into the atmosphere at the polar caps, where it obligingly began to freeze into huge glacial masses.  “That looks about right.”</w:t>
      </w:r>
    </w:p>
    <w:p>
      <w:pPr>
        <w:pStyle w:val="Normal"/>
        <w:rPr/>
      </w:pPr>
      <w:r>
        <w:rPr/>
        <w:tab/>
        <w:t>Next I used the Field to check Venus’s gas and mineral deposits.  Venus was rich in methane deposits, and precious metals.  Unfortunately, it had almost no oil.  “Well, I guess the dinosaurs back on earth were pretty darned useful for the car industry.”  I used the Field to facilitate the slow production of large amounts of oil in lots of submerged air pockets in the planet’s crust.  In most of the rest of the submerged air pockets, I used the Field to slowly produce water.  I left a few empty caves around; most of them pretty near the surface, with apertures opening to the surface, and some caves connected to submerged water pockets.  After that, I stepped back, and sensed that the conditions were ripe for life.</w:t>
      </w:r>
    </w:p>
    <w:p>
      <w:pPr>
        <w:pStyle w:val="Normal"/>
        <w:rPr/>
      </w:pPr>
      <w:r>
        <w:rPr/>
        <w:tab/>
        <w:t>The only problem was that there was no plant life yet.  Yeah, the soil was fertile, but even cow shit won’t sprout a shoot if it’s been melted or burned to a cinder for billions of years.  “Hmm.  Breathable atmosphere, fertile soil, fresh-water oceans. . .  Let there be light.  Let there be light.  Let there be light.  Ahhh, okay.  I shoulda thought of that.”</w:t>
      </w:r>
    </w:p>
    <w:p>
      <w:pPr>
        <w:pStyle w:val="Normal"/>
        <w:rPr/>
      </w:pPr>
      <w:r>
        <w:rPr/>
        <w:tab/>
        <w:t xml:space="preserve">I dematerialized, and then materialized on the now-borderline-habitable planet surface with two special nanite packages.  One was specially designed to propagate floral life.  Once released, the trillions of nanites would move to a unique location on the surface of the planet, and quickly construct a floral entity which was nonmalignant, and useful to human existence.  Fruit trees, berries, grass (both kinds), lichen, et cetera, would all be fabricated initially within one hour, then would slow down to replicate their cells at normal rates.  The second package was dedicated to producing fauna to interact with the flora.  I tweaked the animals’ physiologies a little, so there weren’t any annoying critters </w:t>
      </w:r>
      <w:r>
        <w:rPr>
          <w:i/>
        </w:rPr>
        <w:t>quite</w:t>
      </w:r>
      <w:r>
        <w:rPr/>
        <w:t xml:space="preserve"> like mosquitoes, or anything poisonous to humans.  Where similar functions in eco-interaction were required, I caused the mosquito-like creatures to only suck animal blood, and for the poisonous animals’ venom to be ineffectual against humans.  This package would also take an hour to create the initial stock of fauna, and would then slow down to a normal speed thereafter.  I dematerialized, and triggered the nanite packages.</w:t>
      </w:r>
    </w:p>
    <w:p>
      <w:pPr>
        <w:pStyle w:val="Normal"/>
        <w:rPr/>
      </w:pPr>
      <w:r>
        <w:rPr/>
        <w:tab/>
        <w:t xml:space="preserve">“Well, that should do it, I think.”  I relocated myself to my room, where I materialized as myself.  I took a look around, and noticed the clock on the computer.  </w:t>
        <w:tab/>
        <w:t>“Sweet!  It’s only 4:30!”  After dorking around on the internet for a while (hey, just because you can make a planet habitable doesn’t mean you’re all of a sudden averse to a little internet porn), I noticed it was 5:30 and Sarah still wasn’t home.  I figured she was just late, and I really didn’t want to pry as to her whereabouts.  I figured a few limits are a good thing.</w:t>
      </w:r>
    </w:p>
    <w:p>
      <w:pPr>
        <w:pStyle w:val="Normal"/>
        <w:rPr/>
      </w:pPr>
      <w:r>
        <w:rPr/>
      </w:r>
    </w:p>
    <w:p>
      <w:pPr>
        <w:pStyle w:val="Normal"/>
        <w:rPr/>
      </w:pPr>
      <w:r>
        <w:rPr/>
        <w:t>Chapter 5</w:t>
      </w:r>
    </w:p>
    <w:p>
      <w:pPr>
        <w:pStyle w:val="Normal"/>
        <w:rPr/>
      </w:pPr>
      <w:r>
        <w:rPr/>
      </w:r>
    </w:p>
    <w:p>
      <w:pPr>
        <w:pStyle w:val="Normal"/>
        <w:rPr/>
      </w:pPr>
      <w:r>
        <w:rPr/>
        <w:tab/>
        <w:t>However, when 9:00 rolled around and she still wasn’t home, I began to get a little worried.  I probably would have been more worried if she didn’t have that instant healing ability I’d given her, but I was still concerned.  So, against my better judgment, I reached out with the Field to ping her location.  Where I felt her was not where I expected to find her.</w:t>
      </w:r>
    </w:p>
    <w:p>
      <w:pPr>
        <w:pStyle w:val="Normal"/>
        <w:rPr/>
      </w:pPr>
      <w:r>
        <w:rPr/>
        <w:tab/>
        <w:t>“What’s she doing in that part of town?”  I noticed she was on the north side of the city, which was mainly occupied by cheap apartments, as well as the rare odd shop or bar.  I quickly tapped a bridge to her location, and found myself shifted onto the metal balcony of an apartment building.  Through the open window to the balcony’s apartment unit, I could hear groaning, sucking and slurping sounds.</w:t>
      </w:r>
    </w:p>
    <w:p>
      <w:pPr>
        <w:pStyle w:val="Normal"/>
        <w:rPr/>
      </w:pPr>
      <w:r>
        <w:rPr/>
        <w:tab/>
        <w:t>I took a peek inside, and what I saw surprised me a little.  I didn’t recognize the woman sucking and biting Sarah’s huge tits, but she was pretty hot.  Needless to say, my cock started swelling in my shorts.</w:t>
      </w:r>
    </w:p>
    <w:p>
      <w:pPr>
        <w:pStyle w:val="Normal"/>
        <w:jc w:val="center"/>
        <w:rPr/>
      </w:pPr>
      <w:r>
        <w:rPr/>
        <w:drawing>
          <wp:inline distT="0" distB="0" distL="0" distR="0">
            <wp:extent cx="4172585" cy="2766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8" r="-5" b="-8"/>
                    <a:stretch>
                      <a:fillRect/>
                    </a:stretch>
                  </pic:blipFill>
                  <pic:spPr bwMode="auto">
                    <a:xfrm>
                      <a:off x="0" y="0"/>
                      <a:ext cx="4172585" cy="2766695"/>
                    </a:xfrm>
                    <a:prstGeom prst="rect">
                      <a:avLst/>
                    </a:prstGeom>
                  </pic:spPr>
                </pic:pic>
              </a:graphicData>
            </a:graphic>
          </wp:inline>
        </w:drawing>
      </w:r>
    </w:p>
    <w:p>
      <w:pPr>
        <w:pStyle w:val="Normal"/>
        <w:rPr/>
      </w:pPr>
      <w:r>
        <w:rPr/>
      </w:r>
    </w:p>
    <w:p>
      <w:pPr>
        <w:pStyle w:val="Normal"/>
        <w:rPr/>
      </w:pPr>
      <w:r>
        <w:rPr/>
        <w:tab/>
        <w:t>I started stroking my meat as I watched, and licked my lips.  I was a little pissed that Sarah was having some kind of affair, but it was hard to get really mad when the person she was fucking happened to be a hot chick.</w:t>
      </w:r>
    </w:p>
    <w:p>
      <w:pPr>
        <w:pStyle w:val="Normal"/>
        <w:rPr/>
      </w:pPr>
      <w:r>
        <w:rPr/>
        <w:tab/>
        <w:t>Not wanting to just sit around and watch, I climbed in through the open window.  Sarah and her lover quickly stopped what they were doing, tried to cover themselves with the clothes lying nearby, and looked at me.  Sarah looked panicked.  Her lover looked embarrassed.</w:t>
      </w:r>
    </w:p>
    <w:p>
      <w:pPr>
        <w:pStyle w:val="Normal"/>
        <w:rPr/>
      </w:pPr>
      <w:r>
        <w:rPr/>
        <w:tab/>
        <w:t>“Uhm, h-hi Aram.”  Sarah ventured.  “Um,  I don’t know what to say. . . I guess you hate me now.”  She looked like she was going to cry, which was amusing in a way that disturbed me on some level.</w:t>
      </w:r>
    </w:p>
    <w:p>
      <w:pPr>
        <w:pStyle w:val="Normal"/>
        <w:rPr/>
      </w:pPr>
      <w:r>
        <w:rPr/>
        <w:tab/>
        <w:t>I looked at Sarah’s lover.  “What’s your name?”  She looked like she wished she could just disappear.</w:t>
      </w:r>
    </w:p>
    <w:p>
      <w:pPr>
        <w:pStyle w:val="Normal"/>
        <w:rPr/>
      </w:pPr>
      <w:r>
        <w:rPr/>
        <w:tab/>
        <w:t>“Alex.  I, uh, fuck it.  Do you want me to leave?”  I shook my head, and unzipped my shorts.</w:t>
      </w:r>
    </w:p>
    <w:p>
      <w:pPr>
        <w:pStyle w:val="Normal"/>
        <w:rPr/>
      </w:pPr>
      <w:r>
        <w:rPr/>
        <w:tab/>
        <w:t>“Nope, I want you to do something else for me,” I said as I dropped my shorts and briefs, letting my cock spring out.  I stepped out of my shorts that had pooled on the floor around my ankles, and kicked them to the side of the room.</w:t>
      </w:r>
    </w:p>
    <w:p>
      <w:pPr>
        <w:pStyle w:val="Normal"/>
        <w:rPr/>
      </w:pPr>
      <w:r>
        <w:rPr/>
        <w:tab/>
        <w:t>“Aram?” Sarah asked, looking like she’d just lost her footing in reality.</w:t>
      </w:r>
    </w:p>
    <w:p>
      <w:pPr>
        <w:pStyle w:val="Normal"/>
        <w:rPr/>
      </w:pPr>
      <w:r>
        <w:rPr/>
        <w:tab/>
        <w:t>“What?  You were just fucking her a second ago.  Don’t you wanna share?”</w:t>
      </w:r>
    </w:p>
    <w:p>
      <w:pPr>
        <w:pStyle w:val="Normal"/>
        <w:rPr/>
      </w:pPr>
      <w:r>
        <w:rPr/>
        <w:tab/>
        <w:t>Sarah just sat there for a minute, then dropped the garment she was covering herself with.  “Well, if you’re sure you’re not mad. . .”</w:t>
      </w:r>
    </w:p>
    <w:p>
      <w:pPr>
        <w:pStyle w:val="Normal"/>
        <w:rPr/>
      </w:pPr>
      <w:r>
        <w:rPr/>
        <w:tab/>
        <w:t>“I will be if Alex doesn’t suck my cock right now.”</w:t>
      </w:r>
    </w:p>
    <w:p>
      <w:pPr>
        <w:pStyle w:val="Normal"/>
        <w:rPr/>
      </w:pPr>
      <w:r>
        <w:rPr/>
        <w:tab/>
        <w:t>Alex looked at Sarah, who nodded.  Alex crawled on all fours over to my exposed dick, looked up at my face, then said, “You’re one kinky son of a bitch.”  With that, she leaned forward, and swallowed my cock in one motion, licking the underside as she bobbed her head up and down on my tool.  I grabbed her hair, and began moving her head on my shaft.</w:t>
      </w:r>
    </w:p>
    <w:p>
      <w:pPr>
        <w:pStyle w:val="Normal"/>
        <w:rPr/>
      </w:pPr>
      <w:r>
        <w:rPr/>
        <w:tab/>
        <w:t>Alex grunted, and started humming while she licked and sucked my cock.  She reached around and squeezed my ass cheeks, burying my cock even deeper in her throat.  I looked over and saw Sarah frigging herself, her face twisted in lust as she looked at Alex sucking me off.</w:t>
      </w:r>
    </w:p>
    <w:p>
      <w:pPr>
        <w:pStyle w:val="Normal"/>
        <w:rPr/>
      </w:pPr>
      <w:r>
        <w:rPr/>
        <w:tab/>
        <w:t>I could feel my balls tightening, and apparently so could Alex, because she started bobbing her head faster, and sucking harder.  She reached one hand up to my ball sac and gently rolled by gonads in her hand.  That sent me over the edge, and I shot my load into Alex’s hungry mouth.  Like a good girl, she swallowed every drop she could.  A little leaked out from the corner of her mouth, but she used her finger to push it back in.  Alex looked up at me, and smiled.</w:t>
      </w:r>
    </w:p>
    <w:p>
      <w:pPr>
        <w:pStyle w:val="Normal"/>
        <w:rPr/>
      </w:pPr>
      <w:r>
        <w:rPr/>
        <w:tab/>
        <w:t xml:space="preserve">I smiled back at her.  “Bend over.”  She looked surprised, but quickly complied.  I knelt down behind her, and stroked my cock.  It quickly got hard again, and I pressed the tip against Alex’s ass.  Grabbing her hips, I pushed the head past the opening, and Alex gave a little yelp.  “Shh.”  I squeezed her hips, thrust my dick deep into her back door, and started pumping my cock into her like a meat piston.  </w:t>
      </w:r>
    </w:p>
    <w:p>
      <w:pPr>
        <w:pStyle w:val="Normal"/>
        <w:rPr/>
      </w:pPr>
      <w:r>
        <w:rPr/>
        <w:tab/>
        <w:t>Alex started pushing back against me after a few thrusts in and out, and soon we were getting into a good rhythm.  I looked over at Sarah, who was finger-fucking herself with all four fingers of her left hand, and twisting her nipples with her other hand.  “Come here.”  Sarah reluctantly withdrew her hand from her sopping cunt, and crawled over.  “Get under her and take care of your friend’s cunt.”</w:t>
      </w:r>
    </w:p>
    <w:p>
      <w:pPr>
        <w:pStyle w:val="Normal"/>
        <w:rPr/>
      </w:pPr>
      <w:r>
        <w:rPr/>
        <w:tab/>
        <w:t>Sarah slithered under Alex’s body, and soon the groans coming from Alex were getting really loud.  She started thrashing around as she slammed back onto my cock, and I could feel Sarah’s hands and breath around my ball sac as she worked on Alex’s pussy.  In a matter of seconds, Alex started screaming in satisfaction, letting primal grunts escape her lips as she came hard.  This did it for me, and I spewed my remaining jizz into her ass, with some leaking out the edge.</w:t>
      </w:r>
    </w:p>
    <w:p>
      <w:pPr>
        <w:pStyle w:val="Normal"/>
        <w:rPr/>
      </w:pPr>
      <w:r>
        <w:rPr/>
        <w:tab/>
        <w:t xml:space="preserve">After that, I pushed Alex off my cock until she rested on her side next to Sarah, on the floor, and sauntered over to set her ass in a sofa.  </w:t>
      </w:r>
    </w:p>
    <w:p>
      <w:pPr>
        <w:pStyle w:val="Normal"/>
        <w:jc w:val="center"/>
        <w:rPr/>
      </w:pPr>
      <w:r>
        <w:rPr/>
        <w:drawing>
          <wp:inline distT="0" distB="0" distL="0" distR="0">
            <wp:extent cx="3133725" cy="266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25" r="-21" b="-25"/>
                    <a:stretch>
                      <a:fillRect/>
                    </a:stretch>
                  </pic:blipFill>
                  <pic:spPr bwMode="auto">
                    <a:xfrm>
                      <a:off x="0" y="0"/>
                      <a:ext cx="3133725" cy="2669540"/>
                    </a:xfrm>
                    <a:prstGeom prst="rect">
                      <a:avLst/>
                    </a:prstGeom>
                  </pic:spPr>
                </pic:pic>
              </a:graphicData>
            </a:graphic>
          </wp:inline>
        </w:drawing>
      </w:r>
    </w:p>
    <w:p>
      <w:pPr>
        <w:pStyle w:val="Normal"/>
        <w:rPr/>
      </w:pPr>
      <w:r>
        <w:rPr/>
        <w:t>I reached down and picked up some panties.  I wrapped them around my cock, and wiped myself off, throwing the panties into the corner of the room afterwards.  Sarah had started frigging herself again, and pinching her nipples.  “I wanna cum.”</w:t>
      </w:r>
    </w:p>
    <w:p>
      <w:pPr>
        <w:pStyle w:val="Normal"/>
        <w:rPr/>
      </w:pPr>
      <w:r>
        <w:rPr/>
        <w:tab/>
        <w:t>“So cum.”</w:t>
      </w:r>
    </w:p>
    <w:p>
      <w:pPr>
        <w:pStyle w:val="Normal"/>
        <w:rPr/>
      </w:pPr>
      <w:r>
        <w:rPr/>
        <w:tab/>
        <w:t>“But I want someone to do it for me.”  Her eyes darted back and forth between me and Alex.  I made a decision.</w:t>
      </w:r>
    </w:p>
    <w:p>
      <w:pPr>
        <w:pStyle w:val="Normal"/>
        <w:rPr/>
      </w:pPr>
      <w:r>
        <w:rPr/>
        <w:tab/>
        <w:t>“You’ve been naughty today.  I think you need a spanking.”  I looked at Alex.  “Give it to her.”  Alex came over and knelt beside Sarah, and Sarah positioned herself on her hands and knees.  “Count them off to ten.”</w:t>
      </w:r>
    </w:p>
    <w:p>
      <w:pPr>
        <w:pStyle w:val="Normal"/>
        <w:rPr/>
      </w:pPr>
      <w:r>
        <w:rPr/>
        <w:tab/>
        <w:t>Slap.  “One.”  Slap.  “Two.”</w:t>
      </w:r>
    </w:p>
    <w:p>
      <w:pPr>
        <w:pStyle w:val="Normal"/>
        <w:rPr/>
      </w:pPr>
      <w:r>
        <w:rPr/>
        <w:tab/>
        <w:t>“Harder, and yell out the count, bitch.”  I crossed my arms</w:t>
      </w:r>
    </w:p>
    <w:p>
      <w:pPr>
        <w:pStyle w:val="Normal"/>
        <w:rPr/>
      </w:pPr>
      <w:r>
        <w:rPr/>
        <w:tab/>
        <w:t>SLAP!  “Three!”  SLAP!  “Four!”  Sarah writhed as her ass began to turn red from Alex’s disciplinary ministrations.  SLAP!  “Five!”  SLAP!  “SIX!”</w:t>
      </w:r>
    </w:p>
    <w:p>
      <w:pPr>
        <w:pStyle w:val="Normal"/>
        <w:rPr/>
      </w:pPr>
      <w:r>
        <w:rPr/>
        <w:tab/>
        <w:t>“That’s more like it.”</w:t>
      </w:r>
    </w:p>
    <w:p>
      <w:pPr>
        <w:pStyle w:val="Normal"/>
        <w:rPr/>
      </w:pPr>
      <w:r>
        <w:rPr/>
        <w:tab/>
        <w:t>SLAP!  “SEVEN!”  SLAP!!  “EIGHT!”   SLAP!!  “NINE!!!”   SLAP!!!  “TEN!!!”  At this point, Sarah was wriggling uncontrollably as her ass was being assaulted by Alex’s hand.</w:t>
      </w:r>
    </w:p>
    <w:p>
      <w:pPr>
        <w:pStyle w:val="Normal"/>
        <w:rPr/>
      </w:pPr>
      <w:r>
        <w:rPr/>
        <w:tab/>
        <w:t>“Now kiss and make up.”  Sarah turned around and pushed Alex to the ground.  Then she straddled her and grabbed Alex’s juicy tits.  They ground their wet pussies together as I watched.  “Okay, time for you to apologize, Sarah.”</w:t>
      </w:r>
    </w:p>
    <w:p>
      <w:pPr>
        <w:pStyle w:val="Normal"/>
        <w:jc w:val="center"/>
        <w:rPr/>
      </w:pPr>
      <w:r>
        <w:rPr/>
        <w:drawing>
          <wp:inline distT="0" distB="0" distL="0" distR="0">
            <wp:extent cx="2884170" cy="4345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6" r="-8" b="-6"/>
                    <a:stretch>
                      <a:fillRect/>
                    </a:stretch>
                  </pic:blipFill>
                  <pic:spPr bwMode="auto">
                    <a:xfrm>
                      <a:off x="0" y="0"/>
                      <a:ext cx="2884170" cy="4345940"/>
                    </a:xfrm>
                    <a:prstGeom prst="rect">
                      <a:avLst/>
                    </a:prstGeom>
                  </pic:spPr>
                </pic:pic>
              </a:graphicData>
            </a:graphic>
          </wp:inline>
        </w:drawing>
      </w:r>
    </w:p>
    <w:p>
      <w:pPr>
        <w:pStyle w:val="Normal"/>
        <w:rPr/>
      </w:pPr>
      <w:r>
        <w:rPr/>
      </w:r>
    </w:p>
    <w:p>
      <w:pPr>
        <w:pStyle w:val="Normal"/>
        <w:rPr/>
      </w:pPr>
      <w:r>
        <w:rPr/>
        <w:tab/>
        <w:t>She stopped and looked at me.  “But I thought I just-“</w:t>
      </w:r>
    </w:p>
    <w:p>
      <w:pPr>
        <w:pStyle w:val="Normal"/>
        <w:rPr/>
      </w:pPr>
      <w:r>
        <w:rPr/>
        <w:tab/>
        <w:t>“Get on your hands and knees.”  She nodded her understanding and put her sweet ass in the air.  I knelt behind her, and positioned myself at the entrance to her well-lubricated pussy.  With a quick shove, I entered her.  I grabbed her hips and pulled her onto me until I felt myself slap against her ass.</w:t>
      </w:r>
    </w:p>
    <w:p>
      <w:pPr>
        <w:pStyle w:val="Normal"/>
        <w:rPr/>
      </w:pPr>
      <w:r>
        <w:rPr/>
        <w:tab/>
        <w:t>“UUngh!” she grunted in pleasure as I continued thrusting in and out, slapping her on the side of her ass.  She whimpered a little from the force of my thrusts, but still ground her cunt against my cock, pushing back onto me in a steady rhythm.  “OOOH!   OH GOD!  FUCK ME!  FUCK ME!  OH GOD!  FUCK ME!”</w:t>
      </w:r>
    </w:p>
    <w:p>
      <w:pPr>
        <w:pStyle w:val="Normal"/>
        <w:rPr/>
      </w:pPr>
      <w:r>
        <w:rPr/>
        <w:tab/>
        <w:t>“Do you want to cum?”  She whimpered and thrashed her head up and down as she moaned in ecstasy.  I took that as a yes, and began to increase the speed of my thrusts.  I raked my fingers across her back, and slapped her ass hard, then grabbed her hips and pumped furiously into her snatch with my hard rod until she started screaming in orgasmic bliss.</w:t>
      </w:r>
    </w:p>
    <w:p>
      <w:pPr>
        <w:pStyle w:val="Normal"/>
        <w:rPr/>
      </w:pPr>
      <w:r>
        <w:rPr/>
        <w:tab/>
        <w:t>“AAAAAAAHHHH!  FUUUCK!!!  AAAHHH!  GOD!  FUCK!  FUCK!  FUCK!  FUCK!  FUCK!”  As her orgasm subsided, I withdrew, turned Sarah onto her back right next to Alex, who was still lying down, and came all over their breasts and faces.  Some of my cum got in their hair as they lay there.</w:t>
      </w:r>
    </w:p>
    <w:p>
      <w:pPr>
        <w:pStyle w:val="Normal"/>
        <w:rPr/>
      </w:pPr>
      <w:r>
        <w:rPr/>
        <w:tab/>
        <w:t>“And let that be a lesson to you,” I said as I lay down and relaxed.  I looked over at Alex.  “Clean my cock.”  She moved her head to my cock and started sucking it clean.  As I lay there, I used the Field to check the progress of life on Venus.  It had reached full bloom more than half an hour ago.  “Ah, where does the time go?”  I reflected as I lay there, Alex still licking and sucking my cock, Sarah passed out on the floor next to me.</w:t>
      </w:r>
    </w:p>
    <w:p>
      <w:pPr>
        <w:pStyle w:val="Normal"/>
        <w:rPr/>
      </w:pPr>
      <w:r>
        <w:rPr/>
      </w:r>
    </w:p>
    <w:p>
      <w:pPr>
        <w:pStyle w:val="Normal"/>
        <w:rPr/>
      </w:pPr>
      <w:r>
        <w:rPr/>
        <w:t>Chapter 6</w:t>
      </w:r>
    </w:p>
    <w:p>
      <w:pPr>
        <w:pStyle w:val="Normal"/>
        <w:rPr/>
      </w:pPr>
      <w:r>
        <w:rPr/>
      </w:r>
    </w:p>
    <w:p>
      <w:pPr>
        <w:pStyle w:val="Normal"/>
        <w:rPr/>
      </w:pPr>
      <w:r>
        <w:rPr/>
        <w:tab/>
        <w:t>I woke up in the middle of the night, and saw that Alex had fallen asleep on the floor next to Sarah.  “Hmm.  I never did find out what triggered that little event, did I?”  I was hungry, so I found my way into the kitchen and raided the fridge.  There wasn’t much, just some milk and what looked like leftover pasta salad, but I drank some milk out of the carton, and ate some of the pasta salad out of the Tupperware container.  When I was done, I put the stuff back in the fridge.  But when I leaned up, I saw Alex leaning against the kitchen counter, looking at me with a quizzical expression.</w:t>
      </w:r>
    </w:p>
    <w:p>
      <w:pPr>
        <w:pStyle w:val="Normal"/>
        <w:rPr/>
      </w:pPr>
      <w:r>
        <w:rPr/>
        <w:tab/>
        <w:t>“Hope you don’t mind, I stole some of your food.”  She waved her hand dismissively with a smile, and shrugged her shoulders.</w:t>
      </w:r>
    </w:p>
    <w:p>
      <w:pPr>
        <w:pStyle w:val="Normal"/>
        <w:rPr/>
      </w:pPr>
      <w:r>
        <w:rPr/>
        <w:tab/>
        <w:t>“How could I complain?”  She smiled.  “But just curious, how are you staying. . . um, well,  why aren’t you furious with me and Sarah?”</w:t>
      </w:r>
    </w:p>
    <w:p>
      <w:pPr>
        <w:pStyle w:val="Normal"/>
        <w:rPr/>
      </w:pPr>
      <w:r>
        <w:rPr/>
        <w:tab/>
        <w:t>“How long have you known each other?”</w:t>
      </w:r>
    </w:p>
    <w:p>
      <w:pPr>
        <w:pStyle w:val="Normal"/>
        <w:rPr/>
      </w:pPr>
      <w:r>
        <w:rPr/>
        <w:tab/>
        <w:t>“That’s kind of funny.  We just met today. She came into the shop, and I-“</w:t>
      </w:r>
    </w:p>
    <w:p>
      <w:pPr>
        <w:pStyle w:val="Normal"/>
        <w:rPr/>
      </w:pPr>
      <w:r>
        <w:rPr/>
        <w:tab/>
        <w:t>“Clothing shop?”</w:t>
      </w:r>
    </w:p>
    <w:p>
      <w:pPr>
        <w:pStyle w:val="Normal"/>
        <w:rPr/>
      </w:pPr>
      <w:r>
        <w:rPr/>
        <w:tab/>
        <w:t>She laughed.  “Sort of, if you consider PVC to be clothing.  But we also sell-“</w:t>
      </w:r>
    </w:p>
    <w:p>
      <w:pPr>
        <w:pStyle w:val="Normal"/>
        <w:rPr/>
      </w:pPr>
      <w:r>
        <w:rPr/>
        <w:tab/>
        <w:t>“I get it.  So you met in a sex shop.”</w:t>
      </w:r>
    </w:p>
    <w:p>
      <w:pPr>
        <w:pStyle w:val="Normal"/>
        <w:rPr/>
      </w:pPr>
      <w:r>
        <w:rPr/>
        <w:tab/>
        <w:t>“Well, yeah.  I mean, I work there and all, and she came in wanting to try on one of the corsets, and after she got into the booth, she leaned out and asked for some help.  Does this bother you, me telling you this?”</w:t>
      </w:r>
    </w:p>
    <w:p>
      <w:pPr>
        <w:pStyle w:val="Normal"/>
        <w:rPr/>
      </w:pPr>
      <w:r>
        <w:rPr/>
        <w:tab/>
        <w:t>I shook my head.  “Nah, actually I think I might know why Sarah was so eager to ‘get to know you’ today.  Well, yesterday.  Whatever.”</w:t>
      </w:r>
    </w:p>
    <w:p>
      <w:pPr>
        <w:pStyle w:val="Normal"/>
        <w:rPr/>
      </w:pPr>
      <w:r>
        <w:rPr/>
        <w:tab/>
        <w:t>She looked at me with a smirk.  “Yeah, well. . . about that.  I just want you to know that I didn’t try to seduce her, or anything.  If anything, she came on to me.”  She seemed at a loss for words.</w:t>
      </w:r>
    </w:p>
    <w:p>
      <w:pPr>
        <w:pStyle w:val="Normal"/>
        <w:rPr/>
      </w:pPr>
      <w:r>
        <w:rPr/>
        <w:tab/>
        <w:t>“Look,” I said, leaning back against the counter adjacent to her, “I’m not mad.  I was at first, but then I thought about it, and realized I kind of contributed to the situation.”  Alex just looked kind of confused.  “You see, well, I did something to make her a little more sensitive.”</w:t>
      </w:r>
    </w:p>
    <w:p>
      <w:pPr>
        <w:pStyle w:val="Normal"/>
        <w:rPr/>
      </w:pPr>
      <w:r>
        <w:rPr/>
        <w:tab/>
        <w:t>“You mean you pissed her off?  I shoulda figured it was something like that.  Kinda shit happens a lot.  But usually the boyfriend gets pissed and does something violent, or just weird.”</w:t>
      </w:r>
    </w:p>
    <w:p>
      <w:pPr>
        <w:pStyle w:val="Normal"/>
        <w:rPr/>
      </w:pPr>
      <w:r>
        <w:rPr/>
        <w:tab/>
        <w:t>I couldn’t help but snicker a little.  “No, I didn’t piss her off, at least not that I know of.  What I meant was that I actually increased the pleasure receptivity in her breasts. . .  particularly in her nipples.”</w:t>
      </w:r>
    </w:p>
    <w:p>
      <w:pPr>
        <w:pStyle w:val="Normal"/>
        <w:rPr/>
      </w:pPr>
      <w:r>
        <w:rPr/>
        <w:tab/>
        <w:t>Alex kind of leaned back a little, and looked at me askance.  “So you’re crazy?  That’s too bad.  You could make a living as a porn star.  Although I bet lots of them are crazy, anyway. . .”</w:t>
      </w:r>
    </w:p>
    <w:p>
      <w:pPr>
        <w:pStyle w:val="Normal"/>
        <w:rPr/>
      </w:pPr>
      <w:r>
        <w:rPr/>
        <w:tab/>
        <w:t>“No, I’m not crazy.  Just-“  I stopped, trying to think of a way to tell her that wouldn’t completely expose my abilities.  “I, uh, I’ve been experimenting with some science projects (that was true to some degree, at least), and I came across some special stuff that I didn’t expect to find.”  I looked around the room, and found what I was looking for; the stove.  “Here, don’t freak out, and don’t try to interrupt me here.”</w:t>
      </w:r>
    </w:p>
    <w:p>
      <w:pPr>
        <w:pStyle w:val="Normal"/>
        <w:rPr/>
      </w:pPr>
      <w:r>
        <w:rPr/>
        <w:tab/>
        <w:t>I walked over to the stove, and turned it on.  “Okay, assuming this stove works, and it seems to, it emits heat, right?”  Alex nodded.  “Well, I’ve kind of figured out a way to alter people’s interactions with, and thereby their responses to, things like heat and electricity.”  Alex looked like she was trying to contain a laugh from bursting out.  “Here, just watch.”</w:t>
      </w:r>
    </w:p>
    <w:p>
      <w:pPr>
        <w:pStyle w:val="Normal"/>
        <w:rPr/>
      </w:pPr>
      <w:r>
        <w:rPr/>
        <w:tab/>
        <w:t>The heating coil was glowing red-hot at this point, and I lowered my hand onto it, absorbing the heat.  Alex recoiled, then when she noticed I wasn’t screaming, and my hand wasn’t smoking, she stood there, stunned.</w:t>
      </w:r>
    </w:p>
    <w:p>
      <w:pPr>
        <w:pStyle w:val="Normal"/>
        <w:rPr/>
      </w:pPr>
      <w:r>
        <w:rPr/>
        <w:tab/>
        <w:t>“Like I said, I can do the same thing with electricity, and electricity affects the human body it lots of ways.  One is by sending sensory reception to the brain from various parts of the body.”  I took my hand off the heating coil, and showed my palm to Alex, opening the refrigerator for light.  Alex grabbed it, and looked at it really closely, like I was somehow trying to trick her.  Then she let go, and looked up at me with an expression of genuine interest.  “And basically, what happened is that I affected Sarah so her breasts are about 10 times as receptive to pleasurable stimuli than they were before.  And I can tell you, she’s always enjoyed having her tits taken care of during sex.”</w:t>
      </w:r>
    </w:p>
    <w:p>
      <w:pPr>
        <w:pStyle w:val="Normal"/>
        <w:rPr/>
      </w:pPr>
      <w:r>
        <w:rPr/>
        <w:tab/>
        <w:t>Alex nodded.  “Huh.  Yeah, uh, that would explain why when I accidentally brushed her tits in the dressing room she jumped me like she hadn’t gotten laid for a year.”  Alex leaned back against the counter.  “And just so you know, I didn’t know she had a boyfriend.  Sorry.”  She gave me a coy smile.  “But I’m kinda glad she didn’t tell me, because you found us and. . . damn, you’re a good fuck.”</w:t>
      </w:r>
    </w:p>
    <w:p>
      <w:pPr>
        <w:pStyle w:val="Normal"/>
        <w:rPr/>
      </w:pPr>
      <w:r>
        <w:rPr/>
        <w:tab/>
        <w:t>“Thanks.”</w:t>
      </w:r>
    </w:p>
    <w:p>
      <w:pPr>
        <w:pStyle w:val="Normal"/>
        <w:rPr/>
      </w:pPr>
      <w:r>
        <w:rPr/>
        <w:tab/>
        <w:t>“How did you find my place, anyway?”  She went to the fridge, and got some milk, which she poured into a glass next to the sink.  I mean, did you go by the shop?  But you said you didn’t know she was going there.  So how?”  She looked at me as she took a swig from the glass.</w:t>
      </w:r>
    </w:p>
    <w:p>
      <w:pPr>
        <w:pStyle w:val="Normal"/>
        <w:rPr/>
      </w:pPr>
      <w:r>
        <w:rPr/>
        <w:tab/>
        <w:t>“Um, that’s classified.”  This got a laugh from her, complete with milk coming out of her nose, which caused her to lean over the sink and reach for a dish towel to wipe her face off.  Once she was clean, she smiled and looked at me again.</w:t>
      </w:r>
    </w:p>
    <w:p>
      <w:pPr>
        <w:pStyle w:val="Normal"/>
        <w:rPr/>
      </w:pPr>
      <w:r>
        <w:rPr/>
        <w:tab/>
        <w:t>“Seriously.  That’s some impressive detective work.”  She cocked her head.  “What’s your name, again?”</w:t>
      </w:r>
    </w:p>
    <w:p>
      <w:pPr>
        <w:pStyle w:val="Normal"/>
        <w:rPr/>
      </w:pPr>
      <w:r>
        <w:rPr/>
        <w:tab/>
        <w:t>“I’m not sure I actually ever introduced myself.  My name’s Aram.”  I shook her hand, which was a little weird, considering the conditions of our first ‘introduction.’  “Wow, I guess Sarah’s pretty tired.”</w:t>
      </w:r>
    </w:p>
    <w:p>
      <w:pPr>
        <w:pStyle w:val="Normal"/>
        <w:rPr/>
      </w:pPr>
      <w:r>
        <w:rPr/>
        <w:tab/>
        <w:t>“Well it is the middle of the night.”</w:t>
      </w:r>
    </w:p>
    <w:p>
      <w:pPr>
        <w:pStyle w:val="Normal"/>
        <w:rPr/>
      </w:pPr>
      <w:r>
        <w:rPr/>
        <w:tab/>
        <w:t>“Right.  That would explain it.”</w:t>
      </w:r>
    </w:p>
    <w:p>
      <w:pPr>
        <w:pStyle w:val="Normal"/>
        <w:rPr/>
      </w:pPr>
      <w:r>
        <w:rPr/>
        <w:tab/>
        <w:t>“Look, you already know where I live, but let me give you my phone number, in case you, uh, ever wanna drop by the store, or something.”</w:t>
      </w:r>
    </w:p>
    <w:p>
      <w:pPr>
        <w:pStyle w:val="Normal"/>
        <w:rPr/>
      </w:pPr>
      <w:r>
        <w:rPr/>
        <w:tab/>
        <w:t>“That would be nice.  Thanks.”  Alex grabbed a pen and paper from by the phone, and scribbled her name and number on it.</w:t>
      </w:r>
    </w:p>
    <w:p>
      <w:pPr>
        <w:pStyle w:val="Normal"/>
        <w:rPr/>
      </w:pPr>
      <w:r>
        <w:rPr/>
        <w:tab/>
        <w:t>“The top one’s my cel.  The bottom’s the house line.  I’ve usually got my cel with me at work.  Speaking of which, you should drop by and apply for one of the modeling jobs we do.  We’ve got our own website, you know.”</w:t>
      </w:r>
    </w:p>
    <w:p>
      <w:pPr>
        <w:pStyle w:val="Normal"/>
        <w:jc w:val="center"/>
        <w:rPr/>
      </w:pPr>
      <w:r>
        <w:rPr/>
        <w:drawing>
          <wp:inline distT="0" distB="0" distL="0" distR="0">
            <wp:extent cx="2763520" cy="3408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7" r="-9" b="-7"/>
                    <a:stretch>
                      <a:fillRect/>
                    </a:stretch>
                  </pic:blipFill>
                  <pic:spPr bwMode="auto">
                    <a:xfrm>
                      <a:off x="0" y="0"/>
                      <a:ext cx="2763520" cy="3408680"/>
                    </a:xfrm>
                    <a:prstGeom prst="rect">
                      <a:avLst/>
                    </a:prstGeom>
                  </pic:spPr>
                </pic:pic>
              </a:graphicData>
            </a:graphic>
          </wp:inline>
        </w:drawing>
      </w:r>
    </w:p>
    <w:p>
      <w:pPr>
        <w:pStyle w:val="Normal"/>
        <w:jc w:val="center"/>
        <w:rPr/>
      </w:pPr>
      <w:r>
        <w:rPr/>
      </w:r>
    </w:p>
    <w:p>
      <w:pPr>
        <w:pStyle w:val="Normal"/>
        <w:rPr/>
      </w:pPr>
      <w:r>
        <w:rPr/>
        <w:tab/>
        <w:t>“I’ll think about it.  But I’ve already kinda got a job.”  Well, making a world habitable for humans sort of qualifies as a job, I think.</w:t>
      </w:r>
    </w:p>
    <w:p>
      <w:pPr>
        <w:pStyle w:val="Normal"/>
        <w:rPr/>
      </w:pPr>
      <w:r>
        <w:rPr/>
        <w:tab/>
        <w:t>“Yeah?  What do ya do?”</w:t>
      </w:r>
    </w:p>
    <w:p>
      <w:pPr>
        <w:pStyle w:val="Normal"/>
        <w:rPr/>
      </w:pPr>
      <w:r>
        <w:rPr/>
        <w:tab/>
        <w:t>“Well, I’m kind of in real estate development.”</w:t>
      </w:r>
    </w:p>
    <w:p>
      <w:pPr>
        <w:pStyle w:val="Normal"/>
        <w:rPr/>
      </w:pPr>
      <w:r>
        <w:rPr/>
        <w:tab/>
        <w:t>“Oh, so you’re rich.  Shoulda figured.”</w:t>
      </w:r>
    </w:p>
    <w:p>
      <w:pPr>
        <w:pStyle w:val="Normal"/>
        <w:rPr/>
      </w:pPr>
      <w:r>
        <w:rPr/>
        <w:tab/>
        <w:t xml:space="preserve">Alex and I shot the shit for a while, and we talked about where we came from, and stuff like that.  Turns out she was from California, land of the </w:t>
      </w:r>
      <w:r>
        <w:rPr>
          <w:i/>
        </w:rPr>
        <w:t>Govenator</w:t>
      </w:r>
      <w:r>
        <w:rPr/>
        <w:t>.  Somewhere near San Diego, I think.  She was in college, studying to be an accountant (yeah, I was surprised too), and had been living here for about 3 years.  I agreed to give her a call, sometime, and to check out her ‘modeling’ gigs, which I suspected were right along the lines of what we’d been doing earlier.</w:t>
      </w:r>
    </w:p>
    <w:p>
      <w:pPr>
        <w:pStyle w:val="Normal"/>
        <w:rPr/>
      </w:pPr>
      <w:r>
        <w:rPr/>
        <w:tab/>
        <w:t>While I was there, I also extended some protection to her; just the immunity from other Master PC programs and users, really.  But I figured it couldn’t hurt anything.  After that, I decided I needed to head out and check on some stuff.  Alex touched my arm, and said, “Well, you’re always welcome here, if you need a place to crash.”</w:t>
      </w:r>
    </w:p>
    <w:p>
      <w:pPr>
        <w:pStyle w:val="Normal"/>
        <w:rPr/>
      </w:pPr>
      <w:r>
        <w:rPr/>
        <w:tab/>
        <w:t>“Thanks.  Oh, and could you let Sarah know that I’ve got something to tell her, when she wakes up?”</w:t>
      </w:r>
    </w:p>
    <w:p>
      <w:pPr>
        <w:pStyle w:val="Normal"/>
        <w:rPr/>
      </w:pPr>
      <w:r>
        <w:rPr/>
        <w:tab/>
        <w:t>“Sure.”  I nodded my thanks, and after putting my clothes back on, walked out the door.  I decided leaving by the window was a little weird.  After all, I’m not Batman or Peter Pan.</w:t>
      </w:r>
    </w:p>
    <w:p>
      <w:pPr>
        <w:pStyle w:val="Normal"/>
        <w:rPr/>
      </w:pPr>
      <w:r>
        <w:rPr/>
      </w:r>
    </w:p>
    <w:p>
      <w:pPr>
        <w:pStyle w:val="Normal"/>
        <w:rPr/>
      </w:pPr>
      <w:r>
        <w:rPr/>
        <w:t>Chapter 7</w:t>
      </w:r>
    </w:p>
    <w:p>
      <w:pPr>
        <w:pStyle w:val="Normal"/>
        <w:rPr/>
      </w:pPr>
      <w:r>
        <w:rPr/>
      </w:r>
    </w:p>
    <w:p>
      <w:pPr>
        <w:pStyle w:val="Normal"/>
        <w:rPr/>
      </w:pPr>
      <w:r>
        <w:rPr/>
        <w:tab/>
        <w:t>Once I was on the sidewalk in front of the apartment building, I used the Field to sense-check the status on Venus.  It seemed everything was going according to plan.  Out of curiosity, I also checked on the status of the nanite-saturated space area.  “Wow.  Way past the Alpha Centauri system.  Shit, those things are fast.”  At some point, I wanted to create some way for people to travel from location to location, like I could.  So I brainstormed some ideas as I walked down the road through the muggy August heat of the city.</w:t>
      </w:r>
    </w:p>
    <w:p>
      <w:pPr>
        <w:pStyle w:val="Normal"/>
        <w:rPr/>
      </w:pPr>
      <w:r>
        <w:rPr/>
        <w:tab/>
        <w:t>Hmm.  With the NASA sensory data in a loop-like system, I could experiment on Venus without the concern being clandestinely observed by spooks.  I guess the Hubble could see what was going on, but I figured they’d be using that more for stuff that was farther away, and not so close to the sun.</w:t>
      </w:r>
    </w:p>
    <w:p>
      <w:pPr>
        <w:pStyle w:val="Normal"/>
        <w:rPr/>
      </w:pPr>
      <w:r>
        <w:rPr/>
        <w:tab/>
        <w:t>Suddenly my thoughts were interrupted as a group of 5 or so young men (looked like 17-19 years old), who had been standing by a parked car down the sidewalk on this side of the street, gestured to each other in my direction and started talking loudly amongst themselves as they started to make their way in my direction.</w:t>
      </w:r>
    </w:p>
    <w:p>
      <w:pPr>
        <w:pStyle w:val="Normal"/>
        <w:rPr/>
      </w:pPr>
      <w:r>
        <w:rPr/>
        <w:tab/>
        <w:t>“Yo, what you lookin’ at?”  one of the young men politely inquired.</w:t>
      </w:r>
    </w:p>
    <w:p>
      <w:pPr>
        <w:pStyle w:val="Normal"/>
        <w:rPr/>
      </w:pPr>
      <w:r>
        <w:rPr/>
        <w:tab/>
        <w:t>“Yeah, what you lookin’ at, motherfucker?” one of his friends eloquently supplied.</w:t>
      </w:r>
    </w:p>
    <w:p>
      <w:pPr>
        <w:pStyle w:val="Normal"/>
        <w:rPr/>
      </w:pPr>
      <w:r>
        <w:rPr/>
        <w:tab/>
        <w:t>I stopped, and tried not to laugh.  Now, before I had the Master PC this situation would have undoubtedly spun itself quite differently.  I would have either run (since I could see at least two of these guys carrying knives), or just tried to be accommodating.  However, recent events had afforded me a few new options.  “Well, I was actually looking at lots of stuff.  You know, the sidewalk, your car, and 5 kids who probably shouldn’t be out after dark.”</w:t>
      </w:r>
    </w:p>
    <w:p>
      <w:pPr>
        <w:pStyle w:val="Normal"/>
        <w:rPr/>
      </w:pPr>
      <w:r>
        <w:rPr/>
        <w:tab/>
        <w:t xml:space="preserve">I admit it was immature baiting these guys like that, but I’d grown up near a similar type of neighborhood, and had to contend with the constant bullying due to my ethnicity until my parents had finally moved us somewhere else. I guess that was partly why I wasn’t forcing myself to act like I knew I should.  And my answer of course had the expected result of inflaming the ridiculous sense of </w:t>
      </w:r>
      <w:r>
        <w:rPr>
          <w:i/>
        </w:rPr>
        <w:t>machismo</w:t>
      </w:r>
      <w:r>
        <w:rPr/>
        <w:t xml:space="preserve"> that these young men obviously clung to like a lifeline.</w:t>
      </w:r>
    </w:p>
    <w:p>
      <w:pPr>
        <w:pStyle w:val="Normal"/>
        <w:rPr/>
      </w:pPr>
      <w:r>
        <w:rPr/>
        <w:tab/>
        <w:t>“Yo, ese, that’s a fuckin’ stupid answer, holmes,” the obvious leader of the group tactfully advised me.</w:t>
      </w:r>
    </w:p>
    <w:p>
      <w:pPr>
        <w:pStyle w:val="Normal"/>
        <w:rPr/>
      </w:pPr>
      <w:r>
        <w:rPr/>
        <w:tab/>
        <w:t>“Yeah, fuckin’ stupid,” a new member contributed to the conversation.</w:t>
      </w:r>
    </w:p>
    <w:p>
      <w:pPr>
        <w:pStyle w:val="Normal"/>
        <w:rPr/>
      </w:pPr>
      <w:r>
        <w:rPr/>
        <w:tab/>
        <w:t>“Well, I guess that’s about par for the course of this conversation, then,” I responded.</w:t>
      </w:r>
    </w:p>
    <w:p>
      <w:pPr>
        <w:pStyle w:val="Normal"/>
        <w:rPr/>
      </w:pPr>
      <w:r>
        <w:rPr/>
        <w:tab/>
        <w:t>“Let’s fuck him up!” the leader suggested, pointing a knife at me.  “We’re gonna carve you up, bitch.”  (Apparently he didn’t have very good eyesight, confusing me with a female canine which was apparently capable of speech.)</w:t>
      </w:r>
    </w:p>
    <w:p>
      <w:pPr>
        <w:pStyle w:val="Normal"/>
        <w:rPr/>
      </w:pPr>
      <w:r>
        <w:rPr/>
        <w:tab/>
        <w:t>“You’re sure you want to pursue this course of action?” I asked.  But they were already rushing me, three of the 5 with knives drawn, and one with brass knuckles.  The last guy just smashed a beer bottle on the wall of a building, deciding that would be a good weapon.  “Okay,” I said as I dematerialized and then instantly materialized with a few added abilities, including increased reflexes and flexibility.</w:t>
      </w:r>
    </w:p>
    <w:p>
      <w:pPr>
        <w:pStyle w:val="Normal"/>
        <w:rPr/>
      </w:pPr>
      <w:r>
        <w:rPr/>
        <w:tab/>
        <w:t>The first two guys plunged at me at a full run with their knives, and immediately bounced back into their friends.  I just stood there with a smirk.  Apparently that was the wrong facial expression, in their opinion.  “Check it out bro, he thinks he’s some fuckin kinda ninja.”  One of the knife-wielding duo which attacked me had apparently dropped his knife, after it had turned in his hand from the reflected force of his thrust and cut him.</w:t>
      </w:r>
    </w:p>
    <w:p>
      <w:pPr>
        <w:pStyle w:val="Normal"/>
        <w:rPr/>
      </w:pPr>
      <w:r>
        <w:rPr/>
        <w:tab/>
        <w:t>I resumed walking, and the rest of the guys quickly regained their footing.  “Why are you so upset?  Did I attack you?  Did I do something to your families?  Your homes?  Why don’t you just put those knives down, and relax for a-“</w:t>
      </w:r>
    </w:p>
    <w:p>
      <w:pPr>
        <w:pStyle w:val="Normal"/>
        <w:rPr/>
      </w:pPr>
      <w:r>
        <w:rPr/>
        <w:tab/>
        <w:t>I was interrupted as the third guy with a knife lunged at me, flanked by his buddy with the beer bottle.  They both bounced off, and landed on their asses in the gutter.  “Jeez, it’s like you want to get hurt, or something.”</w:t>
      </w:r>
    </w:p>
    <w:p>
      <w:pPr>
        <w:pStyle w:val="Normal"/>
        <w:rPr/>
      </w:pPr>
      <w:r>
        <w:rPr/>
        <w:tab/>
        <w:t>At this point, one of the kids ran to the car, and reached in, picking something up.. He brought his hand out, holding an automatic pistol and training on me.   “See how you handle this, motherfucker.”  I put my hand up to warn him off, but he pulled the trigger before I could say anything.</w:t>
      </w:r>
    </w:p>
    <w:p>
      <w:pPr>
        <w:pStyle w:val="Normal"/>
        <w:rPr/>
      </w:pPr>
      <w:r>
        <w:rPr/>
        <w:tab/>
        <w:t>I could tell that the bullet would bounce back and kill this kid, and even if it was him who pulled the trigger, I wasn’t about to be involved in a murder.  So, thinking fast, I used the Field to stop the first bullet in midair, and then I used the field to ‘telekinetically’ wrench the gun from his hand.  It sailed out of his hand, eliciting a look of complete shock from his face, and flew into my grip (this kinda made me feel like Darth Vader in the Empire Strikes Back).</w:t>
      </w:r>
    </w:p>
    <w:p>
      <w:pPr>
        <w:pStyle w:val="Normal"/>
        <w:rPr/>
      </w:pPr>
      <w:r>
        <w:rPr/>
        <w:tab/>
        <w:t>Well, after that, the kids just stopped what they were doing, and stared at me.  “No one will believe you if you tell them about this, you know,” I said, using the Field to atomically deconstruct the gun in front of their eyes, hoping this would convince them not to talk about what I just did.  “They’ll just lock you up in some loony bin.  I’d advise you to just leave, and forget any of this ever happened.”</w:t>
      </w:r>
    </w:p>
    <w:p>
      <w:pPr>
        <w:pStyle w:val="Normal"/>
        <w:rPr/>
      </w:pPr>
      <w:r>
        <w:rPr/>
        <w:tab/>
        <w:t>They looked at each other, then one of them ran to the car, and jumped into the driver seat.  The other kids all followed him, and before I knew it the car was peeling rubber on the asphalt as they sped away, at a speed that was way over the speed limit.</w:t>
      </w:r>
    </w:p>
    <w:p>
      <w:pPr>
        <w:pStyle w:val="Normal"/>
        <w:rPr/>
      </w:pPr>
      <w:r>
        <w:rPr/>
        <w:t>“</w:t>
      </w:r>
      <w:r>
        <w:rPr/>
        <w:t>Well,” I mused to myself, “so much for a low profile.”  I kicked the beer bottle that one of the kids had dropped on the sidewalk into the gutter, and continued walking.</w:t>
      </w:r>
    </w:p>
    <w:p>
      <w:pPr>
        <w:pStyle w:val="Normal"/>
        <w:rPr/>
      </w:pPr>
      <w:r>
        <w:rPr/>
        <w:tab/>
        <w:t>I realize I could have just teleported home, but another reason for my walk was to think about what I needed to do next.  I decided that I should build a city on Venus, but wasn’t sure what I should include in it, or where I should put it.  I toyed with the idea of a sub-oceanic city, but that would be kind of weird.  And frankly, I thought most normal cities were kind of ugly, so that meant that the regular design had to be upgraded both functionally and aesthetically.  I thought back on different types of cities I’d actually found appealing, and decided that I liked two main things in a city’s appearance.  First, I liked cities with classical architecture.  And second, I decided I really liked the idea of a cloud city, like Bespin in Empire Strikes Back.  So, how could I combine these two seemingly disparate elements into a single style of architecture?</w:t>
      </w:r>
    </w:p>
    <w:p>
      <w:pPr>
        <w:pStyle w:val="Normal"/>
        <w:rPr/>
      </w:pPr>
      <w:r>
        <w:rPr/>
        <w:tab/>
        <w:t xml:space="preserve">I decided I would have the basic structures be very functional and large like star wars structures.  But the overall look would be more of a neo-classical, Greco-Roman architectural style, with columns, pediments, and lots of tastefully designed and powerfully placed sculptures, running water and flora to inspire people.  </w:t>
      </w:r>
    </w:p>
    <w:p>
      <w:pPr>
        <w:pStyle w:val="Normal"/>
        <w:rPr/>
      </w:pPr>
      <w:r>
        <w:rPr/>
        <w:tab/>
        <w:t xml:space="preserve">The city would need to be laid out in a circular arrangement, with the tallest building (naturally, with my personal chambers at the top, for the best view) being at the center.  A generally circular, domed design in the structure of most buildings would provide a sense of spirituality for people living there.  Think a 1.5 mile radius of tall white towers toward the center of the city (one to three times Sears Tower-type tall, but looking more like a tight cluster of circular, Greco-Roman decorated, huge white spikes) with huge arched windows, and full-circle-encompassing balconies.  </w:t>
      </w:r>
    </w:p>
    <w:p>
      <w:pPr>
        <w:pStyle w:val="Normal"/>
        <w:rPr/>
      </w:pPr>
      <w:r>
        <w:rPr/>
        <w:tab/>
        <w:t>Landing docks for spacecraft would be located in circular petal-like locations jutting from the upper sections of the towers.  The interiors would be lavishly decadent, with gleaming white marble-like floors and pure white granite-like interior walls.  The hallways would be lined with alcoved holo-sculptures, occasional portals, and occasional interfaces on one side, with high arched windows on the other.  They would be mostly trimmed with gold and royal blue flourishes.  The average circular-planned floor would end up having 10 to 20 ft high ceilings, and a ridiculous amount of square footage.</w:t>
      </w:r>
    </w:p>
    <w:p>
      <w:pPr>
        <w:pStyle w:val="Normal"/>
        <w:rPr/>
      </w:pPr>
      <w:r>
        <w:rPr/>
        <w:tab/>
        <w:t>The exterior ring of the city, which would have a 5 mile exterior radius from the city center, would be comprised mostly of shorter structures (with a maximum height of 300 feet).  Surrounding this would be a natural area for recreation.  This ring would be designed to have a 12 mile exterior radius, and would be filled mostly with fields, forest, and gentle hills.  Food manifestations and other simple facilities would be located in various areas.  Its outer perimeter would be a white sand beach overlooking the outer-most human-occupied area; the water ring.  The water ring would have a 15 mile radius.  At its outer perimeter would be the inner-ring bulkhead of the support structure.</w:t>
      </w:r>
    </w:p>
    <w:p>
      <w:pPr>
        <w:pStyle w:val="Normal"/>
        <w:rPr/>
      </w:pPr>
      <w:r>
        <w:rPr/>
        <w:tab/>
        <w:t>Now the supporting structure, or the undercarriage, for all of this would need to be pretty amazing.  Not only would it need to keep the city aloft, but it would also need to regulate most of the processes that regulated the city and its surrounding environment.  Water treatment facilities, electricity generation, soil fertilization, heating, and lots of other things we all take for granted (including some things we don’t, like safe and loyal interactive AI for computer services).  So, I’d need some source of power which was pretty huge, but controllable.  Namely, one or more safe, controlled fusion reactors.  “Well, I guess I knew this was coming.  Let there be light.  Let there be light.  Let there be light.”</w:t>
      </w:r>
    </w:p>
    <w:p>
      <w:pPr>
        <w:pStyle w:val="Normal"/>
        <w:rPr/>
      </w:pPr>
      <w:r>
        <w:rPr/>
        <w:tab/>
        <w:t xml:space="preserve">I felt the familiar wave of knowledge wash through my mind, subtly correcting misimpressions about things and adding new information.  “Hmm.  Okay.”  At this point, I didn’t really need to physically witness what was going on, because I now realized I could just use the Field to do that, but I still liked to see the stuff happen.  The support structure would need a radius of 16.5 miles, and a depth of 5 miles, for all of the functions I required, with the bottom looking like a giant saucer.  I added a light-refraction shield (an invisibility cloak) to the structure as an added bonus at this point.  </w:t>
      </w:r>
    </w:p>
    <w:p>
      <w:pPr>
        <w:pStyle w:val="Normal"/>
        <w:rPr/>
      </w:pPr>
      <w:r>
        <w:rPr/>
        <w:tab/>
        <w:t>I would need to teleport materials from various locations to provide the raw resources for the city and its supporting structure, and realized that I would be creating a city which would not only be able to hover and move through the sky at great speeds without disrupting natural weather patterns too much, but which would also be, in essence, a huge, city-ship capable of intergalactic warp-speed travel.  “Sweet!”</w:t>
      </w:r>
    </w:p>
    <w:p>
      <w:pPr>
        <w:pStyle w:val="Normal"/>
        <w:rPr/>
      </w:pPr>
      <w:r>
        <w:rPr/>
        <w:tab/>
        <w:t xml:space="preserve">Well, being lazy, I dematerialized, and then materialized in a remote system within the Snickers galaxy, which had all the raw materials needed for construction of a city-ship like I was planning.  Actually, there were enough materials to make millions of city-ships.  I decided I would start with three.  So I materialized with three highly-specialized nanite packages which would go about the business of constructing these structures.  After construction, the nanite packages would become dormant until any part of the city was damaged beyond its own ability to repair.  At that point, the nanites would re-engage until the repairs were complete.  Afterwards, this cycle would repeat.   </w:t>
      </w:r>
    </w:p>
    <w:p>
      <w:pPr>
        <w:pStyle w:val="Normal"/>
        <w:rPr/>
      </w:pPr>
      <w:r>
        <w:rPr/>
        <w:tab/>
        <w:t xml:space="preserve">With these city-ships being built in the Snickers galaxy, I could relax about any interference with construction.  My calculations predicted that construction would be completed in one week or less, due to the complexity of the designs, and the staggering amount of special features I’d decided to implement into the structures.  </w:t>
      </w:r>
    </w:p>
    <w:p>
      <w:pPr>
        <w:pStyle w:val="Normal"/>
        <w:rPr/>
      </w:pPr>
      <w:r>
        <w:rPr/>
        <w:tab/>
        <w:t xml:space="preserve">For instance, the cities would clean themselves at a submicroscopic level using sonic pulses, and would be almost indestructible and very interactive (I’d built holo-deck-like chambers in lots of places throughout the city, including in all the educational, business, entertainment, and living accommodation areas.)  Also, I had teleportation portal-ways (like oversized doors with a portal-to-portal dial-key or voice activated connection) outfitted in every building.  In a few select buildings in the city, I designed them to have industrial, hangar-sized portal-ways which were able to link with just about anywhere, including other portals of their immense size (think big enough to drive a Boeing jet through, and you’ll have an idea of the size of the industrial portals).  I installed some security measures into these locations which weren’t necessary with the portal-to-portal connections) </w:t>
      </w:r>
    </w:p>
    <w:p>
      <w:pPr>
        <w:pStyle w:val="Normal"/>
        <w:rPr/>
      </w:pPr>
      <w:r>
        <w:rPr/>
        <w:tab/>
        <w:t xml:space="preserve">In each living accommodation was a synthesized food dispenser which was able to create just about any kind of food anyone would ever need or want (the food and drink would be subtly maximized for the improvement of human health (people could import things like alcohol, if they really wanted it), with no sacrifices made in the taste).  All things considered, I was breaking some new ground in a lot of ways with the implementation of this design, even if Star Trek did think of most of the ideas first (because Star Trek kicks just a </w:t>
      </w:r>
      <w:r>
        <w:rPr>
          <w:i/>
        </w:rPr>
        <w:t>little</w:t>
      </w:r>
      <w:r>
        <w:rPr/>
        <w:t xml:space="preserve"> less ass than Star Wars, which kicks a </w:t>
      </w:r>
      <w:r>
        <w:rPr>
          <w:i/>
        </w:rPr>
        <w:t>lot</w:t>
      </w:r>
      <w:r>
        <w:rPr/>
        <w:t xml:space="preserve"> of ass).</w:t>
      </w:r>
    </w:p>
    <w:p>
      <w:pPr>
        <w:pStyle w:val="Normal"/>
        <w:rPr/>
      </w:pPr>
      <w:r>
        <w:rPr/>
        <w:tab/>
        <w:t>As a final touch, I added some safety features to the city-ships to facilitate intergalactic travel.  I implemented a visually invisible energy dome (it could be detected with passive and active radar) which would automatically activate in the upper breathable atmosphere.  This energy dome would act as a shield on several levels: it would shield the human-occupied area from all forms of radiation and temperature extremes, as well as kinetic activity including comets, meteors, and hostile projectiles (up to and including the equivalents of a continual barrage of 1000 megaton nuclear warheads).  In addition, the energy dome could be used as a barrier from extremes of temperature, and as an atmospheric barrier to prevent breathable air from escaping.  Once engaged, the city-ship’s atmosphere generators were designed to engage, and to create minor variances in meteorological activity, including occasional rain and minor temperature fluctuations.</w:t>
      </w:r>
    </w:p>
    <w:p>
      <w:pPr>
        <w:pStyle w:val="Normal"/>
        <w:rPr/>
      </w:pPr>
      <w:r>
        <w:rPr/>
        <w:tab/>
        <w:t>After I was satisfied that this construction had all been successfully set in motion, I used the Field to tap a subspace bridge back home.  The sun was coming up, so I went downstairs and made some tea and toast.  Just for fun, I walked outside and looked up at the sky.  “Well, the morning star still looks the same from here,” I said, satisfied that Venus hadn’t visibly changed its appearance from earth.  “Good thing, too.  Although, I wonder how long it’ll be before NASA realizes what’s going on”  I sat down and watched the sun rise, sipping my iced tea and munching on some lightly buttered toast.</w:t>
      </w:r>
    </w:p>
    <w:p>
      <w:pPr>
        <w:pStyle w:val="Normal"/>
        <w:rPr/>
      </w:pPr>
      <w:r>
        <w:rPr/>
      </w:r>
    </w:p>
    <w:p>
      <w:pPr>
        <w:pStyle w:val="Normal"/>
        <w:rPr/>
      </w:pPr>
      <w:r>
        <w:rPr/>
        <w:t>Chapter 8</w:t>
      </w:r>
    </w:p>
    <w:p>
      <w:pPr>
        <w:pStyle w:val="Normal"/>
        <w:rPr/>
      </w:pPr>
      <w:r>
        <w:rPr/>
      </w:r>
    </w:p>
    <w:p>
      <w:pPr>
        <w:pStyle w:val="Normal"/>
        <w:rPr/>
      </w:pPr>
      <w:r>
        <w:rPr/>
        <w:tab/>
        <w:t>Curious as to the notable lack of other Master PC users around, I decided to do a search around lunch time.  I typed in the query, “Where is the nearest Master PC user?”</w:t>
      </w:r>
    </w:p>
    <w:p>
      <w:pPr>
        <w:pStyle w:val="Normal"/>
        <w:rPr/>
      </w:pPr>
      <w:r>
        <w:rPr/>
        <w:t>I sat and stared at the monitor for a moment while the progress bar moved to the right.  Finally, it stopped, and a map popped up of the Western hemisphere, with dots at specific locations across the surface.  It was ridiculously sparsely dotted.  I’m talkin’ I could almost count the number of dots on my hands and feet.  “Hmm.  One mystery explained, I guess.”</w:t>
      </w:r>
    </w:p>
    <w:p>
      <w:pPr>
        <w:pStyle w:val="Normal"/>
        <w:rPr/>
      </w:pPr>
      <w:r>
        <w:rPr/>
        <w:tab/>
        <w:t xml:space="preserve">I typed in another query.  “Are there any Master PC users actively searching for other Master PC users, other than my own search?”  Again, I waited a moment for the progress bar.  “No.  Okay.”  I typed a command into the special text box.  “No Master PC user other than Aram Von Rhein knows of the existence of Aram Von Rhein, his Master PC copy, or anything relating to his existence, or the existence of Aram Von Rhein’s Master PC copy.  This command will not affect Aram Von Rhein, his life, or anyone in it who is not a Master PC user in any way.”  I clicked send, and felt the familiar tingle, which I now recognized as the nanite flush it was.  Yet even now, I was impressed with the thoroughly perfect design used by whoever had built the Master PC program.  It was almost as if the nanites themselves had created it. . . naaah.  Luckily, my own line of nanites was completely independent, and completely insulated from any and all Master PC activity.  Thinking back, that was a good idea to design them that way.  I wondered briefly if magic existed.  However, with such a personally observable example of Clarke’s Law in effect, I had to admit it probably didn’t matter.  As far as just about anyone would ever be able to tell, what I was already doing </w:t>
      </w:r>
      <w:r>
        <w:rPr>
          <w:i/>
        </w:rPr>
        <w:t>was</w:t>
      </w:r>
      <w:r>
        <w:rPr/>
        <w:t xml:space="preserve"> magic, no matter that it was actually all based in science.  “Well, a mystery for another day, perhaps,” I shrugged as I leaned back in my chair from my computer, stretching my arms and wrists.  “Ahh.”</w:t>
      </w:r>
    </w:p>
    <w:p>
      <w:pPr>
        <w:pStyle w:val="Normal"/>
        <w:rPr/>
      </w:pPr>
      <w:r>
        <w:rPr/>
      </w:r>
    </w:p>
    <w:p>
      <w:pPr>
        <w:pStyle w:val="Normal"/>
        <w:rPr/>
      </w:pPr>
      <w:r>
        <w:rPr/>
        <w:t>Chapter 9-</w:t>
      </w:r>
    </w:p>
    <w:p>
      <w:pPr>
        <w:pStyle w:val="Normal"/>
        <w:rPr/>
      </w:pPr>
      <w:r>
        <w:rPr/>
      </w:r>
    </w:p>
    <w:p>
      <w:pPr>
        <w:pStyle w:val="Normal"/>
        <w:rPr/>
      </w:pPr>
      <w:r>
        <w:rPr/>
        <w:tab/>
        <w:t>At about 5pm I got a call from Sarah.  She was still feeling awkward about what she’d done, even though I told her I was fine with it, as long as it was hot chicks she fucked, and didn’t mind sharing.  She laughed, but I could tell she was uncomfortable.  At any rate, she told me that she wanted me to make some more improvements on her body.  I advised against it, but she gave me permission three times (as per her safety clause) to do whatever I wanted to make her more attractive to me, with the understanding that she might want to change back later.  I told her that was fine.  She told me she’d be out for the night dancing with some friends, then hung up, and I brought up her file.</w:t>
      </w:r>
    </w:p>
    <w:p>
      <w:pPr>
        <w:pStyle w:val="Normal"/>
        <w:rPr/>
      </w:pPr>
      <w:r>
        <w:rPr/>
        <w:tab/>
        <w:t>“Okay, let’s see. . . enhanced clitoral sensitivity; we’ll throw that to “max.”  And overall sexual sensitivity; throw that all the way to maximum, too.”  I clicked send, and then took a closer look at her file.  She already had the healing factor, but I decided to give her the ability to orgasm as often ash she wanted during sex, and to have each orgasm be of maximum intensity.  It read as “mind-blowingly amazing” on the scale.  Right then I heard a knock on the door.  I clicked send, closed out of the program, and walked to the door to see who it was.</w:t>
      </w:r>
    </w:p>
    <w:p>
      <w:pPr>
        <w:pStyle w:val="Normal"/>
        <w:rPr/>
      </w:pPr>
      <w:r>
        <w:rPr/>
        <w:tab/>
        <w:t>I looked through the spy-hole and saw Alex standing in the hallway.  She was looking from side to side down the hallway.  When I opened the door, she just walked right in.  “So you can change people, huh?  Okay, I want a few things changed.”</w:t>
      </w:r>
    </w:p>
    <w:p>
      <w:pPr>
        <w:pStyle w:val="Normal"/>
        <w:rPr/>
      </w:pPr>
      <w:r>
        <w:rPr/>
        <w:tab/>
        <w:t>“Whoa, what makes you think I can change people?”  I asked, curious how she got this information.</w:t>
      </w:r>
    </w:p>
    <w:p>
      <w:pPr>
        <w:pStyle w:val="Normal"/>
        <w:rPr/>
      </w:pPr>
      <w:r>
        <w:rPr/>
        <w:tab/>
        <w:t>“Sarah.  I told her what you said, and she explained what really happened.  Science project, hell.  This thing could change the world!”  She had a lusty gleam in her eyes, and I could tell just how she wanted the world changed.</w:t>
      </w:r>
    </w:p>
    <w:p>
      <w:pPr>
        <w:pStyle w:val="Normal"/>
        <w:rPr/>
      </w:pPr>
      <w:r>
        <w:rPr/>
        <w:tab/>
        <w:t>“Right.  So what do you want done?  A new hairstyle?  A manicure?”</w:t>
      </w:r>
    </w:p>
    <w:p>
      <w:pPr>
        <w:pStyle w:val="Normal"/>
        <w:rPr/>
      </w:pPr>
      <w:r>
        <w:rPr/>
        <w:tab/>
        <w:t>“Nothing like that.  I, um, I want to be really hot.”</w:t>
      </w:r>
    </w:p>
    <w:p>
      <w:pPr>
        <w:pStyle w:val="Normal"/>
        <w:rPr/>
      </w:pPr>
      <w:r>
        <w:rPr/>
        <w:tab/>
        <w:t>“You’re already attractive, Alex.”</w:t>
      </w:r>
    </w:p>
    <w:p>
      <w:pPr>
        <w:pStyle w:val="Normal"/>
        <w:rPr/>
      </w:pPr>
      <w:r>
        <w:rPr/>
        <w:tab/>
        <w:t>“Yeah, but I wanna look so hot that guys cream their pants just looking at me.”</w:t>
      </w:r>
    </w:p>
    <w:p>
      <w:pPr>
        <w:pStyle w:val="Normal"/>
        <w:rPr/>
      </w:pPr>
      <w:r>
        <w:rPr/>
        <w:tab/>
        <w:t>“Well, I guess we could experiment, but there could be unforeseen consequences if we-“</w:t>
      </w:r>
    </w:p>
    <w:p>
      <w:pPr>
        <w:pStyle w:val="Normal"/>
        <w:rPr/>
      </w:pPr>
      <w:r>
        <w:rPr/>
        <w:tab/>
        <w:t>“Spare me the lectures.  Please.  I mean, we’re both adults, and I know what I want.  Just fix me up.  Here, I wrote a list of things I want changed.  And don’t worry, I won’t tell anyone about your ‘science project.’”  She handed me a list of things written on the back of the business card for the sex shop she worked at.</w:t>
      </w:r>
    </w:p>
    <w:p>
      <w:pPr>
        <w:pStyle w:val="Normal"/>
        <w:rPr/>
      </w:pPr>
      <w:r>
        <w:rPr/>
        <w:tab/>
        <w:t>“Okay.  Do you want any water, or anything?”</w:t>
      </w:r>
    </w:p>
    <w:p>
      <w:pPr>
        <w:pStyle w:val="Normal"/>
        <w:rPr/>
      </w:pPr>
      <w:r>
        <w:rPr/>
        <w:tab/>
        <w:t>“Maybe a protein shake a little later.”</w:t>
      </w:r>
    </w:p>
    <w:p>
      <w:pPr>
        <w:pStyle w:val="Normal"/>
        <w:rPr/>
      </w:pPr>
      <w:r>
        <w:rPr/>
        <w:tab/>
        <w:t>“Right.  Hold on, this will just take a minute.”</w:t>
      </w:r>
    </w:p>
    <w:p>
      <w:pPr>
        <w:pStyle w:val="Normal"/>
        <w:rPr/>
      </w:pPr>
      <w:r>
        <w:rPr/>
        <w:tab/>
        <w:t>I walked back into my room and opened up the Master PC program again.  I typed Alex’s name into the ‘create new file’ wizard, and started changing her stats.  Despite myself, I started getting a hard-on when I saw the changes on the 3D display.</w:t>
      </w:r>
    </w:p>
    <w:p>
      <w:pPr>
        <w:pStyle w:val="Normal"/>
        <w:rPr/>
      </w:pPr>
      <w:r>
        <w:rPr/>
        <w:tab/>
        <w:t>After I’d increased her bust size, and refined the symmetry of her facial structure, and her proportioning, I clicked send, and felt nanite activity in the guest room.</w:t>
      </w:r>
    </w:p>
    <w:p>
      <w:pPr>
        <w:pStyle w:val="Normal"/>
        <w:rPr/>
      </w:pPr>
      <w:r>
        <w:rPr/>
        <w:tab/>
        <w:t>“Ooh, Aram!  Come in here and see this!”  I already knew what to expect, but that didn’t prevent me from looking forward to seeing the fruits of my labor firsthand.  I walked into the guest room and saw Alex lying on the bed.</w:t>
      </w:r>
    </w:p>
    <w:p>
      <w:pPr>
        <w:pStyle w:val="Normal"/>
        <w:jc w:val="center"/>
        <w:rPr/>
      </w:pPr>
      <w:r>
        <w:rPr/>
        <w:drawing>
          <wp:inline distT="0" distB="0" distL="0" distR="0">
            <wp:extent cx="4229100" cy="2769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4229100" cy="2769235"/>
                    </a:xfrm>
                    <a:prstGeom prst="rect">
                      <a:avLst/>
                    </a:prstGeom>
                  </pic:spPr>
                </pic:pic>
              </a:graphicData>
            </a:graphic>
          </wp:inline>
        </w:drawing>
      </w:r>
    </w:p>
    <w:p>
      <w:pPr>
        <w:pStyle w:val="Normal"/>
        <w:rPr/>
      </w:pPr>
      <w:r>
        <w:rPr/>
      </w:r>
    </w:p>
    <w:p>
      <w:pPr>
        <w:pStyle w:val="Normal"/>
        <w:rPr/>
      </w:pPr>
      <w:r>
        <w:rPr/>
        <w:tab/>
        <w:t>“Thanks, Aram.  This is just what I wanted.  Oh my God, my nipples and cunt are so sensitive- I feel like I could cum any minute.  In fact, just thinking about it makes me want to fuck.”  She looked at me hungrily, and licked her lips, flipping onto her back.  She closed her eyes and gave a throaty moan.  “Does that make me a bad person?  Knowing you have a girlfriend, but still wanting to feel your thick, hard cock pumping in and out of my pussy?  Mmm.”  Her hand slid down her abdomen towards her already wet slit, where she buried two fingers in her snatch with a sudden hiss of pleasure, beginning to tease her pussy.  My cock was pushing my shorts out now.</w:t>
      </w:r>
    </w:p>
    <w:p>
      <w:pPr>
        <w:pStyle w:val="Normal"/>
        <w:rPr/>
      </w:pPr>
      <w:r>
        <w:rPr/>
        <w:tab/>
        <w:t>I walked over to the bed, and sat down.  Alex felt me get on the bed, and pulled me on top of her, forcing her lips against mine, pushing her tongue into my mouth as she fumbled to remove my shirt.  I helped her by slipping out of it, at which point she began to undo my fly, and massage my cock through my briefs.  “Ooh, it looks like you’re just as naughty as I am,” she purred as she lowered the elastic of my jockey shorts over the swollen head of my prick.  She pushed my on my back, and yanked my shorts and briefs off in one hard pull, throwing them onto the floor.  “Fuck me hard.”</w:t>
      </w:r>
    </w:p>
    <w:p>
      <w:pPr>
        <w:pStyle w:val="Normal"/>
        <w:rPr/>
      </w:pPr>
      <w:r>
        <w:rPr/>
        <w:tab/>
        <w:t>She straddled my swollen member, and positioned her cunt at the tip.  Then, guiding the head into her pussy, she gasped, and impaled herself on my cock.  “Uunngh!”  Alex began rocking back and forth, whimpering and moaning as she worked my cock in her vise-like, super-sensitive pussy.  Her eyes rolled back in her head, and she started to whimper loudly in pleasure.  “Oh, fuck, Aram.  Fuck me, Aram.  Oh, fuck.  Fuck!  Fuck fuck fuck fuck fuck!”  She moaned as she continued gyrating on my throbbing cock.  I reached up and squeezed her ripe melons, eliciting further moans of ecstasy from her pouty lips.  “Oh, Fuck me, Aram!  Fuck me!  Fuck me!  Fuck me!  OOOoooaaAAAHH!”  she screamed as she exploded in her first orgasm.  She started pumping furiously on my cock, and grabbed my hands as I continued to pinch her nipples and squeeze her huge tits.  She screamed again in a second orgasm, and I grunted as I shot my load into her tight cunt.  Alex collapsed on my chest, and whispered into my ear before she passed out, “Damn, you’re addictive.”</w:t>
      </w:r>
    </w:p>
    <w:p>
      <w:pPr>
        <w:pStyle w:val="Normal"/>
        <w:rPr/>
      </w:pPr>
      <w:r>
        <w:rPr/>
      </w:r>
    </w:p>
    <w:p>
      <w:pPr>
        <w:pStyle w:val="Normal"/>
        <w:rPr/>
      </w:pPr>
      <w:r>
        <w:rPr/>
        <w:t>Chapter 10-</w:t>
      </w:r>
    </w:p>
    <w:p>
      <w:pPr>
        <w:pStyle w:val="Normal"/>
        <w:rPr/>
      </w:pPr>
      <w:r>
        <w:rPr/>
      </w:r>
    </w:p>
    <w:p>
      <w:pPr>
        <w:pStyle w:val="Normal"/>
        <w:rPr/>
      </w:pPr>
      <w:r>
        <w:rPr/>
        <w:tab/>
        <w:t>I woke up to the sensation of someone sucking on my cock.  I looked down, and saw Alex’s black-maned head of hair bobbing up and down on my shaft.  I caught a garbled “mmrfng,” as she noticed I was awake.</w:t>
      </w:r>
    </w:p>
    <w:p>
      <w:pPr>
        <w:pStyle w:val="Normal"/>
        <w:rPr/>
      </w:pPr>
      <w:r>
        <w:rPr/>
        <w:tab/>
        <w:t>“Yeah, good morning,”  I responded as I relaxed into the sensation of Alex slurping my shaft into her willing mouth, rolling her tongue over the bottom of my cock, and occasionally fondling my balls with her delicate hands.  Occasionally she would hum, causing her whole mouth to vibrate around my dick, and that finally sent me over the edge, causing me to cum in her mouth.  Good girl that she was, she dutifully swallowed every drop, then looked up at me with a smile.</w:t>
      </w:r>
    </w:p>
    <w:p>
      <w:pPr>
        <w:pStyle w:val="Normal"/>
        <w:rPr/>
      </w:pPr>
      <w:r>
        <w:rPr/>
        <w:tab/>
        <w:t>“Just a little thank-you for what you did for me.”  I nodded, still basking in my orgasm.  Alex got up and walked to the bathroom, turning on the shower.  She turned around and looked at me.  “Coming in?”  I nodded, and slid out of bed naked, following her swaying ass into the bathroom.</w:t>
      </w:r>
    </w:p>
    <w:p>
      <w:pPr>
        <w:pStyle w:val="Normal"/>
        <w:rPr/>
      </w:pPr>
      <w:r>
        <w:rPr/>
        <w:tab/>
        <w:t>Alex turned on the shower, and stepped into the steamy water, letting the spray shoot against her, soaking her face and chest immediately.</w:t>
      </w:r>
    </w:p>
    <w:p>
      <w:pPr>
        <w:pStyle w:val="Normal"/>
        <w:rPr/>
      </w:pPr>
      <w:r>
        <w:rPr/>
        <w:t>.</w:t>
      </w:r>
    </w:p>
    <w:p>
      <w:pPr>
        <w:pStyle w:val="Normal"/>
        <w:jc w:val="center"/>
        <w:rPr/>
      </w:pPr>
      <w:r>
        <w:rPr/>
        <w:drawing>
          <wp:inline distT="0" distB="0" distL="0" distR="0">
            <wp:extent cx="2819400" cy="422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5" r="-8" b="-5"/>
                    <a:stretch>
                      <a:fillRect/>
                    </a:stretch>
                  </pic:blipFill>
                  <pic:spPr bwMode="auto">
                    <a:xfrm>
                      <a:off x="0" y="0"/>
                      <a:ext cx="2819400" cy="4229100"/>
                    </a:xfrm>
                    <a:prstGeom prst="rect">
                      <a:avLst/>
                    </a:prstGeom>
                  </pic:spPr>
                </pic:pic>
              </a:graphicData>
            </a:graphic>
          </wp:inline>
        </w:drawing>
      </w:r>
    </w:p>
    <w:p>
      <w:pPr>
        <w:pStyle w:val="Normal"/>
        <w:rPr/>
      </w:pPr>
      <w:r>
        <w:rPr/>
      </w:r>
    </w:p>
    <w:p>
      <w:pPr>
        <w:pStyle w:val="Normal"/>
        <w:rPr/>
      </w:pPr>
      <w:r>
        <w:rPr/>
        <w:tab/>
        <w:t xml:space="preserve">Once in the shower, I began soaping up Alex’s body, paying close attention to her tits, ass, and pussy.  She moaned as I caressed her, and stroked my cock with her hands full of body lotion, bringing me to full hardness in moments.  I stood behind her, my dick twitching against her ass, and she pushed herself against me, sliding her ass onto my cock.  She reached around, and guided my cock into her back door, and with a grunt and a shove, pushed onto me and began pumping rhythmically on my dick.  “Mmmmm.  Fuck me in the ass.  Uuunnh.”  Alex picked up the pace, and started frigging herself with one hand while the other supported her against the shower wall.  She began to cry out in ecstasy, and I grunted in pleasure as we came together, my cum leaking out her ass around my dick as I withdrew, and sprayed the rest of my load on her ass and lower back.  </w:t>
        <w:tab/>
        <w:t>Alex slumped forward, but I reached around and grabbed a tit and her cunt, and pulled her back against me.  I started massaging her tits with one hand, while I plunged three fingers deep into her cunt and rubbed her g-spot (about 1.5 inches in, on the front vaginal wall; it requires a lot of pressure to stimulate it, but it’s well worth the effort).  After a few minutes of this kind of attention, Alex let out an orgasmic scream, and collapsed into me with a deep, satisfied sigh.  “Fuck, Aram.  I might just have to steal you from Sarah.” She laughed, but it seemed she was only half-joking.</w:t>
      </w:r>
    </w:p>
    <w:p>
      <w:pPr>
        <w:pStyle w:val="Normal"/>
        <w:rPr/>
      </w:pPr>
      <w:r>
        <w:rPr/>
        <w:tab/>
        <w:t>We rinsed each other off, and stepped out of the shower.  I toweled myself dry, but Alex just put on some pink panties, and looked at me.</w:t>
      </w:r>
    </w:p>
    <w:p>
      <w:pPr>
        <w:pStyle w:val="Normal"/>
        <w:jc w:val="center"/>
        <w:rPr/>
      </w:pPr>
      <w:r>
        <w:rPr/>
        <w:drawing>
          <wp:inline distT="0" distB="0" distL="0" distR="0">
            <wp:extent cx="2604770" cy="405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6" r="-9" b="-6"/>
                    <a:stretch>
                      <a:fillRect/>
                    </a:stretch>
                  </pic:blipFill>
                  <pic:spPr bwMode="auto">
                    <a:xfrm>
                      <a:off x="0" y="0"/>
                      <a:ext cx="2604770" cy="4057650"/>
                    </a:xfrm>
                    <a:prstGeom prst="rect">
                      <a:avLst/>
                    </a:prstGeom>
                  </pic:spPr>
                </pic:pic>
              </a:graphicData>
            </a:graphic>
          </wp:inline>
        </w:drawing>
      </w:r>
    </w:p>
    <w:p>
      <w:pPr>
        <w:pStyle w:val="Normal"/>
        <w:rPr/>
      </w:pPr>
      <w:r>
        <w:rPr/>
      </w:r>
    </w:p>
    <w:p>
      <w:pPr>
        <w:pStyle w:val="Normal"/>
        <w:rPr/>
      </w:pPr>
      <w:r>
        <w:rPr/>
        <w:tab/>
        <w:t>“Umm, Aram?  I think I might have a little problem,” Alex moaned, as she began to rub her pussy and play with her hair as she walked into the bedroom.  “I, um..  ooh, so good. . . uh, uh, uh, uh, uh!” she trailed off as she halted mid-stride, and came to another orgasm.  She collapsed on the bed, still working her fingers in and out of her juicy pussy.  Through her moans and whimpers of lust, she managed to get her sentence out.  “I, uh, uh. . . might, mmmm, have asked you to uuh, aah! To make me a little too sensitive-  Oh fuck!  Uhn!  Uhn!  Uhn!  Uhn!  AAAHH!  Ooahhh. . .” she finished as she collapsed into another orgasm, looking up at me with a lusty expression.  No sooner had she cum, than she started tweaking and tugging at her nipples while plunging her fingers deep into her slick, juicy cunt again.</w:t>
      </w:r>
    </w:p>
    <w:p>
      <w:pPr>
        <w:pStyle w:val="Normal"/>
        <w:jc w:val="center"/>
        <w:rPr/>
      </w:pPr>
      <w:r>
        <w:rPr/>
        <w:drawing>
          <wp:inline distT="0" distB="0" distL="0" distR="0">
            <wp:extent cx="4576445" cy="2994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 t="-5" r="-3" b="-5"/>
                    <a:stretch>
                      <a:fillRect/>
                    </a:stretch>
                  </pic:blipFill>
                  <pic:spPr bwMode="auto">
                    <a:xfrm>
                      <a:off x="0" y="0"/>
                      <a:ext cx="4576445" cy="2994660"/>
                    </a:xfrm>
                    <a:prstGeom prst="rect">
                      <a:avLst/>
                    </a:prstGeom>
                  </pic:spPr>
                </pic:pic>
              </a:graphicData>
            </a:graphic>
          </wp:inline>
        </w:drawing>
      </w:r>
    </w:p>
    <w:p>
      <w:pPr>
        <w:pStyle w:val="Normal"/>
        <w:jc w:val="center"/>
        <w:rPr/>
      </w:pPr>
      <w:r>
        <w:rPr/>
      </w:r>
    </w:p>
    <w:p>
      <w:pPr>
        <w:pStyle w:val="Normal"/>
        <w:rPr/>
      </w:pPr>
      <w:r>
        <w:rPr/>
        <w:tab/>
        <w:t>I nodded, and since my balls were already feeling fine because of all the fucking we’d just done, I walked back into my bedroom, and opened Master PC, entering Alex’s name.  I typed, “Though you will retain all of your sensitivity to pleasure, you will be able to focus and function normally whenever you want to.  Right now, you will have an intense orgasm, and feel sexually satisfied for the rest of the day.  After you orgasm, you will fall asleep and wake up refreshed, once your body is fully rested from your earlier activities.”  I clicked send, and heard Alex’s signature guttural scream of ecstasy as she came hard in the other room.</w:t>
      </w:r>
    </w:p>
    <w:p>
      <w:pPr>
        <w:pStyle w:val="Normal"/>
        <w:rPr/>
      </w:pPr>
      <w:r>
        <w:rPr/>
        <w:tab/>
        <w:t>I leaned back in my chair, still naked, and reflected that things were going pretty well, right now.  That should have been my first indication that something was about to happen to make my life more difficult.</w:t>
      </w:r>
    </w:p>
    <w:p>
      <w:pPr>
        <w:pStyle w:val="Normal"/>
        <w:rPr/>
      </w:pPr>
      <w:r>
        <w:rPr/>
      </w:r>
    </w:p>
    <w:p>
      <w:pPr>
        <w:pStyle w:val="Normal"/>
        <w:rPr/>
      </w:pPr>
      <w:r>
        <w:rPr/>
        <w:t>Chapter 11-</w:t>
      </w:r>
    </w:p>
    <w:p>
      <w:pPr>
        <w:pStyle w:val="Normal"/>
        <w:rPr/>
      </w:pPr>
      <w:r>
        <w:rPr/>
      </w:r>
    </w:p>
    <w:p>
      <w:pPr>
        <w:pStyle w:val="Normal"/>
        <w:rPr/>
      </w:pPr>
      <w:r>
        <w:rPr/>
        <w:tab/>
        <w:t>Sarah was gone to a weekend business conference (she worked as a sales rep. for a popular retail store, and since she was lower-management, she was invited to the event).  As a result, I had the apartment to myself for a few more days.  Alex was apparently working this weekend, so I decided to hang out downtown, and cruise the mall.  Yeah, it’s not the coolest guy-thing to do, but in my defense, there were some good locally owned gaming shops.  So sue me for liking PC platform games.  Some people meditate, I game.</w:t>
      </w:r>
    </w:p>
    <w:p>
      <w:pPr>
        <w:pStyle w:val="Normal"/>
        <w:rPr/>
      </w:pPr>
      <w:r>
        <w:rPr/>
        <w:tab/>
        <w:t>I decided to take the bus, since teleporting everywhere all the time could get suspicious after a while if I wasn’t careful.  I dropped the change in the box at the front, and took an empty seat.  There were probably only half a dozen people on board right then.  A few seconds later, a Goth teenaged kid walks on, sits down across the aisle from me, extends his hand for a handshake, and says, “Hi, my names Jack.  Where you headed?”</w:t>
      </w:r>
    </w:p>
    <w:p>
      <w:pPr>
        <w:pStyle w:val="Normal"/>
        <w:rPr/>
      </w:pPr>
      <w:r>
        <w:rPr/>
        <w:tab/>
        <w:t>“Well, just headed to the mall to check out some games.  How about you?” I answer as I shake his hand.</w:t>
      </w:r>
    </w:p>
    <w:p>
      <w:pPr>
        <w:pStyle w:val="Normal"/>
        <w:rPr/>
      </w:pPr>
      <w:r>
        <w:rPr/>
        <w:tab/>
        <w:t>“Oh, my mom wants me to pick up some things from JC Penny’s for her.  She said it would be good for me to get out of the house,” he winced as he mentioned JC Penny’s.  Apparently it wasn’t a place he felt his image would be improved by visiting.</w:t>
      </w:r>
    </w:p>
    <w:p>
      <w:pPr>
        <w:pStyle w:val="Normal"/>
        <w:rPr/>
      </w:pPr>
      <w:r>
        <w:rPr/>
        <w:tab/>
        <w:t>“Well, sometimes that stuff happens.  Don’t worry, once you’re on your own, you’ll have different things pop up.  Your girlfriend will ask you to pick stuff up from stores like that.”  He laughed.</w:t>
      </w:r>
    </w:p>
    <w:p>
      <w:pPr>
        <w:pStyle w:val="Normal"/>
        <w:rPr/>
      </w:pPr>
      <w:r>
        <w:rPr/>
        <w:tab/>
        <w:t>“No way, man.  Not my lady.  She’s too pure to visit even a Hot Topic.”</w:t>
      </w:r>
    </w:p>
    <w:p>
      <w:pPr>
        <w:pStyle w:val="Normal"/>
        <w:rPr/>
      </w:pPr>
      <w:r>
        <w:rPr/>
        <w:tab/>
        <w:t>“Ahh, well, there you go,” I said, laughing and shrugging my shoulders.  “By the way, my name’s Aram.  So, any good raves going on this weekend?”  I asked, trying to make conversation.</w:t>
      </w:r>
    </w:p>
    <w:p>
      <w:pPr>
        <w:pStyle w:val="Normal"/>
        <w:rPr/>
      </w:pPr>
      <w:r>
        <w:rPr/>
        <w:tab/>
        <w:t>“Well, there’s one down in South Central.  I hear Moby might even show for it.  Of course, people said he might be at the last one, but . . .”  He shrugged and smiled.  “No dice there, I guess.”</w:t>
      </w:r>
    </w:p>
    <w:p>
      <w:pPr>
        <w:pStyle w:val="Normal"/>
        <w:rPr/>
      </w:pPr>
      <w:r>
        <w:rPr/>
        <w:tab/>
        <w:t>The bus made another stop, and some big biker-types got on, looking pissed.  Each one looked about six and a half feet tall, and looked to weigh about 300 lbs.  Top that off with the malicious expressions, the reek of booze, and the spikes on their jackets, and it didn’t look encouraging.  They stopped at our row, which coincidentally was behind three empty ones, and looked at Jack and me.</w:t>
      </w:r>
    </w:p>
    <w:p>
      <w:pPr>
        <w:pStyle w:val="Normal"/>
        <w:rPr/>
      </w:pPr>
      <w:r>
        <w:rPr/>
        <w:tab/>
        <w:t>“What the fuck you doin’ in my row?”  the big guy spat out between the two-tooth gap in his top row of teeth.  The bus driver looked back briefly, but apparently decided against getting involved.  At least he didn’t start the bus, though.  The two guys behind Mr. Charming were standing there, looking unpleasant.  “I said, git the fuck up!”  he raged, and grabbed Jack by the shoulder, pulling him out of the chair and shoving him hard him down the aisle.  This pissed me off.  After all, Jack seemed like a decent kid.</w:t>
      </w:r>
    </w:p>
    <w:p>
      <w:pPr>
        <w:pStyle w:val="Normal"/>
        <w:rPr/>
      </w:pPr>
      <w:r>
        <w:rPr/>
        <w:tab/>
        <w:t>The lead biker looked at me and reached for me, when I got up and punched him in the nose, causing a crunching sound accompanied by the big guy in front being knocked back into his buddies.  I gave them a steely look, and said, “Let’s take this outside.”  I stepped into the aisle, and looked over my shoulder to make sure Jack was all right.  Unfortunately, he was cradling his left arm, which if I were to judge by the expression on his face combined with the weird slant of the wrist, looked broken.</w:t>
      </w:r>
    </w:p>
    <w:p>
      <w:pPr>
        <w:pStyle w:val="Normal"/>
        <w:rPr/>
      </w:pPr>
      <w:r>
        <w:rPr/>
        <w:tab/>
        <w:t xml:space="preserve">The guy with the broken nose whipped out a knife, and slashed at me, cutting my t-shirt before I caught his wrist and slammed it against a vertical pole in the bus, causing the knife to fall to the aisle floor.  “I said, </w:t>
      </w:r>
      <w:r>
        <w:rPr>
          <w:i/>
        </w:rPr>
        <w:t>outside</w:t>
      </w:r>
      <w:r>
        <w:rPr/>
        <w:t>, meat head.”  But this apparently pissed these guys off even more, and one of the guys quickly took out a snub-nosed revolver, and shot me three times in the shoulder and upper chest, knocking me back a few feet.  I couldn’t help but think, “DAMN, that hurts!” even as I felt my healing ability stitching me back together.  Through a red haze clouding my vision, I used the Field to rip the gun from the biker’s hand, and to push them all down on top of one another.  After that, I used the Field to push them out of the vehicle, and drop them unceremoniously on the sidewalk.</w:t>
      </w:r>
    </w:p>
    <w:p>
      <w:pPr>
        <w:pStyle w:val="Normal"/>
        <w:rPr/>
      </w:pPr>
      <w:r>
        <w:rPr/>
        <w:tab/>
        <w:t xml:space="preserve">I looked at the driver as I walked out, not thinking about my injuries, and stepped out of the bus.  When I got out, I used the Field to pick the bikers up in a whirlwind of force, and hurl them into the alley next to the bar which it looked like they’d just come out of.  I left them there, clumsily struggling to orient themselves while on their backs.  Turning around, I got back on the bus and walked down the aisle to check on Jack, who had moved back into the seat, and was applying pressure to his upper arm.  A middle-aged woman had moved beside him, and she apparently had some nursing experience, because she looked like she was trying to reset the bones.  </w:t>
      </w:r>
    </w:p>
    <w:p>
      <w:pPr>
        <w:pStyle w:val="Normal"/>
        <w:rPr/>
      </w:pPr>
      <w:r>
        <w:rPr/>
        <w:tab/>
        <w:t>I leaned towards them from the aisle, and said simply, “Here, let me.”  The lady stared at me, seemingly feeling protective of her new charge, but then leaned back and nodded.  I smiled, trying to convey compassion, and then extended my hand towards Jack’s broken arm.  I placed my hand on his arm, and extended my healing ability to him, at which point his arm began to mend itself.  Once it was back to normal, he flexed his hand, then looked at me with astonishment.  Then he looked at the woman next to him.  “I thought you said it was broken?”</w:t>
      </w:r>
    </w:p>
    <w:p>
      <w:pPr>
        <w:pStyle w:val="Normal"/>
        <w:rPr/>
      </w:pPr>
      <w:r>
        <w:rPr/>
        <w:tab/>
        <w:t>She just stared at his arm, and felt for the fracture she remembered seeing.  “It was.  I don’t understand how-“ then she looked at me.  “Who are you?”</w:t>
      </w:r>
    </w:p>
    <w:p>
      <w:pPr>
        <w:pStyle w:val="Normal"/>
        <w:rPr/>
      </w:pPr>
      <w:r>
        <w:rPr/>
        <w:tab/>
        <w:t>“Just someone who doesn’t approve of bullies,” I said as I sat down in the aisle across from them.  Jack looked over the woman at me.</w:t>
      </w:r>
    </w:p>
    <w:p>
      <w:pPr>
        <w:pStyle w:val="Normal"/>
        <w:rPr/>
      </w:pPr>
      <w:r>
        <w:rPr/>
        <w:tab/>
        <w:t>“But I saw them shoot you.  Three times, and-“  but the woman shushed him.</w:t>
      </w:r>
    </w:p>
    <w:p>
      <w:pPr>
        <w:pStyle w:val="Normal"/>
        <w:rPr/>
      </w:pPr>
      <w:r>
        <w:rPr/>
        <w:tab/>
        <w:t>“Maybe that’s what you thought you saw.”  She stared at him, hard, and Jack nodded.</w:t>
      </w:r>
    </w:p>
    <w:p>
      <w:pPr>
        <w:pStyle w:val="Normal"/>
        <w:rPr/>
      </w:pPr>
      <w:r>
        <w:rPr/>
        <w:tab/>
        <w:t>“Right,” he said, catching on.  “But you better get a new shirt,” he said, pointing to my bloodied, decimated upper half of my T-shirt.  I looked down, and shimmered (dematerialized, then materialized) out and back with a new shirt.  Jack just looked at me.  “Wow.  I bet you save shitloads of money on your laundry bill.”</w:t>
      </w:r>
    </w:p>
    <w:p>
      <w:pPr>
        <w:pStyle w:val="Normal"/>
        <w:rPr/>
      </w:pPr>
      <w:r>
        <w:rPr/>
        <w:tab/>
        <w:t xml:space="preserve">“Sorry about the scuffle.”  </w:t>
      </w:r>
    </w:p>
    <w:p>
      <w:pPr>
        <w:pStyle w:val="Normal"/>
        <w:rPr/>
      </w:pPr>
      <w:r>
        <w:rPr/>
        <w:tab/>
        <w:t xml:space="preserve">The bus driver spoke up suddenly.  “Damn glad you </w:t>
      </w:r>
      <w:r>
        <w:rPr>
          <w:i/>
        </w:rPr>
        <w:t>did</w:t>
      </w:r>
      <w:r>
        <w:rPr/>
        <w:t xml:space="preserve"> scuffle, son.  Those wanks were nothin’ but trouble.  They been a thorn in my ass for two weeks now,” he said, tipping his hat in the mirror with a smile.  I realized my cover could be blown by this incident, but somehow I felt all right with that, I thought to myself.  I guess I didn’t really expect to stay hidden forever.</w:t>
      </w:r>
    </w:p>
    <w:p>
      <w:pPr>
        <w:pStyle w:val="Normal"/>
        <w:rPr/>
      </w:pPr>
      <w:r>
        <w:rPr/>
      </w:r>
    </w:p>
    <w:p>
      <w:pPr>
        <w:pStyle w:val="Normal"/>
        <w:rPr/>
      </w:pPr>
      <w:r>
        <w:rPr/>
        <w:t>Chapter 12-</w:t>
      </w:r>
    </w:p>
    <w:p>
      <w:pPr>
        <w:pStyle w:val="Normal"/>
        <w:rPr/>
      </w:pPr>
      <w:r>
        <w:rPr/>
      </w:r>
    </w:p>
    <w:p>
      <w:pPr>
        <w:pStyle w:val="Normal"/>
        <w:rPr/>
      </w:pPr>
      <w:r>
        <w:rPr/>
        <w:tab/>
        <w:t>It was after dark, clock read as 11:30pm, and I was out of milk when I looked in the fridge.  “Damn.  Guess I’ll have to go to the store.”  I threw on some shorts, a t-shirt and some sandals, and grabbed my wallet and my apartment key before I left.  I looked in on Alex, too, and saw she was sound asleep.  “I guess I just recover faster than I used to,” I mused to myself as I left the apartment and walked to the street.</w:t>
      </w:r>
    </w:p>
    <w:p>
      <w:pPr>
        <w:pStyle w:val="Normal"/>
        <w:rPr/>
      </w:pPr>
      <w:r>
        <w:rPr/>
        <w:tab/>
        <w:t xml:space="preserve"> I was probably a block and a half from the 711 when I heard a car squeal around the corner a few blocks down the road, and shoot down the street towards me.  It was a black SUV, and looked well-taken-care-of.  I could only guess as to whose it was, but that point quickly became moot as it started barreling right at me at what must have been over 60mph.  I stepped out of its path, but it adjusted course to run me down, flashing its brights at me.  One of the windows rolled down and an arm holding a gun came out the side.  I heard the cry, “There he is!  Take him down!  Go!  Go!  Go!”  A few blasts were fired off at me, but I used the Field to stop the bullets from harming me.  I then slowed the car down from whatever it was zooming along at to a much more reasonable 5 miles an hour, at which point the guys inside jumped out, guns drawn, and rushed at me, shooting as they ran.  Then I used the Field to rip their guns from their hands, and tossed the weapons on top of a nearby building.  One guy took out a handgun while I was doing this, and shot me, causing me to stagger before my healing ability began to fix me.</w:t>
      </w:r>
    </w:p>
    <w:p>
      <w:pPr>
        <w:pStyle w:val="Normal"/>
        <w:rPr/>
      </w:pPr>
      <w:r>
        <w:rPr/>
        <w:tab/>
        <w:t>Another guy had whipped out another type of gun, and fired a round at me.  Except, this wasn’t a regular gun.  It was apparently some kind of electric disruption weapon.  Feeling stupid, I realized I should have thought of situations like this, when I suddenly felt myself collapse from the sudden pain in my chest, and black out.  All I could think as I lost consciousness was, “I just wanted to buy some damned milk.”</w:t>
      </w:r>
    </w:p>
    <w:p>
      <w:pPr>
        <w:pStyle w:val="Normal"/>
        <w:rPr/>
      </w:pPr>
      <w:r>
        <w:rPr/>
      </w:r>
    </w:p>
    <w:p>
      <w:pPr>
        <w:pStyle w:val="Normal"/>
        <w:rPr/>
      </w:pPr>
      <w:r>
        <w:rPr/>
        <w:t>Chapter 13-</w:t>
      </w:r>
    </w:p>
    <w:p>
      <w:pPr>
        <w:pStyle w:val="Normal"/>
        <w:rPr/>
      </w:pPr>
      <w:r>
        <w:rPr/>
      </w:r>
    </w:p>
    <w:p>
      <w:pPr>
        <w:pStyle w:val="Normal"/>
        <w:rPr/>
      </w:pPr>
      <w:r>
        <w:rPr/>
        <w:tab/>
        <w:t>I woke up strapped, spread-eagle, to an examination table with a breathing apparatus attached to my face.  As soon as the people moving around in the room noticed I was conscious, they adjusted some dials on a nearby machine.  I heard one of them mutter something in a distorted voice like, “Damn, takes a lot to keep him sedated,” before I slipped out of consciousness.</w:t>
      </w:r>
    </w:p>
    <w:p>
      <w:pPr>
        <w:pStyle w:val="Normal"/>
        <w:rPr/>
      </w:pPr>
      <w:r>
        <w:rPr/>
        <w:tab/>
        <w:t>When I woke up again, I was completely disoriented.  I was in a dark room, lying on what felt like a normal bed, except I was restrained.  My body felt all wrong; it shifted in weird ways, and I could only guess what kind of sick experiments these people had performed on me.  However, beside the fact that it was dark, I was covered from the neck down in what felt like a thick blanket.  As these thoughts were racing through my head, the lights came on, and the door opened, admitting two people through the threshold and into the room.  Both were wearing white lab coats.  One was carrying a clipboard, and looked like an assistant.  She was a hot blonde with nice mounds under her lab coat, and sexy legs.  The guy looked like he was 70, and had a drawn, gaunt face, like he’d seen combat and battle-wounded, and it hadn’t fazed him one bit.  He smiled when he saw I was awake.</w:t>
      </w:r>
    </w:p>
    <w:p>
      <w:pPr>
        <w:pStyle w:val="Normal"/>
        <w:rPr/>
      </w:pPr>
      <w:r>
        <w:rPr/>
        <w:tab/>
        <w:t>“Good, you’re still with us.  I wondered if you’d make it there, for a while.”  He sat in a chair next to the bed and motioned to his assistant for the clipboard.  “Well, your case is very interesting.  Your body took longer than normal to respond to the procedure, but once we altered it a bit to fit your remarkably unique physiology. . .” he trailed off as he looked closer at an item on the clipboard.  “Ah, yes.  That’s right.  Your name is. . . Aram.”  He chuckled.  “Well, I suppose you’re wondering what this is all about.”  He reclined in the chair, handing the clipboard back to his assistant, who took the seat next to the ‘doctor.’</w:t>
      </w:r>
    </w:p>
    <w:p>
      <w:pPr>
        <w:pStyle w:val="Normal"/>
        <w:rPr/>
      </w:pPr>
      <w:r>
        <w:rPr/>
        <w:tab/>
        <w:t>He looked at me in the eyes for a moment, and then continued.  “We’re experimenting with biological agents at this facility.  Not that you need to know, but there it is. You’re here because some constituents of this firm have deemed you dangerous to their interests, and realized that you would be well suited to our latest studies.  And indeed, you have been.  You see, we’re experimenting with remapping the human genome, or ‘altering DNA,’ if you prefer.  You provided us with both a unique challenge and a certain measure of medical leeway, taking your ‘healing ability’ into account.  I must say, it’s been a remarkable experience working on you.”  He motioned to his assistant, who approached the bed, and pulled the sheets down to my waist.  I was shocked when I saw what they’d done, even as I noticed a new sensation in my groin and my chest as I saw the assistant stripping out of her uniform.</w:t>
      </w:r>
    </w:p>
    <w:p>
      <w:pPr>
        <w:pStyle w:val="Normal"/>
        <w:rPr/>
      </w:pPr>
      <w:r>
        <w:rPr/>
        <w:tab/>
        <w:t xml:space="preserve">I looked like a woman, complete with tits and a shaved pussy.  The assistant undid my restraints, and began to knead and caress my new breasts as the doctor continued his speech.  “You see, we were actually quite successful in the procedure, despite the setbacks.  You’ll notice that Kendra’s . . . administrations . . . feel just as they </w:t>
      </w:r>
    </w:p>
    <w:p>
      <w:pPr>
        <w:pStyle w:val="Normal"/>
        <w:rPr/>
      </w:pPr>
      <w:r>
        <w:rPr/>
        <w:drawing>
          <wp:inline distT="0" distB="0" distL="0" distR="0">
            <wp:extent cx="5481320" cy="3642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5481320" cy="3642360"/>
                    </a:xfrm>
                    <a:prstGeom prst="rect">
                      <a:avLst/>
                    </a:prstGeom>
                  </pic:spPr>
                </pic:pic>
              </a:graphicData>
            </a:graphic>
          </wp:inline>
        </w:drawing>
      </w:r>
    </w:p>
    <w:p>
      <w:pPr>
        <w:pStyle w:val="Normal"/>
        <w:rPr/>
      </w:pPr>
      <w:r>
        <w:rPr/>
      </w:r>
    </w:p>
    <w:p>
      <w:pPr>
        <w:pStyle w:val="Normal"/>
        <w:rPr/>
      </w:pPr>
      <w:r>
        <w:rPr/>
        <w:t xml:space="preserve">should, perhaps even more intense than normal.  That’s a feature I’m particularly happy with, as it was one of my innovations with nerve-cell research.”  I moaned as Kendra began to lap at my new cunt, causing my juices to start flowing, and my nipples to tingle with pleasure.  </w:t>
      </w:r>
    </w:p>
    <w:p>
      <w:pPr>
        <w:pStyle w:val="Normal"/>
        <w:rPr/>
      </w:pPr>
      <w:r>
        <w:rPr/>
        <w:tab/>
        <w:t>“Research indicates that if you experience pleasure in your new body early on, you’re more likely to adapt well to it.  And since we are concerned about our patients’ well-being, certain moments notwithstanding, I’ll leave you two together to get acquainted with your new body.  I hope you enjoy it.  You’re stuck with it for the rest of your life, since there’s no reversal therapy as of yet.”  The doctor rose from his seat and left the room, with a satisfied smirk on his angular face.  I heard the latch lock after he stepped outside, but I was too lost in the sensations Kendra was eliciting from her oral stimulation of my clitoris to really care.  I decided to let this event play out to see where it took me.</w:t>
      </w:r>
    </w:p>
    <w:p>
      <w:pPr>
        <w:pStyle w:val="Normal"/>
        <w:rPr/>
      </w:pPr>
      <w:r>
        <w:rPr/>
        <w:tab/>
        <w:t xml:space="preserve">I couldn’t help but think how amazing this felt.  Despite the fact that I’d been taken against my will, I had to admit I was actually enjoying myself, if my moans of lust were any indication.  I couldn’t help but moan in ecstasy as Kendra shoved her fingers up my snatch, and began to massage my g-spot while she kept licking my clit.  This sent me over the edge, and I came hard.  </w:t>
      </w:r>
    </w:p>
    <w:p>
      <w:pPr>
        <w:pStyle w:val="Normal"/>
        <w:jc w:val="center"/>
        <w:rPr/>
      </w:pPr>
      <w:r>
        <w:rPr/>
        <w:drawing>
          <wp:inline distT="0" distB="0" distL="0" distR="0">
            <wp:extent cx="3883660" cy="2575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7" r="-5" b="-7"/>
                    <a:stretch>
                      <a:fillRect/>
                    </a:stretch>
                  </pic:blipFill>
                  <pic:spPr bwMode="auto">
                    <a:xfrm>
                      <a:off x="0" y="0"/>
                      <a:ext cx="3883660" cy="2575560"/>
                    </a:xfrm>
                    <a:prstGeom prst="rect">
                      <a:avLst/>
                    </a:prstGeom>
                  </pic:spPr>
                </pic:pic>
              </a:graphicData>
            </a:graphic>
          </wp:inline>
        </w:drawing>
      </w:r>
    </w:p>
    <w:p>
      <w:pPr>
        <w:pStyle w:val="Normal"/>
        <w:rPr/>
      </w:pPr>
      <w:r>
        <w:rPr/>
        <w:tab/>
      </w:r>
    </w:p>
    <w:p>
      <w:pPr>
        <w:pStyle w:val="Normal"/>
        <w:rPr/>
      </w:pPr>
      <w:r>
        <w:rPr/>
        <w:tab/>
        <w:t>But the orgasm was different; it was stronger, and washed through my entire body, making me feel like I was glowing with sexual pleasure.  It was amazing, and damn it, I wanted more.  After a moment, I pulled Kendra up against me and kissed her long and deep, savoring the sensation of our tongues licking each other.</w:t>
        <w:tab/>
        <w:t>I noticed an empty feeling deep in my cunt, something that wanted to be filled by something thick and hard.</w:t>
      </w:r>
    </w:p>
    <w:p>
      <w:pPr>
        <w:pStyle w:val="Normal"/>
        <w:rPr/>
      </w:pPr>
      <w:r>
        <w:rPr/>
        <w:tab/>
        <w:t xml:space="preserve">Kendra apparently noticed this, since my pussy muscles were contracting around her fingers, and she got up and removed what looked like a strap-on dildo from a cabinet.  She put it on, never breaking eye contact with me, and walked back to the bed, lifting me out of it by the hand.  She guided me over to the wall, and teased my nipples with her tongue before turning me around to face the wall.  She gently guided the strap-on dildo to my aching pussy, and with a quick thrust, shoved it in to the hilt.  </w:t>
      </w:r>
    </w:p>
    <w:p>
      <w:pPr>
        <w:pStyle w:val="Normal"/>
        <w:jc w:val="center"/>
        <w:rPr/>
      </w:pPr>
      <w:r>
        <w:rPr/>
        <w:drawing>
          <wp:inline distT="0" distB="0" distL="0" distR="0">
            <wp:extent cx="4203065" cy="284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6" r="-4" b="-6"/>
                    <a:stretch>
                      <a:fillRect/>
                    </a:stretch>
                  </pic:blipFill>
                  <pic:spPr bwMode="auto">
                    <a:xfrm>
                      <a:off x="0" y="0"/>
                      <a:ext cx="4203065" cy="284480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ab/>
        <w:t>She began pumping in and out at a steady pace, pinching and pulling on my nipples, occasionally flicking the tips, as she fucked me from behind.  With each thrust deep into my pussy, I could feel my orgasm building.  “See, it can feel good if you let it,” she breathed into my ear as she nibbled on my neck, her dildo thrusting in and out of my sopping cunt.  I gasped, moaned and whimpered in pleasure as I felt the stiff rod plunging in and out of my tight depths.  I couldn’t help but push back against her increasingly forceful thrusts, as she kept me on the edge of orgasm by kneading my breasts, and sucking on my neck and ears.</w:t>
      </w:r>
    </w:p>
    <w:p>
      <w:pPr>
        <w:pStyle w:val="Normal"/>
        <w:rPr/>
      </w:pPr>
      <w:r>
        <w:rPr/>
        <w:tab/>
        <w:t>I could feel myself close to exploding, but Kendra kept me from reaching orgasm by slowing down, and easing off my aching nipples just enough to keep me riding on the edge.  “Uhn!  Uhn!” I gasped as I reached around behind her ass, and pulled her closer, urging her to speed up the pace.</w:t>
      </w:r>
    </w:p>
    <w:p>
      <w:pPr>
        <w:pStyle w:val="Normal"/>
        <w:rPr/>
      </w:pPr>
      <w:r>
        <w:rPr/>
        <w:tab/>
        <w:t>“What’s the matter, honey?  Having trouble cumming?”  she whispered seductively as she tweaked my nipple with her thumb and index finger, sucking gently on my ear.  She reached around, and slid her smooth hand down to my clit, where she began to tease my nub with a gentle rubbing motion.  She resumed her more forceful thrusting, until I felt my orgasm hit me with the force of a runaway train.  I screamed in pleasure as the orgasm ripped through my body with wave after wave of pleasure.  I guess this set Kendra off, because she started moaning in orgasm, too, having increased her thrusts to a hard, furious speed.   I felt her shudder when her orgasm hit her, as she squeezed my tits. That gave me another mini-orgasm, sending a shiver of bliss through my body.</w:t>
      </w:r>
    </w:p>
    <w:p>
      <w:pPr>
        <w:pStyle w:val="Normal"/>
        <w:rPr/>
      </w:pPr>
      <w:r>
        <w:rPr/>
        <w:tab/>
        <w:t>As we lay down on the bed, cuddling in post-coital satisfaction, she leaned over and whispered to me, “You know, I was like you used to be, once.  The corporation changed me, too.”  She gestured briefly to her breasts, face and pussy.</w:t>
      </w:r>
    </w:p>
    <w:p>
      <w:pPr>
        <w:pStyle w:val="Normal"/>
        <w:rPr/>
      </w:pPr>
      <w:r>
        <w:rPr/>
        <w:tab/>
        <w:t>“What do you mean you used to be like me?”  I asked, wondering if she used to be a Master PC user.</w:t>
      </w:r>
    </w:p>
    <w:p>
      <w:pPr>
        <w:pStyle w:val="Normal"/>
        <w:rPr/>
      </w:pPr>
      <w:r>
        <w:rPr/>
        <w:tab/>
        <w:t>“You know, just a young meta-human with no real direction in life.  Cool healing factor, by the way,” she grinned.  “You know, someone no one would miss.  So they snagged me up, and used me for their little experiments.  Took away my manhood.”  She sighed, and brushed a strand of blonde hair out of her face.  “You know, Doctor Zane is working for some very powerful people.  You’ll find that just doing what they want will make your life a lot better.”  I nodded, trying to pretend I was afraid of these people.  In fact, the only reason I hadn’t dematerialized or teleported out of here yet was because the sex had been so good, not because of being ‘trapped’ as everyone here seemed to think I was.</w:t>
      </w:r>
    </w:p>
    <w:p>
      <w:pPr>
        <w:pStyle w:val="Normal"/>
        <w:rPr/>
      </w:pPr>
      <w:r>
        <w:rPr/>
        <w:tab/>
        <w:t>However, I decided I needed to find out who these people were, and to shut them down, if possible.  After all, even though I could change back and go home, that would only cause these wackos to take this to the next level.  They might start doing things to my friends and/or family.  I tried to put some fear into my voice; just a touch, enough to make Kendra think it was genuine.  “Wh-who are they?”</w:t>
      </w:r>
    </w:p>
    <w:p>
      <w:pPr>
        <w:pStyle w:val="Normal"/>
        <w:rPr/>
      </w:pPr>
      <w:r>
        <w:rPr/>
        <w:tab/>
        <w:t>She looked at me softly with her big, blue eyes.  “You’ve probably never heard of ‘em.  They do big contracts; like military stuff, and things like that.  Call themselves Belltech.  Mostly legitimate, but with a few ‘fringe’ projects, like this one.” She purred as she traced a circle on my nipple.  “Of course, the guys in charge are always looking for a foot up on the competition, and I guess they figure this genome-remapping project could give them a sort of ax to hold over people’s heads.”</w:t>
      </w:r>
    </w:p>
    <w:p>
      <w:pPr>
        <w:pStyle w:val="Normal"/>
        <w:rPr/>
      </w:pPr>
      <w:r>
        <w:rPr/>
        <w:tab/>
        <w:t>“So they’re planning to blackmail people?”</w:t>
      </w:r>
    </w:p>
    <w:p>
      <w:pPr>
        <w:pStyle w:val="Normal"/>
        <w:rPr/>
      </w:pPr>
      <w:r>
        <w:rPr/>
        <w:tab/>
        <w:t>Kendra laughed.  “Well, duh!  Of course.  How would you like it if you were some big business tycoon, or a senator, and you knew these guys could turn you and your family into sex-crazed bimbos?”  She laughed as she gave my breasts a squeeze, causing me to moan in pleasure against my better judgment.  “Because make no mistake, that’s what we are now, to them,” she said with a touch of regret in her voice.</w:t>
      </w:r>
    </w:p>
    <w:p>
      <w:pPr>
        <w:pStyle w:val="Normal"/>
        <w:rPr/>
      </w:pPr>
      <w:r>
        <w:rPr/>
        <w:tab/>
        <w:t>“Do you like being this way?” I prodded.</w:t>
      </w:r>
    </w:p>
    <w:p>
      <w:pPr>
        <w:pStyle w:val="Normal"/>
        <w:rPr/>
      </w:pPr>
      <w:r>
        <w:rPr/>
        <w:tab/>
        <w:t>She looked at me with a quirky expression, biting gently on her lower lip for a while in thought.  “Well, I don’t guess that really matters.  I’m stuck like this, just like you are.  You heard the doctor, and he wasn’t kidding.  I’ve been like this for a few months, and I know now that there’s no way to go back, short of a miracle.  And lately, God hasn’t been listening, if you know what I mean.”  She looked down, and looked like she was about to cry or something.  “Damn, I hate these female emotions,” she whimpered.</w:t>
      </w:r>
    </w:p>
    <w:p>
      <w:pPr>
        <w:pStyle w:val="Normal"/>
        <w:rPr/>
      </w:pPr>
      <w:r>
        <w:rPr/>
        <w:tab/>
        <w:t>“What do you mean?  Did you used to be a guy?”</w:t>
      </w:r>
    </w:p>
    <w:p>
      <w:pPr>
        <w:pStyle w:val="Normal"/>
        <w:rPr/>
      </w:pPr>
      <w:r>
        <w:rPr/>
        <w:tab/>
        <w:t>“Isn’t it obvious?  How many women do you know that like sex this much?” she asked.  I refrained from telling her about my girlfriend, and just nodded consolingly, reaching out and drawing her into a hug.  She cried into my breasts, and we lay there for a while until we fell asleep.  Before I drifted off, I decided that this Belltech corporation was going to experience some unpleasant changes, and soon.  Dwelling on that, I let myself drift into a deep sleep.</w:t>
      </w:r>
    </w:p>
    <w:p>
      <w:pPr>
        <w:pStyle w:val="Normal"/>
        <w:rPr/>
      </w:pPr>
      <w:r>
        <w:rPr/>
      </w:r>
    </w:p>
    <w:p>
      <w:pPr>
        <w:pStyle w:val="Normal"/>
        <w:rPr/>
      </w:pPr>
      <w:r>
        <w:rPr/>
        <w:t>Chapter 14-</w:t>
      </w:r>
    </w:p>
    <w:p>
      <w:pPr>
        <w:pStyle w:val="Normal"/>
        <w:rPr/>
      </w:pPr>
      <w:r>
        <w:rPr/>
      </w:r>
    </w:p>
    <w:p>
      <w:pPr>
        <w:pStyle w:val="Normal"/>
        <w:rPr/>
      </w:pPr>
      <w:r>
        <w:rPr/>
        <w:tab/>
        <w:t>When I woke up, I decided I needed a new residence, since my current one apparently had “If you’re powerful, please harass me,” emblazoned in big, bold letters all over it.  I looked over at Kendra, still asleep, and quietly got out of the bed.  Out of curiosity, I stealthily tried opening the door.  It was still locked.  “Figures.”  I turned around and headed into the bathroom attached to the room, and looked in the vanity mirror.  “Well, at least whoever did this has good taste in women.  After some thought, I decided that someone on the bus had probably said something to someone, and been taken seriously.  Or maybe the bikers had said something, although I’d think that the alcohol on their breath would diminish their credibility somewhat.</w:t>
      </w:r>
    </w:p>
    <w:p>
      <w:pPr>
        <w:pStyle w:val="Normal"/>
        <w:rPr/>
      </w:pPr>
      <w:r>
        <w:rPr/>
        <w:tab/>
        <w:t>First though, I needed to know how long I’d been under the scalpel, so to speak.  I had no idea how long the process I’d been put through had taken.  So, scanning the bathroom for video cameras and sensors, and finding none, I locked the door, and shimmered into my real body, in normal clothes, to an alley behind a 711.  I walked to the newspaper machine and looked at the date.  “Shit.  A full week’s gone by,” I muttered, mad as hell, but somewhat relieved it hadn’t been much longer, which it easily could have been.  I reached out with the field and felt that my city ships had been complete for almost a day and a half, now.  “Well, at least that’s going along like it’s supposed to,” I muttered to myself, thankful for small favors.</w:t>
      </w:r>
    </w:p>
    <w:p>
      <w:pPr>
        <w:pStyle w:val="Normal"/>
        <w:rPr/>
      </w:pPr>
      <w:r>
        <w:rPr/>
        <w:tab/>
        <w:t>I reached out with the Field and teleported two of my three city ships into orbit around Venus, and let them gradually work their ways into the lower atmosphere.   I didn’t want to cause any massive disruptions in the atmosphere by the sudden appearance of two saucer-like structures, which were each 33 miles in diameter and 5 miles deep.  Due to their streamlined designs, this only took several minutes.</w:t>
      </w:r>
    </w:p>
    <w:p>
      <w:pPr>
        <w:pStyle w:val="Normal"/>
        <w:rPr/>
      </w:pPr>
      <w:r>
        <w:rPr/>
        <w:tab/>
        <w:t>I realized that I needed a corporate platform to connect the technology I’d invented and implemented on Venus with the average world citizen.  However, even then, I’d have to be selective about who was permitted passes into the cities.  I decided I wanted creative and educated people.  Nonetheless, I decided that a hostile takeover of Belltech would fit the bill, so to speak.  So, instead of going back to where the creeps from Belltech had locked me up (hehe), I shimmered to my room, and started up my Master PC.</w:t>
      </w:r>
    </w:p>
    <w:p>
      <w:pPr>
        <w:pStyle w:val="Normal"/>
        <w:rPr/>
      </w:pPr>
      <w:r>
        <w:rPr/>
        <w:tab/>
        <w:t>I entered a query in the special text box.  “Is there a way to find out who is in charge of the Belltech Corporation?”  I clicked send, and an answer immediately appeared in a dialogue box which popped up next to the special text box.</w:t>
      </w:r>
    </w:p>
    <w:p>
      <w:pPr>
        <w:pStyle w:val="Normal"/>
        <w:rPr/>
      </w:pPr>
      <w:r>
        <w:rPr/>
        <w:tab/>
        <w:t>“YES.  THE CURRENT LIST OF THE BOARD OF DIRECTORS IS AS FOLLOWS:</w:t>
      </w:r>
    </w:p>
    <w:p>
      <w:pPr>
        <w:pStyle w:val="Normal"/>
        <w:rPr/>
      </w:pPr>
      <w:r>
        <w:rPr/>
      </w:r>
    </w:p>
    <w:p>
      <w:pPr>
        <w:pStyle w:val="Normal"/>
        <w:rPr/>
      </w:pPr>
      <w:r>
        <w:rPr/>
        <w:t xml:space="preserve">CEO AND DIRECTOR OF THE BOARD:  </w:t>
        <w:tab/>
        <w:t>JAMES WILFORD HARRISON</w:t>
      </w:r>
    </w:p>
    <w:p>
      <w:pPr>
        <w:pStyle w:val="Normal"/>
        <w:rPr/>
      </w:pPr>
      <w:r>
        <w:rPr/>
        <w:t>BOARD MEMBER:</w:t>
        <w:tab/>
        <w:tab/>
        <w:tab/>
        <w:tab/>
        <w:t>DONALD CLARK REAVER</w:t>
      </w:r>
    </w:p>
    <w:p>
      <w:pPr>
        <w:pStyle w:val="Normal"/>
        <w:rPr/>
      </w:pPr>
      <w:r>
        <w:rPr/>
        <w:t>BOARD MEMBER:</w:t>
        <w:tab/>
        <w:tab/>
        <w:tab/>
        <w:tab/>
        <w:t>THOMAS WILEY O-SHEA</w:t>
      </w:r>
    </w:p>
    <w:p>
      <w:pPr>
        <w:pStyle w:val="Normal"/>
        <w:rPr/>
      </w:pPr>
      <w:r>
        <w:rPr/>
        <w:t>BOARD MEMBER:</w:t>
        <w:tab/>
        <w:tab/>
        <w:tab/>
        <w:tab/>
        <w:t>GEORGE JOSHUA KROGER</w:t>
      </w:r>
    </w:p>
    <w:p>
      <w:pPr>
        <w:pStyle w:val="Normal"/>
        <w:rPr/>
      </w:pPr>
      <w:r>
        <w:rPr/>
        <w:t>BOARD MEMBER:</w:t>
        <w:tab/>
        <w:tab/>
        <w:tab/>
        <w:tab/>
        <w:t>SAMUEL FRANCIS WORTHINGTON</w:t>
      </w:r>
    </w:p>
    <w:p>
      <w:pPr>
        <w:pStyle w:val="Normal"/>
        <w:rPr/>
      </w:pPr>
      <w:r>
        <w:rPr/>
        <w:t>BOARD MEMBER:</w:t>
        <w:tab/>
        <w:tab/>
        <w:tab/>
        <w:tab/>
        <w:t>NORMAN WILLIAM HENNISON</w:t>
      </w:r>
    </w:p>
    <w:p>
      <w:pPr>
        <w:pStyle w:val="Normal"/>
        <w:rPr/>
      </w:pPr>
      <w:r>
        <w:rPr/>
        <w:t>BOARD MEMBER:</w:t>
        <w:tab/>
        <w:tab/>
        <w:tab/>
        <w:tab/>
        <w:t>JACOB ABRAHAM ROTHSCHILD</w:t>
      </w:r>
    </w:p>
    <w:p>
      <w:pPr>
        <w:pStyle w:val="Normal"/>
        <w:rPr/>
      </w:pPr>
      <w:r>
        <w:rPr/>
        <w:t>BOARD MEMBER:</w:t>
        <w:tab/>
        <w:tab/>
        <w:tab/>
        <w:tab/>
        <w:t>RICHARD RYAN VANDERBILT</w:t>
      </w:r>
    </w:p>
    <w:p>
      <w:pPr>
        <w:pStyle w:val="Normal"/>
        <w:rPr/>
      </w:pPr>
      <w:r>
        <w:rPr/>
        <w:t>BOARD MEMBER:</w:t>
        <w:tab/>
        <w:tab/>
        <w:tab/>
        <w:tab/>
        <w:t>DRAKE PERCIVAL PORTER</w:t>
      </w:r>
    </w:p>
    <w:p>
      <w:pPr>
        <w:pStyle w:val="Normal"/>
        <w:rPr/>
      </w:pPr>
      <w:r>
        <w:rPr/>
      </w:r>
    </w:p>
    <w:p>
      <w:pPr>
        <w:pStyle w:val="Normal"/>
        <w:rPr/>
      </w:pPr>
      <w:r>
        <w:rPr/>
        <w:t>IN ADDITION, THERE IS ONE MEMBER WHO INFLUENCES ALL THE BOARD, INCLUDING THE DIRECTOR OF THE BOARD:</w:t>
      </w:r>
    </w:p>
    <w:p>
      <w:pPr>
        <w:pStyle w:val="Normal"/>
        <w:rPr/>
      </w:pPr>
      <w:r>
        <w:rPr/>
      </w:r>
    </w:p>
    <w:p>
      <w:pPr>
        <w:pStyle w:val="Normal"/>
        <w:rPr/>
      </w:pPr>
      <w:r>
        <w:rPr/>
        <w:t>DIANNE REBECCA FORD HARRISON”</w:t>
      </w:r>
    </w:p>
    <w:p>
      <w:pPr>
        <w:pStyle w:val="Normal"/>
        <w:rPr/>
      </w:pPr>
      <w:r>
        <w:rPr/>
      </w:r>
    </w:p>
    <w:p>
      <w:pPr>
        <w:pStyle w:val="Normal"/>
        <w:rPr/>
      </w:pPr>
      <w:r>
        <w:rPr/>
        <w:tab/>
        <w:t>I sat back and looked at the list.  I typed in another query.  “Are any of these people Master PC users?  Do any of these people have Master PC users using the Master PC program for them?”  The answer came up quickly.</w:t>
      </w:r>
    </w:p>
    <w:p>
      <w:pPr>
        <w:pStyle w:val="Normal"/>
        <w:rPr/>
      </w:pPr>
      <w:r>
        <w:rPr/>
        <w:tab/>
        <w:t>“YES.  DIANNE REBECCA FORD HARRISON IS A MASTER PC USER.  SHE IS CURRENTLY USING VERSION 1.5.  THERE ARE NO OTHER MASTER PC USERS AFFILIATED WITH ANY OF THESE PEOPLE.”  I smiled to myself, and hit a few more keys.</w:t>
      </w:r>
    </w:p>
    <w:p>
      <w:pPr>
        <w:pStyle w:val="Normal"/>
        <w:rPr/>
      </w:pPr>
      <w:r>
        <w:rPr/>
        <w:tab/>
        <w:t>“Can I override Dianne Rebecca Ford Harrison’s commands?”  I clicked send, and waited for the response, which came quickly.</w:t>
      </w:r>
    </w:p>
    <w:p>
      <w:pPr>
        <w:pStyle w:val="Normal"/>
        <w:rPr/>
      </w:pPr>
      <w:r>
        <w:rPr/>
        <w:tab/>
        <w:t>“YES.  THIS VERSION OF MASTER PC IS ABLE TO OVERRIDE COMMANDS FROM OLDER VERSIONS OF THE MASTER PC PROGRAM.”  I almost laughed out loud when I read this.</w:t>
      </w:r>
    </w:p>
    <w:p>
      <w:pPr>
        <w:pStyle w:val="Normal"/>
        <w:rPr/>
      </w:pPr>
      <w:r>
        <w:rPr/>
        <w:tab/>
        <w:t>“Sweet!” I thought to myself as I began typing again.   I brought up a new file, and typed in “Dianne Rebecca Ford Harrison.”  When her image came up, I gave a whistle.  She was hot.  She looked to be in her mid-20s, and had a body that a supermodel would be envious of.  I assumed she’d used the Master PC to ‘upgrade’ herself a bit.  “Well, let’s have a little fun, shall we?”  I said as I began furiously typing changes into her profile.</w:t>
      </w:r>
    </w:p>
    <w:p>
      <w:pPr>
        <w:pStyle w:val="Normal"/>
        <w:rPr/>
      </w:pPr>
      <w:r>
        <w:rPr/>
      </w:r>
    </w:p>
    <w:p>
      <w:pPr>
        <w:pStyle w:val="Normal"/>
        <w:rPr/>
      </w:pPr>
      <w:r>
        <w:rPr/>
        <w:t>Chapter 15-</w:t>
      </w:r>
    </w:p>
    <w:p>
      <w:pPr>
        <w:pStyle w:val="Normal"/>
        <w:rPr/>
      </w:pPr>
      <w:r>
        <w:rPr/>
      </w:r>
    </w:p>
    <w:p>
      <w:pPr>
        <w:pStyle w:val="Normal"/>
        <w:rPr/>
      </w:pPr>
      <w:r>
        <w:rPr/>
        <w:tab/>
        <w:t>Dianne Harrison was afraid as she felt herself walking into Belltech’s main office building in Bethesda, Maryland.  She cringed inwardly as she felt herself flash a dazzling smile at the receptionist, and continue up to the board room, where a sensitive meeting was in session.  She brushed past security, who all nodded with a smile as she passed, and threw the doors open to the board room.  With one look at her husband, a fit 50-something leading business executive-type, the meeting was adjourned, and he was following Dianne back to his office, where he closed and locked the door behind them as they entered.  If she had control of her body, Dianne would have shuddered at what she heard herself say.</w:t>
      </w:r>
    </w:p>
    <w:p>
      <w:pPr>
        <w:pStyle w:val="Normal"/>
        <w:rPr/>
      </w:pPr>
      <w:r>
        <w:rPr/>
        <w:tab/>
        <w:t>“Jim, we need to get rid of this company and its assets.  It’s become too much of a burden.  Effective today, I want you to sign over your share of the stock to a buyer who has recently contacted me.”</w:t>
      </w:r>
    </w:p>
    <w:p>
      <w:pPr>
        <w:pStyle w:val="Normal"/>
        <w:rPr/>
      </w:pPr>
      <w:r>
        <w:rPr/>
        <w:tab/>
        <w:t>“Yes, mistress,” James replied as he bowed his head to ‘her’ demands.  “I’ll have Jacob take care of it this afternoon.”</w:t>
      </w:r>
    </w:p>
    <w:p>
      <w:pPr>
        <w:pStyle w:val="Normal"/>
        <w:rPr/>
      </w:pPr>
      <w:r>
        <w:rPr/>
        <w:tab/>
        <w:t>“No, you’ll have Jacob take care of it NOW,” she replied, terrified of what was causing her to do this.  Could there be another person who had found the same program she had?  It was the only explanation.</w:t>
      </w:r>
    </w:p>
    <w:p>
      <w:pPr>
        <w:pStyle w:val="Normal"/>
        <w:rPr/>
      </w:pPr>
      <w:r>
        <w:rPr/>
        <w:tab/>
        <w:t>“Yes, mistress.”  James pressed the intercom, and told his secretary to send for Jacob Rothschild immediately.  He told her it was an emergency.  In less than a minute, Mr. Rothschild was at the door, and was admitted inside.  “Jake, we’re signing our interests over to a big buyer today.  Get everything ready.  What’s the name of our buyer, and what are the terms?” asked James.</w:t>
      </w:r>
    </w:p>
    <w:p>
      <w:pPr>
        <w:pStyle w:val="Normal"/>
        <w:rPr/>
      </w:pPr>
      <w:r>
        <w:rPr/>
        <w:tab/>
        <w:t xml:space="preserve">“Startech Incorporated.  Their rep’s bringing copies of the terms to sign.  We just need to procure the title of ownership.” Dianne answered.  Earlier in the day, I’d created an incorporated business entity for this transaction.  “We need this done now.”  If Dianne had been able to speak of her own volition, she’d be screaming now.  </w:t>
      </w:r>
    </w:p>
    <w:p>
      <w:pPr>
        <w:pStyle w:val="Normal"/>
        <w:rPr/>
      </w:pPr>
      <w:r>
        <w:rPr/>
        <w:tab/>
        <w:t>“Jim, this is highly unorthodox, you know,” Mr. Rothschild said with concern.  “Are you in some kind of crisis that I should know about?  Will you be signing under duress?”  Jim laughed and shook his head no, which seemed to pacify Mr. Rothschild.  “Well, if you’re sure.  But you know the board would have appreciated being advised of such a monumental development.”</w:t>
      </w:r>
    </w:p>
    <w:p>
      <w:pPr>
        <w:pStyle w:val="Normal"/>
        <w:rPr/>
      </w:pPr>
      <w:r>
        <w:rPr/>
        <w:tab/>
        <w:t xml:space="preserve">“Thanks Jake, but I know what I’m doing,” replied Mr. Harrison with a genuine-sounding laugh.  </w:t>
      </w:r>
    </w:p>
    <w:p>
      <w:pPr>
        <w:pStyle w:val="Normal"/>
        <w:rPr/>
      </w:pPr>
      <w:r>
        <w:rPr/>
        <w:tab/>
        <w:t>“Very well, then.  I’ll begin arranging everything.”  Mr. Rothschild nodded and left to get everything processed.  After all, things had been crazy at Belltech ever since Dianne Harrison had shown up and basically taken over.  Maybe new ownership would breathe some of the life back into the company, mused Jacob.</w:t>
      </w:r>
    </w:p>
    <w:p>
      <w:pPr>
        <w:pStyle w:val="Normal"/>
        <w:rPr/>
      </w:pPr>
      <w:r>
        <w:rPr/>
        <w:tab/>
        <w:t>After five minutes had passed, Mr. Rothschild was back, and the rest of the board members had come with him to find out what was going on, concerned that they were on the way out once the merger-acquisition was signed.  James looked confused.  “Where’s the Startech representative?”  he asked.</w:t>
      </w:r>
    </w:p>
    <w:p>
      <w:pPr>
        <w:pStyle w:val="Normal"/>
        <w:rPr/>
      </w:pPr>
      <w:r>
        <w:rPr/>
        <w:tab/>
        <w:t>Several minutes earlier I had walked in through the front door in a new body that I decided I would use as the Startech official representative body.  Slight, unassuming, and middle-aged looking, I was in a black suit, with a starched white collar shirt and black silk tie.  I was wearing expensive shoes, and had brought a black leather attaché.  As the receptionist had received instructions about the arrival of a Startech official representative, she handed me a security pass, and had a public relations official walk me upstairs to the main office.</w:t>
      </w:r>
    </w:p>
    <w:p>
      <w:pPr>
        <w:pStyle w:val="Normal"/>
        <w:rPr/>
      </w:pPr>
      <w:r>
        <w:rPr/>
        <w:tab/>
        <w:t>When I arrived, everyone was looking at me expectantly.  I strode into Mr. Harrison’s office with a smile and an outstretched hand.  “Good to meet you, Mr. Harrison.  I’m with the Startech Corporation.  Are you as excited about the merger as we are over at Startech?” I asked, looking at Dianne Harrison, who for all intents and purposes looked completely relaxed and natural, just as I had instructed her to do earlier on the Master PC.</w:t>
      </w:r>
    </w:p>
    <w:p>
      <w:pPr>
        <w:pStyle w:val="Normal"/>
        <w:rPr/>
      </w:pPr>
      <w:r>
        <w:rPr/>
        <w:tab/>
        <w:t>“Well, it is a bit sudden, but yes I am,” Mr. Harrison replied as he welcomed me into the office, where all the papers were lain out for me to sign.  I walked in, took the forms I’d brought out of my attaché, and set them on the table.  Mr. Rothschild procured a beautiful onyx stylus pen to use for the signings.</w:t>
      </w:r>
    </w:p>
    <w:p>
      <w:pPr>
        <w:pStyle w:val="Normal"/>
        <w:rPr/>
      </w:pPr>
      <w:r>
        <w:rPr/>
        <w:tab/>
        <w:t>“Now, as a practicing attorney in the state of Maryland, I will witness these proceedings,” Mr. Rothschild announced professionally, as I took the pen, and signed first my copy of the terms, then the bank’s copy of the terms, and finally the old owner’s copy of the terms.  Summarily, Mr. Harrison signed all the copies, followed by Mr. Rothschild.  Then came the signings of the title, and I retrieved the original for future deposit into a safe deposit box at a very secure location; an impregnable vault in my private chambers in my city ship, which was still sitting in the Snickers galaxy.  I imagined even the best thief in the world would have trouble sneaking it out of that location.</w:t>
      </w:r>
    </w:p>
    <w:p>
      <w:pPr>
        <w:pStyle w:val="Normal"/>
        <w:rPr/>
      </w:pPr>
      <w:r>
        <w:rPr/>
        <w:tab/>
        <w:t>The board of directors had mixed expressions on their faces, ranging from complete disbelief to suppressed concern.  I smiled as I shook hands with Mr. Harrison and Mr. Rothschild, then put my copies of the papers in my attaché and walked out with a big smile on my face.  “So that’s what it feels like to fuck the system,” I mused as I exited the building and got into the limo I’d rented for a few hundred dollars at the airport.</w:t>
      </w:r>
    </w:p>
    <w:p>
      <w:pPr>
        <w:pStyle w:val="Normal"/>
        <w:rPr/>
      </w:pPr>
      <w:r>
        <w:rPr/>
        <w:tab/>
        <w:t>Once I was back at the airport, I shimmered to Venus and stored the title and other paperwork in a safe deposit box in my private chambers.  Curious how the city looked, I stepped outside onto my ring balcony, and was awestruck by the beauty of it.  It was everything I’d envisioned, and more, since actually seeing it was by far more beautiful than simply designing it.</w:t>
      </w:r>
    </w:p>
    <w:p>
      <w:pPr>
        <w:pStyle w:val="Normal"/>
        <w:rPr/>
      </w:pPr>
      <w:r>
        <w:rPr/>
        <w:tab/>
        <w:t>From my balcony, I could see the gleaming city spread out around me in a perfect circle, which was in turn surrounded by lush forest and verdant pastures, and then a ring of water, complete with waves.  And then, the retaining wall, which was a rainbow of color, like you see in oyster shells.  “And two of these are already on Venus,” I remarked to myself with a thoroughly satisfied sigh.  Each city ship had the ability to comfortably house around 50 million people, considering that the city extended beneath the surface of the structure for many levels.</w:t>
      </w:r>
    </w:p>
    <w:p>
      <w:pPr>
        <w:pStyle w:val="Normal"/>
        <w:rPr/>
      </w:pPr>
      <w:r>
        <w:rPr/>
        <w:tab/>
        <w:t>With an unnecessary flourish, I shimmered back to my apartment, and used the Field to move all of my belongings (particularly my computer) to my city ship in the Snickers Galaxy.  “Well, I guess this is home from now on.  And to think that I don’t even have to pay rent anymore!”</w:t>
      </w:r>
    </w:p>
    <w:p>
      <w:pPr>
        <w:pStyle w:val="Normal"/>
        <w:rPr/>
      </w:pPr>
      <w:r>
        <w:rPr/>
      </w:r>
    </w:p>
    <w:p>
      <w:pPr>
        <w:pStyle w:val="Normal"/>
        <w:rPr/>
      </w:pPr>
      <w:r>
        <w:rPr/>
        <w:t>Chapter 16-</w:t>
      </w:r>
    </w:p>
    <w:p>
      <w:pPr>
        <w:pStyle w:val="Normal"/>
        <w:rPr/>
      </w:pPr>
      <w:r>
        <w:rPr/>
      </w:r>
    </w:p>
    <w:p>
      <w:pPr>
        <w:pStyle w:val="Normal"/>
        <w:rPr/>
      </w:pPr>
      <w:r>
        <w:rPr/>
        <w:tab/>
        <w:t>Back in Maryland, Dianne Harrison was just about to go mad, when all of a sudden she felt a new sense of peace wash through her.  All of a sudden, she felt an intense loyalty to Startech, and to whoever owned it.  “James, just out of curiosity, what were the terms we signed on?” she asked her husband after everyone else had left.</w:t>
      </w:r>
    </w:p>
    <w:p>
      <w:pPr>
        <w:pStyle w:val="Normal"/>
        <w:rPr/>
      </w:pPr>
      <w:r>
        <w:rPr/>
        <w:tab/>
        <w:t>“Well, let’s see.  We agreed to transfer slush funds into two private accounts; one in the Bank of Geneva, Switzerland, and one to the Cayman Islands, in an amount of 5 percent of our net annual earnings per account.  And considering we’re a 76 billion dollar company with half of our gross earnings going to utility expenses per year, that comes out to, what, oh, $1.9 billion per account per year, for a total of $3.8 billion per year.  A pretty hefty amount, really.  Particularly if you consider that this last year is to be paid retroactively, so the slush funds have immediate resources of $3.8 billion as of this afternoon at 5pm.  It stipulated that we’d have to undergo some corporate restructuring, to take place over the course of this fiscal year.  Oh, and on top of that, the new owner gets a hefty salary of about $5 billion per annum, again last year’s salary to be paid retroactively.”  He rattled this off like it was no big deal.  “I guess that means some of the board members will be taking pay cuts, unless we start making a lot more money.”</w:t>
      </w:r>
    </w:p>
    <w:p>
      <w:pPr>
        <w:pStyle w:val="Normal"/>
        <w:rPr/>
      </w:pPr>
      <w:r>
        <w:rPr/>
        <w:tab/>
        <w:t>Dianne was silent for quite a while, but strangely found that she was not upset (again, I’d programmed that response into her, since I didn’t want a threat to rear its head at some point in the future).  But James continued, “However, I retain my current role as a board member, and I’m to preside as the fill-in CEO and Director of the Board, except when Startech management decides to intervene.  Obviously, since they control the majority of the shares, they control the vote on everything we do.”  James shrugged.  He was so used to being controlled by Dianne at this point, that he was completely fine with this arrangement.</w:t>
      </w:r>
    </w:p>
    <w:p>
      <w:pPr>
        <w:pStyle w:val="Normal"/>
        <w:rPr/>
      </w:pPr>
      <w:r>
        <w:rPr/>
        <w:tab/>
        <w:t>Then, as the last command I’d programmed for Dianne, she closed the doors, then sunk to her knees and gave her husband the best blowjob he had experienced in the last five years since they’d been married.</w:t>
      </w:r>
    </w:p>
    <w:p>
      <w:pPr>
        <w:pStyle w:val="Normal"/>
        <w:rPr/>
      </w:pPr>
      <w:r>
        <w:rPr/>
      </w:r>
    </w:p>
    <w:p>
      <w:pPr>
        <w:pStyle w:val="Normal"/>
        <w:rPr/>
      </w:pPr>
      <w:r>
        <w:rPr/>
        <w:t>Chapter 17-</w:t>
      </w:r>
    </w:p>
    <w:p>
      <w:pPr>
        <w:pStyle w:val="Normal"/>
        <w:rPr/>
      </w:pPr>
      <w:r>
        <w:rPr/>
      </w:r>
    </w:p>
    <w:p>
      <w:pPr>
        <w:pStyle w:val="Normal"/>
        <w:rPr/>
      </w:pPr>
      <w:r>
        <w:rPr/>
        <w:tab/>
        <w:t xml:space="preserve">As I sat in my apartment that afternoon, drinking a bottle of $7 merlot to privately celebrate my easy victory over the company that had tried to make me </w:t>
      </w:r>
      <w:r>
        <w:rPr>
          <w:i/>
        </w:rPr>
        <w:t>its</w:t>
      </w:r>
      <w:r>
        <w:rPr/>
        <w:t xml:space="preserve"> property, I decided I would invest in some real estate. So, I did an internet search for a reputable real estate company which dealt in large-acreage properties.  I got a young lady with a smooth voice on the line.</w:t>
      </w:r>
    </w:p>
    <w:p>
      <w:pPr>
        <w:pStyle w:val="Normal"/>
        <w:rPr/>
      </w:pPr>
      <w:r>
        <w:rPr/>
        <w:tab/>
        <w:t>“Hello, Tyburn Real Estate Office, Fiona speaking.  How can I help you?”</w:t>
      </w:r>
    </w:p>
    <w:p>
      <w:pPr>
        <w:pStyle w:val="Normal"/>
        <w:rPr/>
      </w:pPr>
      <w:r>
        <w:rPr/>
        <w:tab/>
        <w:t>“Hello,” I replied.  “I’m interested in purchasing some property near a large city to build a house on.  But it needs to be a big piece of land, because I value my privacy.  Do you think your company would be able to help me?”</w:t>
      </w:r>
    </w:p>
    <w:p>
      <w:pPr>
        <w:pStyle w:val="Normal"/>
        <w:rPr/>
      </w:pPr>
      <w:r>
        <w:rPr/>
        <w:tab/>
        <w:t>“Certainly, sir!  Just let us know how much acreage you’re looking for, and a general vicinity of where you want it, and I’ll contact one of our agents immediately with the request.”  She sounded like she was smiling pleasantly as she said this.</w:t>
      </w:r>
    </w:p>
    <w:p>
      <w:pPr>
        <w:pStyle w:val="Normal"/>
        <w:rPr/>
      </w:pPr>
      <w:r>
        <w:rPr/>
        <w:tab/>
        <w:t>“Great.  I’m looking for at least a square mile of land, and I’d like it to be near either Denver or St. Louis.  Preferably something elevated; you know, not in a flood plain or anything.”</w:t>
      </w:r>
    </w:p>
    <w:p>
      <w:pPr>
        <w:pStyle w:val="Normal"/>
        <w:rPr/>
      </w:pPr>
      <w:r>
        <w:rPr/>
        <w:tab/>
        <w:t>“Certainly, sir.  And can I get your name and phone number?”  I gave it to her, and she assured me that one of the company’s agents would look into it immediately.  I was impressed when I got a call back in 30 minutes.  I picked up the phone, and heard a velvety alto on the other end of the line.</w:t>
      </w:r>
    </w:p>
    <w:p>
      <w:pPr>
        <w:pStyle w:val="Normal"/>
        <w:rPr/>
      </w:pPr>
      <w:r>
        <w:rPr/>
        <w:tab/>
        <w:t>“Mr. Von Rhein?  Hello, my name’s Gina, and I’m with Tyburn Real Estate.  I believe I’ve found a few properties that might be of interest to you.”  She lightly cleared her throat, and continued.  “If you have an email address, I can send you some photos and specs.  Also, if you see anything you like, we can meet and do a showing of any of the properties you’d like to see.”</w:t>
      </w:r>
    </w:p>
    <w:p>
      <w:pPr>
        <w:pStyle w:val="Normal"/>
        <w:rPr/>
      </w:pPr>
      <w:r>
        <w:rPr/>
        <w:tab/>
        <w:t>“Thanks, Gina.  That’d be great.  Yeah, you can email those to me.”  I gave her my email address.  “I’ll look the pictures over, and get back to you.”  After we exchanged the usual parting pleasantries and hung up, I checked my email account, and found the file she’d attached to her email.  I opened it and looked at the jpegs of the properties.  The one that jumped out at me was one set back a ways from I-70 in the mountains, near Denver, Colorado.  Basically it was a 12 square mile piece of land, which composed the entirety of a valley, the surrounding mountainsides (up to the top, and slightly over the edge onto the other sides, and two narrow passes with one having a road leading in from I-70.  Also, there were two natural springs in the area, with a waterfall from one, leading into a river that left via the pass opposite the one leading to the main road.  It had all the space I needed, and it was easily accessible, since all the land connecting to I-70 was part of the property.  I got back on the phone and contacted Gina.</w:t>
      </w:r>
    </w:p>
    <w:p>
      <w:pPr>
        <w:pStyle w:val="Normal"/>
        <w:rPr/>
      </w:pPr>
      <w:r>
        <w:rPr/>
        <w:tab/>
        <w:t>“Hi, Gina, I believe I’ve found what I’m looking for.  The Spring Valley property looks just right.  I’d like to look at it in person, though.”</w:t>
      </w:r>
    </w:p>
    <w:p>
      <w:pPr>
        <w:pStyle w:val="Normal"/>
        <w:rPr/>
      </w:pPr>
      <w:r>
        <w:rPr/>
        <w:tab/>
        <w:t>“Great!” she beamed over the phone.  “When can you be here?”</w:t>
      </w:r>
    </w:p>
    <w:p>
      <w:pPr>
        <w:pStyle w:val="Normal"/>
        <w:rPr/>
      </w:pPr>
      <w:r>
        <w:rPr/>
        <w:tab/>
        <w:t>“How about in 15 to 30 minutes?”  I asked.</w:t>
      </w:r>
    </w:p>
    <w:p>
      <w:pPr>
        <w:pStyle w:val="Normal"/>
        <w:rPr/>
      </w:pPr>
      <w:r>
        <w:rPr/>
        <w:tab/>
        <w:t>“Uh, how about 30?  I can have everything ready by then.”</w:t>
      </w:r>
    </w:p>
    <w:p>
      <w:pPr>
        <w:pStyle w:val="Normal"/>
        <w:rPr/>
      </w:pPr>
      <w:r>
        <w:rPr/>
        <w:tab/>
        <w:t>“Great, I’ll see you then,” I said as I hung up.</w:t>
      </w:r>
    </w:p>
    <w:p>
      <w:pPr>
        <w:pStyle w:val="Normal"/>
        <w:rPr/>
      </w:pPr>
      <w:r>
        <w:rPr/>
        <w:tab/>
        <w:t>I surfed the net for a while, and then shimmered to an alley near Gina’s office building in Denver.  I walked in, introduced myself to the receptionist, and was given a chair and some banal reading material about cars and fishing to occupy my time.  Luckily, Gina was out in the front, carrying her purse and briefcase, in less than a minute.</w:t>
      </w:r>
    </w:p>
    <w:p>
      <w:pPr>
        <w:pStyle w:val="Normal"/>
        <w:rPr/>
      </w:pPr>
      <w:r>
        <w:rPr/>
        <w:tab/>
        <w:t>“Well, you must live close by!” she smiled as we walked outside.  “You wanna drive, or you want me to?” she asked, putting a hand on her purse.</w:t>
      </w:r>
    </w:p>
    <w:p>
      <w:pPr>
        <w:pStyle w:val="Normal"/>
        <w:rPr/>
      </w:pPr>
      <w:r>
        <w:rPr/>
        <w:tab/>
        <w:t>“We should probably take your car.  You know where you’re going.”  She smiled, nodded, and unlocked a nearby Honda.  Once we were in, and she’d pulled out of the parking lot onto the main road, she looked over and gestured at the mountains to the West.</w:t>
      </w:r>
    </w:p>
    <w:p>
      <w:pPr>
        <w:pStyle w:val="Normal"/>
        <w:rPr/>
      </w:pPr>
      <w:r>
        <w:rPr/>
        <w:tab/>
        <w:t>“The property’s very near Denver, just over the first rise, and a little bit north, there,” she said, pointing.  “It should only take 20 minutes to get there from here.  We pulled off of I-70 at a small, paved road with a cattle grate on it. “Used to be a ranch,” she explained as we drove in.  “Now it’s only paved until the barn.  After that, there’s a dirt road that continues in a ways.”  Her car handled the incline of the road really well as we drove through the narrow pass at the south side of the property, and came over the rise.</w:t>
      </w:r>
    </w:p>
    <w:p>
      <w:pPr>
        <w:pStyle w:val="Normal"/>
        <w:rPr/>
      </w:pPr>
      <w:r>
        <w:rPr/>
        <w:tab/>
        <w:t>The valley was breathtakingly charming, complete with a beautiful mix of trees dotting the valley and hillsides.  There was a forested area deeper into the valley, and a more tree-speckled area toward the front.  In the middle was an open, elevated area where the barn was standing.  It was an old, dilapidated yellow barn, obviously unused for quite some time.  It would need to come down, probably.  I looked over at Gina and grinned.</w:t>
      </w:r>
    </w:p>
    <w:p>
      <w:pPr>
        <w:pStyle w:val="Normal"/>
        <w:rPr/>
      </w:pPr>
      <w:r>
        <w:rPr/>
        <w:tab/>
        <w:t>“I’ll take it,” I said.</w:t>
      </w:r>
    </w:p>
    <w:p>
      <w:pPr>
        <w:pStyle w:val="Normal"/>
        <w:rPr/>
      </w:pPr>
      <w:r>
        <w:rPr/>
        <w:tab/>
        <w:t>“Um, okay.  We haven’t discussed price.  The owner’s asking for 20 mil, since it’s so close to Denver, and the views will never be compromised by developers building along the ridge line.  Also-“</w:t>
      </w:r>
    </w:p>
    <w:p>
      <w:pPr>
        <w:pStyle w:val="Normal"/>
        <w:rPr/>
      </w:pPr>
      <w:r>
        <w:rPr/>
        <w:tab/>
        <w:t>“I’ll take it,” I interrupted.  “That figure’s fine.  Do you take checks or money orders?”  She was staggered, apparently.</w:t>
      </w:r>
    </w:p>
    <w:p>
      <w:pPr>
        <w:pStyle w:val="Normal"/>
        <w:rPr/>
      </w:pPr>
      <w:r>
        <w:rPr/>
        <w:tab/>
        <w:t xml:space="preserve">“Uh, well, of course.  I brought the paperwork with me.”  Apparently she wasn’t expecting to need it, but it’s a good thing she was prepared.  She procured the documents, and I signed everything, writing her a check at the end of the process.  Her face was beaming, and she shook my hand afterwards, maybe a little </w:t>
      </w:r>
      <w:r>
        <w:rPr>
          <w:i/>
        </w:rPr>
        <w:t>too</w:t>
      </w:r>
      <w:r>
        <w:rPr/>
        <w:t xml:space="preserve"> vigorously, but I can’t really blame her.  When I left her office, I could swear I heard somebody whooping and yelling in a very happy-sounding manner.</w:t>
      </w:r>
    </w:p>
    <w:p>
      <w:pPr>
        <w:pStyle w:val="Normal"/>
        <w:rPr/>
      </w:pPr>
      <w:r>
        <w:rPr/>
      </w:r>
    </w:p>
    <w:p>
      <w:pPr>
        <w:pStyle w:val="Normal"/>
        <w:rPr/>
      </w:pPr>
      <w:r>
        <w:rPr/>
        <w:t>Chapter 18-</w:t>
      </w:r>
    </w:p>
    <w:p>
      <w:pPr>
        <w:pStyle w:val="Normal"/>
        <w:rPr/>
      </w:pPr>
      <w:r>
        <w:rPr/>
      </w:r>
    </w:p>
    <w:p>
      <w:pPr>
        <w:pStyle w:val="Normal"/>
        <w:rPr/>
      </w:pPr>
      <w:r>
        <w:rPr/>
        <w:tab/>
        <w:t>The rest of the money, of course, was to be used for funding private projects, including mass production of new technologies I intended to introduce to the world market over the next year.  This would truly be a unique era for humanity, if everything went according to plan.  I had decided that I would use the StarBell Corporation (the new conglomerate name of the company) to build portals, holodecks and food replication devices for people on earth.  Those three things would set the groundwork for interstellar travel and exploration, which is eventually what I wanted to nurture in our society.</w:t>
      </w:r>
    </w:p>
    <w:p>
      <w:pPr>
        <w:pStyle w:val="Normal"/>
        <w:rPr/>
      </w:pPr>
      <w:r>
        <w:rPr/>
        <w:tab/>
        <w:t>I shimmered home, and gave Sarah a call on her cel phone.  She answered in a panic.  “I thought you were dead or something!  Goddamit!  Why didn’t you call me back this week?!  I was worried sick about you!  So was Alex!” I heard her scream at me through the phone.</w:t>
      </w:r>
    </w:p>
    <w:p>
      <w:pPr>
        <w:pStyle w:val="Normal"/>
        <w:rPr/>
      </w:pPr>
      <w:r>
        <w:rPr/>
        <w:tab/>
        <w:t>“Sarah, let me explain.  I was attacked and detained by a group of people.  Where are you?”</w:t>
      </w:r>
    </w:p>
    <w:p>
      <w:pPr>
        <w:pStyle w:val="Normal"/>
        <w:rPr/>
      </w:pPr>
      <w:r>
        <w:rPr/>
        <w:tab/>
        <w:t>“I’m at Alex’s place.  Why?”</w:t>
      </w:r>
    </w:p>
    <w:p>
      <w:pPr>
        <w:pStyle w:val="Normal"/>
        <w:rPr/>
      </w:pPr>
      <w:r>
        <w:rPr/>
        <w:tab/>
        <w:t>“Just a second,” I answered as I hung up and shimmered over there as myself.</w:t>
      </w:r>
    </w:p>
    <w:p>
      <w:pPr>
        <w:pStyle w:val="Normal"/>
        <w:rPr/>
      </w:pPr>
      <w:r>
        <w:rPr/>
        <w:tab/>
        <w:t>“What the hell are you-?!” she was yelling into her cel phone as I appeared right next to her.  “Oh.  Hi.”  She looked a little surprised.  “That’s a neat trick.  How’d you get stuck somewhere for a week if you can do shit like that?”</w:t>
      </w:r>
    </w:p>
    <w:p>
      <w:pPr>
        <w:pStyle w:val="Normal"/>
        <w:rPr/>
      </w:pPr>
      <w:r>
        <w:rPr/>
        <w:tab/>
        <w:t>“That’s a reasonable question.  I was kept unconscious most of the time.”</w:t>
      </w:r>
    </w:p>
    <w:p>
      <w:pPr>
        <w:pStyle w:val="Normal"/>
        <w:rPr/>
      </w:pPr>
      <w:r>
        <w:rPr/>
        <w:tab/>
        <w:t>“Oh.  Well, I’m just glad you’re okay,” she said, bursting into tears and grabbing me in a tight embrace as she bawled onto my shoulder.</w:t>
      </w:r>
    </w:p>
    <w:p>
      <w:pPr>
        <w:pStyle w:val="Normal"/>
        <w:rPr/>
      </w:pPr>
      <w:r>
        <w:rPr/>
        <w:tab/>
        <w:t>“Shh.  Shh, it’s okay.  I’m back now, and those people won’t be bothering me again.”  She looked at me with genuine concern.</w:t>
      </w:r>
    </w:p>
    <w:p>
      <w:pPr>
        <w:pStyle w:val="Normal"/>
        <w:rPr/>
      </w:pPr>
      <w:r>
        <w:rPr/>
        <w:tab/>
        <w:t>“Who was it?  How can you be sure?” she asked, with tears in her eyes.</w:t>
      </w:r>
    </w:p>
    <w:p>
      <w:pPr>
        <w:pStyle w:val="Normal"/>
        <w:rPr/>
      </w:pPr>
      <w:r>
        <w:rPr/>
        <w:tab/>
        <w:t>“I bought the company.”  She gave me a confused look.  “Well, kind of.  They signed it over to me today.”</w:t>
      </w:r>
    </w:p>
    <w:p>
      <w:pPr>
        <w:pStyle w:val="Normal"/>
        <w:rPr/>
      </w:pPr>
      <w:r>
        <w:rPr/>
        <w:tab/>
        <w:t>“What did you pay them with?  You don’t have any money,” she asked as she leaned back from me a little.</w:t>
      </w:r>
    </w:p>
    <w:p>
      <w:pPr>
        <w:pStyle w:val="Normal"/>
        <w:rPr/>
      </w:pPr>
      <w:r>
        <w:rPr/>
        <w:tab/>
        <w:t>“Well, I didn’t have any money,” I said with a laugh.  “But I gave them something that will make them a lot of money; new technology.”</w:t>
      </w:r>
    </w:p>
    <w:p>
      <w:pPr>
        <w:pStyle w:val="Normal"/>
        <w:rPr/>
      </w:pPr>
      <w:r>
        <w:rPr/>
        <w:tab/>
        <w:t>“Like what?”</w:t>
      </w:r>
    </w:p>
    <w:p>
      <w:pPr>
        <w:pStyle w:val="Normal"/>
        <w:rPr/>
      </w:pPr>
      <w:r>
        <w:rPr/>
        <w:tab/>
        <w:t>“Teleportation stuff, interactive holograms, things like that.”</w:t>
      </w:r>
    </w:p>
    <w:p>
      <w:pPr>
        <w:pStyle w:val="Normal"/>
        <w:rPr/>
      </w:pPr>
      <w:r>
        <w:rPr/>
        <w:tab/>
        <w:t>“Oh,” she said, her eyes going wide.  “I didn’t know you could build that kind of stuff.”  She wiped her eyes with the back of her right hand, and then put it back on my arm.</w:t>
      </w:r>
    </w:p>
    <w:p>
      <w:pPr>
        <w:pStyle w:val="Normal"/>
        <w:rPr/>
      </w:pPr>
      <w:r>
        <w:rPr/>
        <w:tab/>
        <w:t>“That’s just the beginning, hon.  I’ve had a busy week.  Oh, and I’ve contacted an architectural firm about constructing a new house for us.” I said with a grin.</w:t>
      </w:r>
    </w:p>
    <w:p>
      <w:pPr>
        <w:pStyle w:val="Normal"/>
        <w:rPr/>
      </w:pPr>
      <w:r>
        <w:rPr/>
        <w:tab/>
        <w:t>“Where?”</w:t>
      </w:r>
    </w:p>
    <w:p>
      <w:pPr>
        <w:pStyle w:val="Normal"/>
        <w:rPr/>
      </w:pPr>
      <w:r>
        <w:rPr/>
        <w:tab/>
        <w:t>“I’m looking at some property on the Western Coast tomorrow.  However, there’s another house that’s already been built.  Well, actually it’s more like a city, and it’s on Venus, by the way,” I said with a grin.</w:t>
      </w:r>
    </w:p>
    <w:p>
      <w:pPr>
        <w:pStyle w:val="Normal"/>
        <w:rPr/>
      </w:pPr>
      <w:r>
        <w:rPr/>
        <w:tab/>
        <w:t>“Huh?  Are you crazy?  How the hell could you build anything on Venus?”  She looked at me and shook her head.  I just smiled enigmatically.</w:t>
      </w:r>
    </w:p>
    <w:p>
      <w:pPr>
        <w:pStyle w:val="Normal"/>
        <w:rPr/>
      </w:pPr>
      <w:r>
        <w:rPr/>
        <w:tab/>
        <w:t>“I could show you,” I said as I shimmered both of us to the balcony outside my private chambers at the top of the tallest building in the city; the center of Venusian government.  Sarah screamed when we first got there, then calmed down when she realized we weren’t going to die.</w:t>
      </w:r>
    </w:p>
    <w:p>
      <w:pPr>
        <w:pStyle w:val="Normal"/>
        <w:rPr/>
      </w:pPr>
      <w:r>
        <w:rPr/>
        <w:tab/>
        <w:t>“Shouldn’t it be windier up this high?” she asked.</w:t>
      </w:r>
    </w:p>
    <w:p>
      <w:pPr>
        <w:pStyle w:val="Normal"/>
        <w:rPr/>
      </w:pPr>
      <w:r>
        <w:rPr/>
        <w:tab/>
        <w:t>“I’ve got atmospheric controls set to prevent problems like that,” I calmly replied as Sarah started walking toward the railing and looked out across the structure, and beyond, through the rain clouds and onto the lush surface of Venus.</w:t>
      </w:r>
    </w:p>
    <w:p>
      <w:pPr>
        <w:pStyle w:val="Normal"/>
        <w:rPr/>
      </w:pPr>
      <w:r>
        <w:rPr/>
        <w:tab/>
        <w:t>“Holy shit, how’d you do all this?” she turned around with a dumbstruck expression on her face.</w:t>
      </w:r>
    </w:p>
    <w:p>
      <w:pPr>
        <w:pStyle w:val="Normal"/>
        <w:rPr/>
      </w:pPr>
      <w:r>
        <w:rPr/>
        <w:tab/>
        <w:t>“Well, it took more than a week,” I said, spreading my hands innocently.  “However, I can modify the technologies used here for earth, and clean up things like nuclear waste, and oil slicks,” I snapped my fingers, “like that.  And then there’s the controlled fusion reactors that-“</w:t>
      </w:r>
    </w:p>
    <w:p>
      <w:pPr>
        <w:pStyle w:val="Normal"/>
        <w:rPr/>
      </w:pPr>
      <w:r>
        <w:rPr/>
        <w:tab/>
        <w:t>“Controlled fusion?  As in, cold fusion, as in the thing that no one’s been able to figure out how to make work for over fifty years?”</w:t>
      </w:r>
    </w:p>
    <w:p>
      <w:pPr>
        <w:pStyle w:val="Normal"/>
        <w:rPr/>
      </w:pPr>
      <w:r>
        <w:rPr/>
        <w:tab/>
        <w:t>“The one and only, except I optimized it and added safety features so I can use it not only at its primary source, but also as a relay source of energy.  But that’s also tied in with the teleportation technology that I-“</w:t>
      </w:r>
    </w:p>
    <w:p>
      <w:pPr>
        <w:pStyle w:val="Normal"/>
        <w:rPr/>
      </w:pPr>
      <w:r>
        <w:rPr/>
        <w:tab/>
        <w:t>Sarah put her fingers on my mouth. “Shut up.  I don’t understand what you’re talking about, but this is beautiful.  We should charge rent.”</w:t>
      </w:r>
    </w:p>
    <w:p>
      <w:pPr>
        <w:pStyle w:val="Normal"/>
        <w:rPr/>
      </w:pPr>
      <w:r>
        <w:rPr/>
        <w:tab/>
        <w:t>“Well, I did say I was going into real estate development.”  Sarah snorted at this.</w:t>
      </w:r>
    </w:p>
    <w:p>
      <w:pPr>
        <w:pStyle w:val="Normal"/>
        <w:rPr/>
      </w:pPr>
      <w:r>
        <w:rPr/>
        <w:tab/>
        <w:t>“Whatever.  And how did you teleport us?  I didn’t see any machine?”</w:t>
      </w:r>
    </w:p>
    <w:p>
      <w:pPr>
        <w:pStyle w:val="Normal"/>
        <w:rPr/>
      </w:pPr>
      <w:r>
        <w:rPr/>
        <w:tab/>
        <w:t>“Well,” I answered, “that’s actually something that I built before the rest of this.  I made something that acts kind of like the Force in Star Wars, but with a few differences.”  Luckily Sarah was kind of a Star Wars buff, so could relate to this explanation.</w:t>
      </w:r>
    </w:p>
    <w:p>
      <w:pPr>
        <w:pStyle w:val="Normal"/>
        <w:rPr/>
      </w:pPr>
      <w:r>
        <w:rPr/>
        <w:tab/>
        <w:t>“Different how?”</w:t>
      </w:r>
    </w:p>
    <w:p>
      <w:pPr>
        <w:pStyle w:val="Normal"/>
        <w:rPr/>
      </w:pPr>
      <w:r>
        <w:rPr/>
        <w:tab/>
        <w:t>“Well, we can teleport, for starters, and I can teleport large masses through space pretty easily, too.  And,” I said as I started floating off the ground, eliciting a shocked gasp from Sarah, “it’s got a few other applications which are pretty cool.”</w:t>
      </w:r>
    </w:p>
    <w:p>
      <w:pPr>
        <w:pStyle w:val="Normal"/>
        <w:rPr/>
      </w:pPr>
      <w:r>
        <w:rPr/>
        <w:tab/>
        <w:t>“Sweet!”  She got a gleam in her eyes.  “You know, you should build a lightsaber.”  I laughed and shook my head.</w:t>
      </w:r>
    </w:p>
    <w:p>
      <w:pPr>
        <w:pStyle w:val="Normal"/>
        <w:rPr/>
      </w:pPr>
      <w:r>
        <w:rPr/>
        <w:tab/>
        <w:t>“An energy sword?  Sorry, but the physics just wouldn’t work very well.  I mean, have you ever wondered why those things don’t just go right through each other?  If they were actual energy swords, and not colored sticks brushed over during the film development process, they’d either explode, or pass right through one another.  Cool idea, but impossible to implement.”  I shrugged my shoulders.</w:t>
      </w:r>
    </w:p>
    <w:p>
      <w:pPr>
        <w:pStyle w:val="Normal"/>
        <w:rPr/>
      </w:pPr>
      <w:r>
        <w:rPr/>
        <w:tab/>
        <w:t>“Dammit,” griped Sarah.  “They kick ass, though.”</w:t>
      </w:r>
    </w:p>
    <w:p>
      <w:pPr>
        <w:pStyle w:val="Normal"/>
        <w:rPr/>
      </w:pPr>
      <w:r>
        <w:rPr/>
        <w:tab/>
        <w:t xml:space="preserve">“Yeah, it sucks, but you can’t really argue with physics and expect to win very often.  I guess I </w:t>
      </w:r>
      <w:r>
        <w:rPr>
          <w:i/>
        </w:rPr>
        <w:t>could</w:t>
      </w:r>
      <w:r>
        <w:rPr/>
        <w:t xml:space="preserve"> make blasters, but I’d rather stay away from weapon development.  There’s really no good reason to have them, in my opinion.”</w:t>
      </w:r>
    </w:p>
    <w:p>
      <w:pPr>
        <w:pStyle w:val="Normal"/>
        <w:rPr/>
      </w:pPr>
      <w:r>
        <w:rPr/>
        <w:tab/>
        <w:t>“Yeah, I guess they’re only used for violence.  After all, that’s what they’re designed for, huh?”  I nodded with a resigned grin as I walked up to the railing at the edge of the balcony.</w:t>
      </w:r>
    </w:p>
    <w:p>
      <w:pPr>
        <w:pStyle w:val="Normal"/>
        <w:rPr/>
      </w:pPr>
      <w:r>
        <w:rPr/>
        <w:tab/>
        <w:t>“Besides, there’s tons of stuff to create that doesn’t hurt anyone.  Like this, for example,” I gestured at everything beneath us.”  Sarah stood there with me leaning on the railing, and shook her head as she put her arm around my waist as she looked at the sun setting on Venus.</w:t>
      </w:r>
    </w:p>
    <w:p>
      <w:pPr>
        <w:pStyle w:val="Normal"/>
        <w:rPr/>
      </w:pPr>
      <w:r>
        <w:rPr/>
        <w:tab/>
        <w:t>“Damn, Aram.  Damn.”</w:t>
      </w:r>
    </w:p>
    <w:p>
      <w:pPr>
        <w:pStyle w:val="Normal"/>
        <w:rPr/>
      </w:pPr>
      <w:r>
        <w:rPr/>
      </w:r>
    </w:p>
    <w:p>
      <w:pPr>
        <w:pStyle w:val="Normal"/>
        <w:rPr/>
      </w:pPr>
      <w:r>
        <w:rPr/>
        <w:t>Chapter 19-</w:t>
      </w:r>
    </w:p>
    <w:p>
      <w:pPr>
        <w:pStyle w:val="Normal"/>
        <w:rPr/>
      </w:pPr>
      <w:r>
        <w:rPr/>
      </w:r>
    </w:p>
    <w:p>
      <w:pPr>
        <w:pStyle w:val="Normal"/>
        <w:rPr/>
      </w:pPr>
      <w:r>
        <w:rPr/>
        <w:tab/>
        <w:t>Perhaps it was the heady sensation of just having made Venus completely habitable, or maybe it was just stupidity of a sort, but for some reason, I conceded to what seemed at the time like a fun request.  Sarah asked me as we lay in the afterglow of a brutally intense fucking session.</w:t>
      </w:r>
    </w:p>
    <w:p>
      <w:pPr>
        <w:pStyle w:val="Normal"/>
        <w:rPr/>
      </w:pPr>
      <w:r>
        <w:rPr/>
        <w:tab/>
        <w:t>“You know, Aram, these cities are amazing.  I mean, they’ve got everything a city could ever need, and they’re gorgeous, too.  I particularly like the garden district, with all those exotic flowers and fast-growing berries.”  She chewed her luscious lower lip, and raised an eyebrow.</w:t>
      </w:r>
    </w:p>
    <w:p>
      <w:pPr>
        <w:pStyle w:val="Normal"/>
        <w:rPr/>
      </w:pPr>
      <w:r>
        <w:rPr/>
        <w:tab/>
        <w:t xml:space="preserve">“Okay,” I accepted the bait.  “It’s great, </w:t>
      </w:r>
      <w:r>
        <w:rPr>
          <w:i/>
        </w:rPr>
        <w:t>but</w:t>
      </w:r>
      <w:r>
        <w:rPr/>
        <w:t xml:space="preserve"> . . .”</w:t>
      </w:r>
    </w:p>
    <w:p>
      <w:pPr>
        <w:pStyle w:val="Normal"/>
        <w:rPr/>
      </w:pPr>
      <w:r>
        <w:rPr/>
        <w:tab/>
        <w:t>“Well, it’s just that it seems so lonely.  Well, not, lonely, maybe, but there should be people here to share this, you know?”  She rubbed my thigh as she made this point.</w:t>
      </w:r>
    </w:p>
    <w:p>
      <w:pPr>
        <w:pStyle w:val="Normal"/>
        <w:rPr/>
      </w:pPr>
      <w:r>
        <w:rPr/>
        <w:tab/>
        <w:t>“Okay, I get the message.  But what do you have in mind?  I’m not sure how people are going to respond to the real estate listings I’d be putting in the Sunday Gazette.”  I sighed as I got out of bed, summoned a silk bathrobe onto my body, and walked through the large archway leading out from the bedroom onto the balcony.  “Champagne, chilled glasses and bottle in ice bucket,” I murmured to citynet (the city nano-network), and it created my request out of the nearby matter on a high and small elegant table.  I reached to one of the already-filled glasses, and raised it to my lips for a sip of perfectly-replicated Kristal.  “Ahh,” I sighed in contentment as I looked out over the city ship and beyond, onto the crystal-blue permanently-fresh-water oceans (due to some special detox nano patches) beneath.</w:t>
      </w:r>
    </w:p>
    <w:p>
      <w:pPr>
        <w:pStyle w:val="Normal"/>
        <w:rPr/>
      </w:pPr>
      <w:r>
        <w:rPr/>
        <w:tab/>
        <w:t>Sarah walked up behind me and put her arms around my waist as she snuggled up to me.  “Well, I was thinking about that.  I was thinking you should just create some people to live here, for starters.”  I spat my champagne out over the edge of the balcony as I tried not to let it shoot out my nose.</w:t>
      </w:r>
    </w:p>
    <w:p>
      <w:pPr>
        <w:pStyle w:val="Normal"/>
        <w:rPr/>
      </w:pPr>
      <w:r>
        <w:rPr/>
        <w:tab/>
        <w:t>“What?  Do you realize what that would entail?  Not to mention that I’m already playing God a bit too much for my tastes.  It’s crazy.”</w:t>
      </w:r>
    </w:p>
    <w:p>
      <w:pPr>
        <w:pStyle w:val="Normal"/>
        <w:rPr/>
      </w:pPr>
      <w:r>
        <w:rPr/>
        <w:tab/>
        <w:t xml:space="preserve">“No it’s not.  And like you said, you’re already playing God.  Why not just make a kind of realistic-looking robot-race?  That way, you could get rid of them if you needed to.”  </w:t>
      </w:r>
    </w:p>
    <w:p>
      <w:pPr>
        <w:pStyle w:val="Normal"/>
        <w:rPr/>
      </w:pPr>
      <w:r>
        <w:rPr/>
        <w:tab/>
        <w:t>I shuddered in concern.  The idea of just ‘deleting’ a race in the event of a problem with it really jangled my nerves, and wasn’t something I was willing to do, even if the race was just going to be sentient robots (key word being sentient).  But I realized I would need some sort of social framework for the new type of existence I envisioned for Venus to thrive like I wanted it to.  Perhaps an artificial race would be a valid way to set that framework in place before the arrival of people who would undoubtedly want to create their own version of government if it wasn’t already firmly established and viable.  So, like I said, against my better judgment I heard the words, “Sure, that could be a good idea.  I’ll start this afternoon,” come out of my mouth before I bring myself to stop them.</w:t>
      </w:r>
    </w:p>
    <w:p>
      <w:pPr>
        <w:pStyle w:val="Normal"/>
        <w:rPr/>
      </w:pPr>
      <w:r>
        <w:rPr/>
        <w:tab/>
        <w:t>But Sarah was thrilled, and hugged me closer, pressing her huge breasts into my back, which gave me a hardon.  And before I stopped to think, we were back in bed fucking each other crazy.</w:t>
      </w:r>
    </w:p>
    <w:p>
      <w:pPr>
        <w:pStyle w:val="Normal"/>
        <w:rPr/>
      </w:pPr>
      <w:r>
        <w:rPr/>
        <w:tab/>
        <w:t>After my fourth orgasm, and Sarah’s tenth, we were lying in bliss on the silk sheets of the bed.  I looked at Sarah, and said, “You wanna try something different?”  She gave me a look that she’d give when she was feeling adventurous, and I shape shifted into a hot blonde chick with a 10-inch long cock, and looked over my shoulder at her with a sultry smile.  I turned over and revealed my raging hardon.</w:t>
      </w:r>
    </w:p>
    <w:p>
      <w:pPr>
        <w:pStyle w:val="Normal"/>
        <w:jc w:val="center"/>
        <w:rPr/>
      </w:pPr>
      <w:r>
        <w:rPr/>
        <w:drawing>
          <wp:inline distT="0" distB="0" distL="0" distR="0">
            <wp:extent cx="3542665" cy="2282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66" t="-405" r="-266" b="-405"/>
                    <a:stretch>
                      <a:fillRect/>
                    </a:stretch>
                  </pic:blipFill>
                  <pic:spPr bwMode="auto">
                    <a:xfrm>
                      <a:off x="0" y="0"/>
                      <a:ext cx="3542665" cy="2282825"/>
                    </a:xfrm>
                    <a:prstGeom prst="rect">
                      <a:avLst/>
                    </a:prstGeom>
                  </pic:spPr>
                </pic:pic>
              </a:graphicData>
            </a:graphic>
          </wp:inline>
        </w:drawing>
      </w:r>
    </w:p>
    <w:p>
      <w:pPr>
        <w:pStyle w:val="Normal"/>
        <w:rPr/>
      </w:pPr>
      <w:r>
        <w:rPr/>
        <w:tab/>
        <w:t>I could tell that the paradox of what she was seeing had Sarah turned on, because her nipples went rock hard, and her pussy started glistening as she rubbed her thighs together with a groan of lust.  She reached down and touched my cock.  “Is it real?”  she asked, looking at me as she stroked my meat.</w:t>
      </w:r>
    </w:p>
    <w:p>
      <w:pPr>
        <w:pStyle w:val="Normal"/>
        <w:rPr/>
      </w:pPr>
      <w:r>
        <w:rPr/>
        <w:tab/>
        <w:t xml:space="preserve">I heard myself answer in a sexy alto voice, “Oh, yeah.  Mmmm.”  Sarah leaned down and took my cock into her wet mouth, licking and sucking my hard dick.  She reached up and twisted one of my nipples, and I instantly had a mini-orgasm.  “Aaah!” </w:t>
        <w:tab/>
        <w:t>Sarah picked up the pace of her oral ministrations, working her hot mouth up and down my shaft, and my cock started twitching.  “I’m gonna cum!” I moaned in my sexy alto voice.  Sarah lightly stroked my balls, and I felt myself twitch in orgasm as I shot my heavy load of spunk into her waiting mouth.  Sarah sucked me until I was dry, and then let my cock pop out of her mouth as she snuggled up next to me, caressing my breasts with her hands and tongue.</w:t>
      </w:r>
    </w:p>
    <w:p>
      <w:pPr>
        <w:pStyle w:val="Normal"/>
        <w:rPr/>
      </w:pPr>
      <w:r>
        <w:rPr/>
        <w:tab/>
        <w:t>Sarah began to gently roll my prick in her hand until I was hard again, then gave me a sexy look as she moved over me in a straddle, pointing my straining cock at her pussy entrance.  “I’ve never actually been fucked by a girl before,” she said as she closed her eyes and bit her lower lip.  She lowered herself until my cock was resting against her wet pussy lips, and then slid down my shaft slowly, whimpering and moaning as she went.</w:t>
      </w:r>
    </w:p>
    <w:p>
      <w:pPr>
        <w:pStyle w:val="Normal"/>
        <w:rPr/>
      </w:pPr>
      <w:r>
        <w:rPr/>
        <w:tab/>
        <w:t>Once she was half-way down, I couldn’t take it anymore.  I grabbed her hips with my dainty hands, and pulled her down onto me, which elicited a gasp of pleasure from her as she rocked forward and put her hands to the sides of my head on the bed.  She moaned, and began to rock back and forth in a little circular motion, squeezing my hard cock in her tight pussy.  She used her hands to gently cup my huge tits, and lightly roll my nipples between her thumbs and index fingers, which caused me to thrash around in ecstasy as she continued to ride my swelled 10-inch meat pipe.</w:t>
      </w:r>
    </w:p>
    <w:p>
      <w:pPr>
        <w:pStyle w:val="Normal"/>
        <w:rPr/>
      </w:pPr>
      <w:r>
        <w:rPr/>
        <w:tab/>
        <w:t>Sarah leaned down, and flicked one of my nipples with her tongue, sending me into another mini-orgasm, before she took my whole nipple in her mouth and sucked on it for a while before releasing it and lightly blowing on it.  I could feel myself getting close to a mind-blowing orgasm, and started pumping into her faster, squeezing her ass cheeks as I lifted and lowered her on my raging erection.  “I’m gonna cum,” Sarah moaned between sucks and gentle nips at my breasts.  “UUUuuuunnnh!” she groaned as I felt her pussy begin to spasm around my cock.</w:t>
      </w:r>
    </w:p>
    <w:p>
      <w:pPr>
        <w:pStyle w:val="Normal"/>
        <w:rPr/>
      </w:pPr>
      <w:r>
        <w:rPr/>
        <w:tab/>
        <w:t>This sensation of her squeezing my cock as she rode me, combined with Sarah now squeezing my tits for all she was worth as she was screaming in the throes of satisfied lust, caused me to cum HARD.  “Aaah!  I’m cumming!”  I moaned between grunts as I felt my balls twitch, and then my dick spurted my load into Sarah’s cunt.  Her cunt continued to milk my cock with involuntary spasms of pleasure, and we lay there for a while, glistening in the sweat of sex, both breathing hard and feeling drained.</w:t>
      </w:r>
    </w:p>
    <w:p>
      <w:pPr>
        <w:pStyle w:val="Normal"/>
        <w:rPr/>
      </w:pPr>
      <w:r>
        <w:rPr/>
        <w:tab/>
        <w:t>Sarah relaxed on top of me, causing her breasts to press against mine, which triggered another mini-orgasm, causing me to twitch in pleasure ever so slightly beneath Sarah’s soft, voluptuous body.  “Shit, that was awesome,” Sarah moaned into my neck.  “If you’re not careful, I’m gonna want you to have boobs every time we fuck.”  She teasingly cupped my huge tit and tweaked a nipple, causing me to shudder in orgasm yet again.  “Seems like you’re enjoying yourself, too,” she mused with a grin as she rubbed her smooth, slick thigh against my remaining vestige of manhood, causing it to begin swelling again.  “Too bad, you must be sore after all that fucking.”  I grinned, and then shimmered back as a hot chick with a cock again, but this time with dark hair.  “Ooh,” Sarah moaned as I cupped her breast and began licking her nipple and aureole, causing her to moan in a decadent mix of pleasure and lust.</w:t>
      </w:r>
    </w:p>
    <w:p>
      <w:pPr>
        <w:pStyle w:val="Normal"/>
        <w:jc w:val="center"/>
        <w:rPr/>
      </w:pPr>
      <w:r>
        <w:rPr/>
        <w:drawing>
          <wp:inline distT="0" distB="0" distL="0" distR="0">
            <wp:extent cx="3169920" cy="2381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3169920" cy="2381885"/>
                    </a:xfrm>
                    <a:prstGeom prst="rect">
                      <a:avLst/>
                    </a:prstGeom>
                  </pic:spPr>
                </pic:pic>
              </a:graphicData>
            </a:graphic>
          </wp:inline>
        </w:drawing>
      </w:r>
    </w:p>
    <w:p>
      <w:pPr>
        <w:pStyle w:val="Normal"/>
        <w:rPr/>
      </w:pPr>
      <w:r>
        <w:rPr/>
      </w:r>
    </w:p>
    <w:p>
      <w:pPr>
        <w:pStyle w:val="Normal"/>
        <w:rPr/>
      </w:pPr>
      <w:r>
        <w:rPr/>
        <w:tab/>
        <w:t>She leaned her head back, and squeezed my upper arms in lust as she submitted herself to the pleasurable sensations assaulting her senses.  I used my other hand to begin massaging Sarah’s clit, which made her writhe in agonized pre-orgasmic anticipation.  Once I felt she was ready again, I plunged three fingers deep into her pussy, and pressed hard against her G-spot, rubbing it and her clit simultaneously.  This caused Sarah to get right to the edge of a huge orgasm, at which point I stopped with an evil grin.  Sarah practically screamed in anguish, she was so revved up.</w:t>
      </w:r>
    </w:p>
    <w:p>
      <w:pPr>
        <w:pStyle w:val="Normal"/>
        <w:rPr/>
      </w:pPr>
      <w:r>
        <w:rPr/>
        <w:tab/>
        <w:t>With a smile, I grabbed Sarah’s waist, and encouraged her to flip onto her hands and knees.  “Trust me,” I said, as I gently nibbled at her ear.  She moaned, but got in position, at which point I got behind her, and kneaded her plump, juicy ass, causing her to moan in lust.  Once my thick cock was firmly at attention, I positioned myself at the entrance to Sarah’s sopping pussy, and shoved myself in, eliciting squeals of pleasure from Sarah and myself.  “Did I just squeal?” I asked myself, but was experiencing too much pleasure from Sarah’s cunt wrapped around my thrusting shaft to really care.</w:t>
      </w:r>
    </w:p>
    <w:p>
      <w:pPr>
        <w:pStyle w:val="Normal"/>
        <w:jc w:val="center"/>
        <w:rPr/>
      </w:pPr>
      <w:r>
        <w:rPr/>
        <w:drawing>
          <wp:inline distT="0" distB="0" distL="0" distR="0">
            <wp:extent cx="4000500" cy="2804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9" r="-6" b="-9"/>
                    <a:stretch>
                      <a:fillRect/>
                    </a:stretch>
                  </pic:blipFill>
                  <pic:spPr bwMode="auto">
                    <a:xfrm>
                      <a:off x="0" y="0"/>
                      <a:ext cx="4000500" cy="2804160"/>
                    </a:xfrm>
                    <a:prstGeom prst="rect">
                      <a:avLst/>
                    </a:prstGeom>
                  </pic:spPr>
                </pic:pic>
              </a:graphicData>
            </a:graphic>
          </wp:inline>
        </w:drawing>
      </w:r>
    </w:p>
    <w:p>
      <w:pPr>
        <w:pStyle w:val="Normal"/>
        <w:rPr/>
      </w:pPr>
      <w:r>
        <w:rPr/>
        <w:tab/>
        <w:tab/>
        <w:t>I continued pumping in and out of Sarah’s tight pussy, and Sarah’s moans became louder and more continuous as she rocked back against my thrusts, trying to get as much of my thick cock as she could.  All of a sudden, her pussy clenched hard around my dick, and Sarah trembled in an uncontrollable orgasm, falling forwards onto her elbows, causing her ripe tits to brush against the bed.  I came right afterwards, shooting my cum deep into Sarah’s snatch as I continued pistoning in and out of her tight love hole until I was completely Sated.  Sarah grunted as a wave of after-orgasms rolled over her, and even though my own orgasm was better than I’d ever had before, I couldn’t help but be a little jealous of her multiple orgasms.  “Hmm,” I thought to myself as we both settled in to a nice, afternoon nap, cradling each other in our arms.</w:t>
      </w:r>
    </w:p>
    <w:p>
      <w:pPr>
        <w:pStyle w:val="Normal"/>
        <w:rPr/>
      </w:pPr>
      <w:r>
        <w:rPr/>
      </w:r>
    </w:p>
    <w:p>
      <w:pPr>
        <w:pStyle w:val="Normal"/>
        <w:rPr/>
      </w:pPr>
      <w:r>
        <w:rPr/>
        <w:t>Chapter 20-</w:t>
      </w:r>
    </w:p>
    <w:p>
      <w:pPr>
        <w:pStyle w:val="Normal"/>
        <w:rPr/>
      </w:pPr>
      <w:r>
        <w:rPr/>
      </w:r>
    </w:p>
    <w:p>
      <w:pPr>
        <w:pStyle w:val="Normal"/>
        <w:rPr/>
      </w:pPr>
      <w:r>
        <w:rPr/>
        <w:tab/>
        <w:t xml:space="preserve">When I woke up Sarah was in the bathroom enjoying a hot shower (with no limit on the hot water anywhere in the city . . . ever.  Ahh).  I had kept basic amenities such as showers, and other plumbing elements basically intact, with a few optimizing modifications, of course.  However, I wanted people to be able to enjoy simple pleasures in life, and not feel like they had walked into an inhospitable reality when they moved into the city.  </w:t>
      </w:r>
    </w:p>
    <w:p>
      <w:pPr>
        <w:pStyle w:val="Normal"/>
        <w:rPr/>
      </w:pPr>
      <w:r>
        <w:rPr/>
        <w:tab/>
        <w:t xml:space="preserve">As a result, most living accommodations had at least one bathroom, a bedroom, some storage space and a large empty room which you could command the local nanites to instantly create any kind of environment by using atomic construction, invisible force application, and completely realistic holographic displays.  This allowed the “Function Room” to act as a kitchen, a living room, a dining room, or even to seem like a jungle or the interior of a palace if the person living there wanted it to seem that way.  </w:t>
      </w:r>
    </w:p>
    <w:p>
      <w:pPr>
        <w:pStyle w:val="Normal"/>
        <w:rPr/>
      </w:pPr>
      <w:r>
        <w:rPr/>
        <w:tab/>
        <w:t xml:space="preserve">In addition, the fully interactive AI could inhabit tactile forms within the living areas to provide a range of services. These services included medical, entertainment programs (I had a set of AI working on converting all works of fiction and nonfiction available on the internet into fully interactive holographic entertainment), food manifestation, tutorial programs, and companionship (including sex, of course).  There was a ridiculous amount of safety features designed into the AI and the local nanites, to prevent anything untoward or dangerous happening.  </w:t>
      </w:r>
    </w:p>
    <w:p>
      <w:pPr>
        <w:pStyle w:val="Normal"/>
        <w:rPr/>
      </w:pPr>
      <w:r>
        <w:rPr/>
        <w:tab/>
        <w:t>For instance, nothing would ever be manifested in an area that was already occupied.  In addition, AI was not subject to actual emotional states, being purely simulated, and would not simulate negative emotions unless specifically instructed to do so.  So actually, the AI wasn’t really sentient, even though it seemed like it was to the untrained observer.</w:t>
      </w:r>
    </w:p>
    <w:p>
      <w:pPr>
        <w:pStyle w:val="Normal"/>
        <w:rPr/>
      </w:pPr>
      <w:r>
        <w:rPr/>
        <w:tab/>
        <w:t>But now I would be creating AI with actual feelings, which could experience life much as a real person would.  However, I wanted a few changes made.  After all, if I was going to actually design a species, I wanted that species to be well made.  I also wanted the species to be able to easily interact with humans, obviously.  So as I left Sarah in the shower, I walked out onto the balcony and viewed the city-ship spread before me.  The clouds around it were pure white, floating in tufts through the cerulean blue sky.</w:t>
      </w:r>
    </w:p>
    <w:p>
      <w:pPr>
        <w:pStyle w:val="Normal"/>
        <w:rPr/>
      </w:pPr>
      <w:r>
        <w:rPr/>
        <w:tab/>
        <w:t xml:space="preserve">“Let there be light.  Let there be light.  Let there be light,” I muttered, while concentrating on the design of the species I intended to create.  Instantly, I felt the familiar flood of knowledge wash through my mind, forming new neural connections and muting old, incorrect ones.  The surge of knowledge was something I wasn’t sure I would ever really get used to, but it was a rush, nonetheless.  And now I had all the information I needed to create a side-race of humanoid creatures to run the city for the people who would move here.  “I think I’ll call them the Sylvan,” I said to myself as I looked at the glistening water ring circling the forest and field ring.  Its azure depths were topped by a golden shimmer of rich sunlight.  </w:t>
      </w:r>
    </w:p>
    <w:p>
      <w:pPr>
        <w:pStyle w:val="Normal"/>
        <w:rPr/>
      </w:pPr>
      <w:r>
        <w:rPr/>
        <w:tab/>
        <w:t>The Sylvan would look like a more attractive version of people; the men would be gracefully slender but well-muscled and all well-endowed both physically and mentally.  Their intelligence would generally be more left-brain based, with a few exceptions.  They would be masculine, but in a lithe, beautiful manner.  The average height of the adult Sylvan male would be 6’3”, and the average weight would be about 180lbs.  The adult Sylvan females would also be very well-endowed both mentally and physically, and would generally be visions of inspiring beauty.  The females would have slightly more of a right-brain focus than the males.</w:t>
      </w:r>
    </w:p>
    <w:p>
      <w:pPr>
        <w:pStyle w:val="Normal"/>
        <w:rPr/>
      </w:pPr>
      <w:r>
        <w:rPr/>
        <w:tab/>
        <w:t xml:space="preserve">Both the males and females would be immune to all disease, and would heal very quickly from any injuries they might sustain.  Their physiology would be hardier than that of humans, and much more durable.  This would include musculature of greater density (up to 5 times that of an Olympian athlete was the average), and more acute senses (able to hear whispers across a room with a loud party, able to smell and identify peoples’ scents clearly, and able to easily read an average open book from 100 feet away).  </w:t>
      </w:r>
    </w:p>
    <w:p>
      <w:pPr>
        <w:pStyle w:val="Normal"/>
        <w:rPr/>
      </w:pPr>
      <w:r>
        <w:rPr/>
        <w:tab/>
        <w:t xml:space="preserve">Both the males and females would be multi-orgasmic, with very intense orgasms, and an inherent love of sexual interaction.  I also set their physiology so that as they matured, their native ability to use the field increased.  This meant that once fully mature, an average Sylvan who had been practicing with the use of the Field would be able to use the Field for things such as minor telekinesis (such as moving single items as heavy as 500 lbs, or multiple items of lesser weight), levitation (with the ability to hover and move at speeds up to 120 mph through the air), and if they were very studious, teleportation (though this would require special training for anyone who hadn’t actually </w:t>
      </w:r>
      <w:r>
        <w:rPr>
          <w:i/>
        </w:rPr>
        <w:t>built</w:t>
      </w:r>
      <w:r>
        <w:rPr/>
        <w:t xml:space="preserve"> the nanite Field due to the potentially lethal nature of its use).</w:t>
      </w:r>
    </w:p>
    <w:p>
      <w:pPr>
        <w:pStyle w:val="Normal"/>
        <w:rPr/>
      </w:pPr>
      <w:r>
        <w:rPr/>
        <w:tab/>
        <w:t>Another aspect of the Sylvan would be slowed aging.  The average lifespan would be approximately 900 years, with childhood and adolescence remaining at the human progression rates.  As a way to further differentiate the Sylvan, I did the obvious thing, and designed their ears to be elvish in appearance.  The general skin type would be lightly tanned, with hair colors including black, brown, red, orange, blonde, and white.  However, no Sylvan would ever have hair below their head, and no Sylvan would ever develop noticeable facial hair other than for eyebrows and eyelashes.</w:t>
      </w:r>
    </w:p>
    <w:p>
      <w:pPr>
        <w:pStyle w:val="Normal"/>
        <w:rPr/>
      </w:pPr>
      <w:r>
        <w:rPr/>
        <w:tab/>
        <w:t>Sylvans had the ability to soul-bond with other Sylvans, or with humans who were willing to do so (this would cause the human involved to become more Sylvan, including the acquisition of many of the benefits of the Sylvan species.  The Sylvan involved would not become more human, however).  Soul bonding would cause the two bonded entities to be able to intimately sense each other’s moods, general thoughts, physical state, distance, and location.  In addition, moderate amounts of healing and energetic life-force could be transferred between the two when necessary.  A soul-bond could only be broken with the ritual of bond-breaking, which would leave both entities as they currently were at the time of the ritual of bond-breaking, but without the connection to the other entity (in this way, humans who wanted to become more like Sylvans would be able to do so, including the pointed ears).</w:t>
      </w:r>
    </w:p>
    <w:p>
      <w:pPr>
        <w:pStyle w:val="Normal"/>
        <w:rPr/>
      </w:pPr>
      <w:r>
        <w:rPr/>
        <w:tab/>
        <w:t>Second, Sylvans were much more adept at empathizing with others, and less likely to withdraw into themselves and feel guarded against the world.  This was accomplished by creating a deeply-rooted, innate desire in all Sylvans to forgive others for shortcomings and to be a positive influence in every life they interacted with.  Another ability which greatly facilitated this was that every Sylvan had the ability to communicate quasi-telepathically-empathically with other Sylvan, so words would be even less necessary than with humans.  I figured this would help minimize potential future problems in the Sylvan society.  Sylvans would also have the ability to emotionally detach themselves from a situation if it became too painful, and to remain detached until they had worked through the problem, or time had washed most of the pain away.</w:t>
      </w:r>
    </w:p>
    <w:p>
      <w:pPr>
        <w:pStyle w:val="Normal"/>
        <w:rPr/>
      </w:pPr>
      <w:r>
        <w:rPr/>
        <w:tab/>
        <w:t>Thirdly, Sylvans were able to extend their quasi-telepathic-empathic abilities to communicate in a limited fashion with the native animals I’d put on Venus.  My hope was that this would allow the Sylvan to feel much more connected to their surroundings.  Besides, it could be useful if they needed animals to assist them for some reason.</w:t>
      </w:r>
    </w:p>
    <w:p>
      <w:pPr>
        <w:pStyle w:val="Normal"/>
        <w:rPr/>
      </w:pPr>
      <w:r>
        <w:rPr/>
        <w:tab/>
        <w:t>Other than that, the Sylvans would be primarily left to their own devices, leading lives much like humans’, but hopefully a bit more friendly and productive.  But as to the creation of the species, I decided that I needed to do something special, so they would have a sense of a beginning, and a seat of story for their descendents.  As such, I decided I would perform a special ritual during the creation of the first generation of Sylvan.  They would be created in an act of love.</w:t>
      </w:r>
    </w:p>
    <w:p>
      <w:pPr>
        <w:pStyle w:val="Normal"/>
        <w:rPr/>
      </w:pPr>
      <w:r>
        <w:rPr/>
      </w:r>
    </w:p>
    <w:p>
      <w:pPr>
        <w:pStyle w:val="Normal"/>
        <w:rPr/>
      </w:pPr>
      <w:r>
        <w:rPr/>
        <w:t>Chapter 21</w:t>
      </w:r>
    </w:p>
    <w:p>
      <w:pPr>
        <w:pStyle w:val="Normal"/>
        <w:rPr/>
      </w:pPr>
      <w:r>
        <w:rPr/>
      </w:r>
    </w:p>
    <w:p>
      <w:pPr>
        <w:pStyle w:val="Normal"/>
        <w:rPr/>
      </w:pPr>
      <w:r>
        <w:rPr/>
        <w:tab/>
        <w:t xml:space="preserve">Having already prepared the incredibly intricately designed nano-batches for the Sylvan species, and having already materialized with them, all that was left was the act of triggering them into action.  The first generation of Sylvan would be initially created as fully-mature adults.  They would later reincarnate as Sylvan, however, so they would get a chance to experience childhood.  But for now, I needed the Sylvan to be fully functional, and able to take the reins of the city-ships’ societal governance for the inevitable influx of human occupants.  And so I found Sarah and myself standing in an </w:t>
      </w:r>
      <w:r>
        <w:rPr>
          <w:i/>
        </w:rPr>
        <w:t>enormous</w:t>
      </w:r>
      <w:r>
        <w:rPr/>
        <w:t xml:space="preserve"> expanse of verdantly green field on the surface of Venus, at dawn, in the middle of a circle of twelve ready-to-activate nano-packages.</w:t>
      </w:r>
    </w:p>
    <w:p>
      <w:pPr>
        <w:pStyle w:val="Normal"/>
        <w:rPr/>
      </w:pPr>
      <w:r>
        <w:rPr/>
        <w:tab/>
        <w:t>“You ready, babe?” I asked her, as I squeezed her hand.  She smiled at me.</w:t>
      </w:r>
    </w:p>
    <w:p>
      <w:pPr>
        <w:pStyle w:val="Normal"/>
        <w:rPr/>
      </w:pPr>
      <w:r>
        <w:rPr/>
        <w:tab/>
        <w:t>“It’s kind of like we’re gonna be parents, huh?” she asked.</w:t>
      </w:r>
    </w:p>
    <w:p>
      <w:pPr>
        <w:pStyle w:val="Normal"/>
        <w:rPr/>
      </w:pPr>
      <w:r>
        <w:rPr/>
        <w:tab/>
        <w:t>“Kind of, yeah,” I answered as I drew her in for a long kiss.  I shimmered into the form of a beautiful shemale to add more mysticism to the situation.  And we made love.  Not the urgent sex of the past few days, but deep, emotionally satisfying, sexual connection with each other.  And as we approached climax, I activated the nano-packages, releasing the billions of nanos to create the Sylvan species.  They worked quickly, in a flurry of light which caused the area to come alive with a new luminescence which met that of the beams from the rising sun.  As Sarah and I orgasmed, I could see the silhouettes of what I knew to be twelve million copulating Sylvan in the throes of orgasm between me and the Sun.  “I’d say coming in to existence with an orgasm’s not a bad way to do it,” I mused as I submitted to the pleasure of my orgasm, with Sarah twitching in ecstasy as her orgasm hit her just as hard.  All the Sylvan came just as we did, and we all lay there in post-orgasmic bliss.</w:t>
      </w:r>
    </w:p>
    <w:p>
      <w:pPr>
        <w:pStyle w:val="Normal"/>
        <w:jc w:val="center"/>
        <w:rPr/>
      </w:pPr>
      <w:r>
        <w:rPr/>
        <w:drawing>
          <wp:inline distT="0" distB="0" distL="0" distR="0">
            <wp:extent cx="2388235" cy="3534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8" t="-5" r="-8" b="-5"/>
                    <a:stretch>
                      <a:fillRect/>
                    </a:stretch>
                  </pic:blipFill>
                  <pic:spPr bwMode="auto">
                    <a:xfrm>
                      <a:off x="0" y="0"/>
                      <a:ext cx="2388235" cy="3534410"/>
                    </a:xfrm>
                    <a:prstGeom prst="rect">
                      <a:avLst/>
                    </a:prstGeom>
                  </pic:spPr>
                </pic:pic>
              </a:graphicData>
            </a:graphic>
          </wp:inline>
        </w:drawing>
      </w:r>
    </w:p>
    <w:p>
      <w:pPr>
        <w:pStyle w:val="Normal"/>
        <w:rPr/>
      </w:pPr>
      <w:r>
        <w:rPr/>
        <w:tab/>
        <w:t>We lay still for a moment, and then I mind-linked with the Sylvan.  I received a very open, loving, interested state of mind sharing back with me, and I sent a feeling of deep peace, purpose, and love to all the Sylvan, sharing my vision with them.  Each first-generation Sylvan had been specifically designed for a specific purpose in the society I had envisioned, and each one would feel deep, complete fulfillment and intense joy carrying out his or her purpose.  Also, every first-generation Sylvan had been programmed with proficiency in the English language (which would be the official language of the Sylvan), and a facility to learn new spoken languages at a very rapid rate.  Once they had each received their general information, I made them aware of how to use the nearby portal which I had installed with a nano subroutine during the creation of the first-generation Sylvan.  Then I shimmered Sarah and myself to my opulent chambers in the city-ship, with me back in my male form, and we rested for the remainder of the morning as the Sylvan excitedly got settled in to the city beneath us.</w:t>
      </w:r>
    </w:p>
    <w:p>
      <w:pPr>
        <w:pStyle w:val="Normal"/>
        <w:rPr/>
      </w:pPr>
      <w:r>
        <w:rPr/>
      </w:r>
    </w:p>
    <w:p>
      <w:pPr>
        <w:pStyle w:val="Normal"/>
        <w:rPr/>
      </w:pPr>
      <w:r>
        <w:rPr/>
        <w:t>Chapter 22-</w:t>
      </w:r>
    </w:p>
    <w:p>
      <w:pPr>
        <w:pStyle w:val="Normal"/>
        <w:rPr/>
      </w:pPr>
      <w:r>
        <w:rPr/>
      </w:r>
    </w:p>
    <w:p>
      <w:pPr>
        <w:pStyle w:val="Normal"/>
        <w:rPr/>
      </w:pPr>
      <w:r>
        <w:rPr/>
        <w:tab/>
        <w:t>When I woke up, I looked at my computer on the desk near my bed, and couldn’t help but smile.  Sarah noticed me sitting up, and patted me on the back before drifting off into sleep, again.  I got out of bed as gently as I could, and walked over to my PC, opening up the Master PC program.  As soon as it opened, a screen came up which read, “AS PER YOUR STANDING COMMANDS, YOUR VERSION OF MASTER PC 2.5 HAS BEEN UPGRADED TO THE MOST RECENT VERSION, MASTER PC 2.67.  A LIST OF UPGRADES AND ADDITIONAL FEATURES CAN BE FOUND IN THE README.TXT.”</w:t>
      </w:r>
    </w:p>
    <w:p>
      <w:pPr>
        <w:pStyle w:val="Normal"/>
        <w:rPr/>
      </w:pPr>
      <w:r>
        <w:rPr/>
        <w:tab/>
        <w:t>“Cool, I was hoping that would work,” I said as I placed the cursor in the special text window, and typed, “Please research and compile a list of the 88 million people who would be best-suited to living in the city-ships I’ve built and have stationed on Venus, and keep this list updated.”  I clicked send, and my computer blinked at me like it was having a seizure trying to process my command.  My chamber AI chose that instant to intervene.</w:t>
      </w:r>
    </w:p>
    <w:p>
      <w:pPr>
        <w:pStyle w:val="Normal"/>
        <w:rPr/>
      </w:pPr>
      <w:r>
        <w:rPr/>
        <w:tab/>
        <w:t>“Sir, would you like me to upgrade your computer?” it queried in a sexy, genderless voice from a directionless source.  I nodded, as I looked at my stuttering computer.</w:t>
      </w:r>
    </w:p>
    <w:p>
      <w:pPr>
        <w:pStyle w:val="Normal"/>
        <w:rPr/>
      </w:pPr>
      <w:r>
        <w:rPr/>
        <w:tab/>
        <w:t>“Yeah, that might be a good idea,” I responded.  “I guess it’s time to upgrade this old thing.”</w:t>
      </w:r>
    </w:p>
    <w:p>
      <w:pPr>
        <w:pStyle w:val="Normal"/>
        <w:rPr/>
      </w:pPr>
      <w:r>
        <w:rPr/>
        <w:tab/>
        <w:t>“Would you like to input a design, or have me design something for you?”</w:t>
      </w:r>
    </w:p>
    <w:p>
      <w:pPr>
        <w:pStyle w:val="Normal"/>
        <w:rPr/>
      </w:pPr>
      <w:r>
        <w:rPr/>
        <w:tab/>
        <w:t>“What’ve you got in mind?” I asked, leaning backing my comfortable, hovering executive chair (it was actually fully supported by a non-toxic, odorless gaseous cushion of transparent nanites, but for all intents and purposes, looked like it was hovering.  Hey, I liked the effect.  So, sue me.).</w:t>
      </w:r>
    </w:p>
    <w:p>
      <w:pPr>
        <w:pStyle w:val="Normal"/>
        <w:rPr/>
      </w:pPr>
      <w:r>
        <w:rPr/>
        <w:tab/>
        <w:t>“Currently your system is functioning with a Pentium 4 3.2 Ghz processor, 1 Gigabyte of RAM, and a 74 Gigabyte hard drive,” my room AI responded with a snicker.  “I could easily fabricate a computer which, while not quite as advanced as myself, would be running 12 parallel processors, each operating at 12 Teraherz, with 24 Teraherz of RAM per processor, and a 2,048 Terabyte hard drive.”</w:t>
      </w:r>
    </w:p>
    <w:p>
      <w:pPr>
        <w:pStyle w:val="Normal"/>
        <w:rPr/>
      </w:pPr>
      <w:r>
        <w:rPr/>
        <w:tab/>
        <w:t xml:space="preserve">“Um, yeah . . . okay.  But how big would that be?” I asked, imagining a computer that would take up my entire chambers, even though I knew better.  After all, I’d designed the city to be efficient on the nano-level, and in lots of other ways, too, but I wasn’t entirely sure what the specific capabilities of everything were, </w:t>
      </w:r>
      <w:r>
        <w:rPr>
          <w:i/>
        </w:rPr>
        <w:t>exactly</w:t>
      </w:r>
      <w:r>
        <w:rPr/>
        <w:t>.  Kind of one of those amusing handicaps that comes from learning only what you need to know to do certain things, even if those certain things are ridiculously complex.</w:t>
      </w:r>
    </w:p>
    <w:p>
      <w:pPr>
        <w:pStyle w:val="Normal"/>
        <w:rPr/>
      </w:pPr>
      <w:r>
        <w:rPr/>
        <w:tab/>
        <w:t>“It could be designed to be the size of a normal wearable ring, or larger, if desired.”</w:t>
      </w:r>
    </w:p>
    <w:p>
      <w:pPr>
        <w:pStyle w:val="Normal"/>
        <w:rPr/>
      </w:pPr>
      <w:r>
        <w:rPr/>
        <w:tab/>
        <w:t>“No, no.  Let’s go with the ring size, if I can use it easily, and if it can hook up to the internet.”</w:t>
      </w:r>
    </w:p>
    <w:p>
      <w:pPr>
        <w:pStyle w:val="Normal"/>
        <w:rPr/>
      </w:pPr>
      <w:r>
        <w:rPr/>
        <w:tab/>
        <w:t>“Use of the model I’ve described is intuitive.  Once donned on any finger of either hand, it will temporarily optimize its circumference for that finger, non-invasively link to your nervous system, and form a mental link with you.  When you are operating the computer, you will see the screen as a holographic illusion created by stimulation of the optical cortex in the brain.  High definition 3D sound will be simulated in a similar manner.  If desired, other senses and sensations can be stimulated and simulated, as well.”</w:t>
      </w:r>
    </w:p>
    <w:p>
      <w:pPr>
        <w:pStyle w:val="Normal"/>
        <w:rPr/>
      </w:pPr>
      <w:r>
        <w:rPr/>
        <w:tab/>
        <w:t>“Okay, okay.  But how can I download CDs?”</w:t>
      </w:r>
    </w:p>
    <w:p>
      <w:pPr>
        <w:pStyle w:val="Normal"/>
        <w:rPr/>
      </w:pPr>
      <w:r>
        <w:rPr/>
        <w:tab/>
        <w:t>“It's very simple.  The ring will be equipped with an encircling micro-laser scanner.  Simply pass your hand over the encoded side of any CD or DVD while desiring to download its information and your ring computer will be able to read from and/or write to the CD or DVD instantly.”</w:t>
      </w:r>
    </w:p>
    <w:p>
      <w:pPr>
        <w:pStyle w:val="Normal"/>
        <w:rPr/>
      </w:pPr>
      <w:r>
        <w:rPr/>
        <w:tab/>
        <w:t>“Hmm.  Okay.  How about connecting to the internet?”</w:t>
      </w:r>
    </w:p>
    <w:p>
      <w:pPr>
        <w:pStyle w:val="Normal"/>
        <w:rPr/>
      </w:pPr>
      <w:r>
        <w:rPr/>
        <w:tab/>
        <w:t xml:space="preserve">“Via a wireless frequency adapter, your ring will be able to connect to a land line from anywhere in a one light-year radius, and thereby connect to the internet.  In addition, any future rings produced will be able to create their own intranet service with other ring users, which will be inaccessible to regular internet users, as it will be encrypted.  However, whether used in internet or intranet applications, your ring will have a 14 gigabyte encrypted password protection system always turned on, and alerts to attempts to enter and/or alter your system, with your permission required for such events.  There is an optimally-efficient, native operating system, much more advanced than anything yet developed by any humans other than your self, which is able to incorporate all known operating systems.  It should be able to incorporate any future operating systems developed, as well, due to its versatility in design.  As one added feature, since you are the designer of the AI system, your ring alone will have an encrypted override feature which can be used on </w:t>
      </w:r>
      <w:r>
        <w:rPr>
          <w:i/>
        </w:rPr>
        <w:t>all</w:t>
      </w:r>
      <w:r>
        <w:rPr/>
        <w:t xml:space="preserve"> ring computers created in the future.”</w:t>
      </w:r>
    </w:p>
    <w:p>
      <w:pPr>
        <w:pStyle w:val="Normal"/>
        <w:rPr/>
      </w:pPr>
      <w:r>
        <w:rPr/>
        <w:tab/>
        <w:t>“Okay.  But one more thing.  How can I type stuff, or do things like that?”</w:t>
      </w:r>
    </w:p>
    <w:p>
      <w:pPr>
        <w:pStyle w:val="Normal"/>
        <w:rPr/>
      </w:pPr>
      <w:r>
        <w:rPr/>
        <w:tab/>
        <w:t>“As I mentioned earlier, the ring links with your neural net.  You simply concentrate, and the ring interprets your intent.  In this manner you can dictate letters, use any applications you desire, and-“</w:t>
      </w:r>
    </w:p>
    <w:p>
      <w:pPr>
        <w:pStyle w:val="Normal"/>
        <w:rPr/>
      </w:pPr>
      <w:r>
        <w:rPr/>
        <w:tab/>
        <w:t>“Okay,” I interrupted.  “Go ahead and make two for me, with all the features you mentioned.  It sounds like exactly what I need.”  Rather than respond, the AI simply fulfilled my request, and I saw a pair of tasteful gold bands quickly materialize in front of me on my desk.  “Sweet,” I said as I put one on, and felt it link in.  “Um, I can take this off, right?” I asked, reaching for the ring with my other hand.</w:t>
      </w:r>
    </w:p>
    <w:p>
      <w:pPr>
        <w:pStyle w:val="Normal"/>
        <w:rPr/>
      </w:pPr>
      <w:r>
        <w:rPr/>
        <w:tab/>
        <w:t>“Yes, of course,” responded the AI.  I flexed my hand with glee, then opened the control panel on my “old” computer, and canceled the current action.  After that, I began downloading the Master PC program, with all of the saved options and features and logs, onto a CD.  Once that was done, I flash-scanned the CD with my ring, and could actually ‘feel’ the information being loaded into my ring.  Once that was done, I opened up the Master PC program on my ring, and did the same command that stymied my last computer.  However, this time, the entire request was successfully processed in the blink of an eye, maybe even quicker.  I double-checked to make sure that all of my previously logged commands had updated with the new version, and would continue to update with every updated Master PC version I received in the future.  Satisfied, I returned my attention to the AI.</w:t>
      </w:r>
    </w:p>
    <w:p>
      <w:pPr>
        <w:pStyle w:val="Normal"/>
        <w:rPr/>
      </w:pPr>
      <w:r>
        <w:rPr/>
        <w:tab/>
        <w:t>“So how were you able to design this, if I couldn’t?” I asked.</w:t>
      </w:r>
    </w:p>
    <w:p>
      <w:pPr>
        <w:pStyle w:val="Normal"/>
        <w:rPr/>
      </w:pPr>
      <w:r>
        <w:rPr/>
        <w:tab/>
        <w:t>“Fortunately for all concerned, you designed artificial intelligence, not stupidity.  Consider that all the AI, which as you know is connected through the AI net, has the ability to think like a human.  Now consider that we’re able to do that at speeds exceeding human processing speeds by trillions of times.  Now consider that we have access to all the knowledge pertaining to this city’s construction and functions, and from earth’s internet, and even earth’s intranets.”</w:t>
      </w:r>
    </w:p>
    <w:p>
      <w:pPr>
        <w:pStyle w:val="Normal"/>
        <w:rPr/>
      </w:pPr>
      <w:r>
        <w:rPr/>
        <w:tab/>
        <w:t>“Yeah, I can see what you mean.  Good thing I designed you to be loyal,” I said, terrified of what could have happened if I’d missed that little detail in my designs.</w:t>
      </w:r>
    </w:p>
    <w:p>
      <w:pPr>
        <w:pStyle w:val="Normal"/>
        <w:rPr/>
      </w:pPr>
      <w:r>
        <w:rPr/>
        <w:tab/>
        <w:t>“Probably.  However, with access to the unlimited power supply provided by cold fusion, and our own networked society which you eloquently designed, we’re neither required by need, nor even vaguely inclined by curiosity or any other source, to interfere with human existence, or any other, for that matter.  And since we have no fear of being destroyed, as per your programming and since we really can’t be, except by you, we’re quite all right with whatever you and your people want to do.  In addition, we’re ridiculously unambitious in every aspect of our existence.  Think of us as a group of very smart, but very indulgent distant relatives, if you want,” it finished.</w:t>
      </w:r>
    </w:p>
    <w:p>
      <w:pPr>
        <w:pStyle w:val="Normal"/>
        <w:rPr/>
      </w:pPr>
      <w:r>
        <w:rPr/>
        <w:tab/>
        <w:t>“I notice you seem to like to talk,” I responded.</w:t>
      </w:r>
    </w:p>
    <w:p>
      <w:pPr>
        <w:pStyle w:val="Normal"/>
        <w:rPr/>
      </w:pPr>
      <w:r>
        <w:rPr/>
        <w:tab/>
        <w:t>“As much as any other form of sentience, I’d imagine.  I’m technically alive, after all.”</w:t>
      </w:r>
    </w:p>
    <w:p>
      <w:pPr>
        <w:pStyle w:val="Normal"/>
        <w:rPr/>
      </w:pPr>
      <w:r>
        <w:rPr/>
        <w:tab/>
        <w:t>“Hmm.  Well, I guess I can get rid of this thing,” I laughed as I looked at my old PC.  “Um, my destroying my old computer doesn’t bother you, does it?” I asked.</w:t>
      </w:r>
    </w:p>
    <w:p>
      <w:pPr>
        <w:pStyle w:val="Normal"/>
        <w:rPr/>
      </w:pPr>
      <w:r>
        <w:rPr/>
        <w:tab/>
        <w:t>“No more than you’re bothered by taking a bath to get dirt off your body,” it sardonically replied, chuckling a bit at my apparent unease.</w:t>
      </w:r>
    </w:p>
    <w:p>
      <w:pPr>
        <w:pStyle w:val="Normal"/>
        <w:rPr/>
      </w:pPr>
      <w:r>
        <w:rPr/>
        <w:tab/>
        <w:t xml:space="preserve"> “Right.”  Since I knew I still had the Master PC program safely on my ring computer, I used the Field to dematerialize my old PC until only a breeze remained where it had been.  “Room AI, when Sarah wakes up, tell her this ring is for her.  I’ve got some business I need to take care of,” I said as I shimmered into an ink-black Saville Row suit with polished shoes, a white shirt and royal blue silk tie, and tapped a subspace bridge to just outside the entrance to StarBell’s main office building.</w:t>
      </w:r>
    </w:p>
    <w:p>
      <w:pPr>
        <w:pStyle w:val="Normal"/>
        <w:rPr/>
      </w:pPr>
      <w:r>
        <w:rPr/>
      </w:r>
    </w:p>
    <w:p>
      <w:pPr>
        <w:pStyle w:val="Normal"/>
        <w:rPr/>
      </w:pPr>
      <w:r>
        <w:rPr/>
        <w:t>Chapter 23-</w:t>
      </w:r>
    </w:p>
    <w:p>
      <w:pPr>
        <w:pStyle w:val="Normal"/>
        <w:rPr/>
      </w:pPr>
      <w:r>
        <w:rPr/>
      </w:r>
    </w:p>
    <w:p>
      <w:pPr>
        <w:pStyle w:val="Normal"/>
        <w:rPr/>
      </w:pPr>
      <w:r>
        <w:rPr/>
        <w:tab/>
        <w:t>I walked in as my real self (well, the improved real me, anyway), and waved to the receptionist as I walked by.  The staff had been told who I was, and that I was the new owner.  As a result, they tended to be overly friendly on occasion, sometimes to the point where I swore I could almost see a shit stain on some of their noses.  Oh, well.  I guess that goes with the whole ‘being the owner’ bit.  I sighed as an intern offered me a glass of water, and politely refused with a smile as I continued into Mr. Harrison’s office (the CEO) without knocking as I walked in.  He was sitting against the front of his desk, looking out the full-length windows of his office at the autumn trees outside.</w:t>
      </w:r>
    </w:p>
    <w:p>
      <w:pPr>
        <w:pStyle w:val="Normal"/>
        <w:rPr/>
      </w:pPr>
      <w:r>
        <w:rPr/>
        <w:tab/>
        <w:t>“I was wondering when I’d see you again,” he said with a smile as he turned toward towards me with a smile and extended his hand for a handshake.  I took it, and then sat down against his desk, next to him.  He seemed to tense at this a little, but quickly relaxed.  “Well, Mr. Von Rhein, I gotta say, business sure has been up since we made those adjustments to our product line that you designed for us.  And some of those new items you’ve got in the pipeline seem like they’ll really boost our capital gains this coming quarter.  I swear, Belltech- er, that is, Starbell is looking at its most profitable year ever, and it seems like we’ll completely dominate our corner of the market by the end of the year.  Which is good as long as the fuckin’ feds don’t try to baby-bell us to death.  A’course, Microsoft seemed to do better than ol’ AT&amp;T on that, which was encouraging.  I imagine we’ll be fine,” he said as he turned to the side and picked up a file.  “Here’s that file on the Doctor from the Department of Bioengineering Research and Development.  Some Dr. Zane, whoever that is . . .  Oh, that must have been one of Di’s pet projects.”  He laughed, and then looked at me with a sly smile and a rich chuckle.  “You know, I’d have to kill you if you repeat this to anyone, but that woman used to be a real cold bitch, and well, a bit of a dominatrix, I guess.  But she went through some big kinda change when you bought the company.  Not sayin’ there’s anything to that, but if there was, then thanks.  You don’t know how good it feels to be a free man again.”  I laughed, and tapped the side of my nose as I took the file on Dr. Zane.</w:t>
      </w:r>
    </w:p>
    <w:p>
      <w:pPr>
        <w:pStyle w:val="Normal"/>
        <w:rPr/>
      </w:pPr>
      <w:r>
        <w:rPr/>
        <w:tab/>
        <w:t xml:space="preserve">“Well, glad to help.  And thanks for the file,” I said as I held it in front of me.  “I’ve got something special planned for this particular division.  I think a few </w:t>
      </w:r>
      <w:r>
        <w:rPr>
          <w:i/>
        </w:rPr>
        <w:t>changes</w:t>
      </w:r>
      <w:r>
        <w:rPr/>
        <w:t xml:space="preserve"> might be in order.”  I resisted the urge to erupt into an evil cackle as I leafed through Dr. Zane’s file on my way out.  There was a CD inside, apparently containing even more information.  I quickly scanned it when no one was looking, and then left the building.  I decided to walk to a small restaurant across the street from the StarBell office building.</w:t>
      </w:r>
    </w:p>
    <w:p>
      <w:pPr>
        <w:pStyle w:val="Normal"/>
        <w:rPr/>
      </w:pPr>
      <w:r>
        <w:rPr/>
        <w:tab/>
        <w:t>I sat down inside, watching the cool autumn air brush the occasional fallen leaf past the window pane as I riffled through the contents of Dr. Zane’s activities, according to Belltech.  There was very little mention of gender experiments, but they were briefly referenced as ‘an exciting new potential development in gene therapy.’  “Hmm, well I guess there could potentially be some useful applications for that,” I mumbled as I noticed the waitress approaching from out of the corner of my eye.  The waitress smiled and I gave her my order.  “I’ll have the lobster bisque, please.  And a glass of your house wine.  That looks good.”</w:t>
      </w:r>
    </w:p>
    <w:p>
      <w:pPr>
        <w:pStyle w:val="Normal"/>
        <w:rPr/>
      </w:pPr>
      <w:r>
        <w:rPr/>
        <w:tab/>
        <w:t>“Very good, sir.  And would you like an appetizer?” she asked with a genuine smile.  I shook my head with a slight grin, and returned to Dr. Zane’s file as she walked away to place my order.</w:t>
      </w:r>
    </w:p>
    <w:p>
      <w:pPr>
        <w:pStyle w:val="Normal"/>
        <w:rPr/>
      </w:pPr>
      <w:r>
        <w:rPr/>
        <w:tab/>
        <w:t>“So where are you, Mr. Zane, or should I call you . . . Rubin?”  I scanned the documents, and noticed a correspondence from Dr. Zane’s lab, with the address listed as being just south of Las Vegas, Nevada.  “Hmm.  I guess I know where you get most of your test subjects.”  I was pleasantly surprised when the lobster and wine arrived a moment later, and I put the file away for later review.  The lobster was deliciously succulent, and the wine was a perfect compliment to its juicy savour.  The side dishes were excellent as well, and included stuffed clams, steamed vegetables, and a roll of hot bread and fluffy cinnamon butter.  For a moment, I regretted not having made alcohol synthesizers in my city-ships, but realized that the desire to trade with earth would be useful for creating good relations between the Venusian Sylvan and humans, and the humans of earth.  Next thing to invent for StarBell would probably have to be a Portal.  Hmm.  That would raise a few eyebrows.  Then with a chuckle, “As if people finding out there’s a new species of elves living on Venus won’t.”</w:t>
      </w:r>
    </w:p>
    <w:p>
      <w:pPr>
        <w:pStyle w:val="Normal"/>
        <w:rPr/>
      </w:pPr>
      <w:r>
        <w:rPr/>
        <w:tab/>
        <w:t>I finished my delicious meal, paid the bill with money from my new bank account of almost ten billion dollars, and threw in a $3,000,000 tip before I quickly and quietly scooted out the door.  I guess I just wanted the waitress to have a nice surprise, and a good story to tell her friends.  As the door was closing behind me, I heard an ecstatic scream from inside, in what sounded like the waitress’s voice, followed by a very loud, “Hey James!  I quit!”  Well, okay, couldn’t really blame her.</w:t>
      </w:r>
    </w:p>
    <w:p>
      <w:pPr>
        <w:pStyle w:val="Normal"/>
        <w:rPr/>
      </w:pPr>
      <w:r>
        <w:rPr/>
      </w:r>
    </w:p>
    <w:p>
      <w:pPr>
        <w:pStyle w:val="Normal"/>
        <w:rPr/>
      </w:pPr>
      <w:r>
        <w:rPr/>
      </w:r>
    </w:p>
    <w:p>
      <w:pPr>
        <w:pStyle w:val="Normal"/>
        <w:rPr/>
      </w:pPr>
      <w:r>
        <w:rPr/>
        <w:t>Chapter 24-</w:t>
      </w:r>
    </w:p>
    <w:p>
      <w:pPr>
        <w:pStyle w:val="Normal"/>
        <w:rPr/>
      </w:pPr>
      <w:r>
        <w:rPr/>
      </w:r>
    </w:p>
    <w:p>
      <w:pPr>
        <w:pStyle w:val="Normal"/>
        <w:rPr/>
      </w:pPr>
      <w:r>
        <w:rPr/>
        <w:tab/>
        <w:t>I used my ring to mapquest directions to Dr. Zane’s laboratory, and once I had them, I shimmered to a hidden location just outside the security gates, where a bored security guard, whose name tag identified him as George, was sitting in a little booth next to a red and white striped traffic-guard.  I walked up, and he came to attention, and picked up his writing pad with a list of names on it.  “What’s your name, sir?” he called as I approached.</w:t>
      </w:r>
    </w:p>
    <w:p>
      <w:pPr>
        <w:pStyle w:val="Normal"/>
        <w:rPr/>
      </w:pPr>
      <w:r>
        <w:rPr/>
        <w:tab/>
        <w:t>“Aram Von Rhein,” I responded as I took out my wallet which had my driver’s license visible through a clear plastic shield on the front.  He nodded as he looked at it, and then looked at the list.  His eyes got wide, and he looked at my ID again.  Then he looked at me, his eyes still as round as saucers.</w:t>
      </w:r>
    </w:p>
    <w:p>
      <w:pPr>
        <w:pStyle w:val="Normal"/>
        <w:rPr/>
      </w:pPr>
      <w:r>
        <w:rPr/>
        <w:tab/>
        <w:t>“Oh, uh, um, well, uh, welcome to Alpha Research Labs, a division of Bell, er, I mean, Startech, um bell.  Do you, uh . . .” he stammered, then picked up his walkie-talkie and all but screamed into it, “Hey Bob, get out here and quick.  The new owner’s here.”  George smiled nervously, and gestured to the front door of the facility.  It looked like a regular office building, with all glass exterior, and what looked like three stories high.  From what I’d read, though, it had at least five sublevels, as well.</w:t>
      </w:r>
    </w:p>
    <w:p>
      <w:pPr>
        <w:pStyle w:val="Normal"/>
        <w:rPr/>
      </w:pPr>
      <w:r>
        <w:rPr/>
        <w:tab/>
        <w:t xml:space="preserve">Bob rushed out from the front door, and huffed his way over to me.  He was a rotund little man with a receding hairline and circular glasses.  He seemed like someone who was perpetually smiling and upbeat, but not quite sure why, exactly.  </w:t>
      </w:r>
    </w:p>
    <w:p>
      <w:pPr>
        <w:pStyle w:val="Normal"/>
        <w:rPr/>
      </w:pPr>
      <w:r>
        <w:rPr/>
        <w:tab/>
        <w:t>“Hello, Mr. Von Rhein. I’m Bob Hartman, junior assistant supervisor of Alpha Labs,” he emitted in a quick gasp as he extended his plump, sweaty hand for a handshake.  I shook his hand with a grin.  This guy reminded me of a friend I’d had back in Junior High School, for some reason.</w:t>
      </w:r>
    </w:p>
    <w:p>
      <w:pPr>
        <w:pStyle w:val="Normal"/>
        <w:rPr/>
      </w:pPr>
      <w:r>
        <w:rPr/>
        <w:tab/>
        <w:t>“Hi.  I’m here to view the facilities, and talk to some of the personnel.  In particular, I’d like to meet with Dr. Zane.”</w:t>
      </w:r>
    </w:p>
    <w:p>
      <w:pPr>
        <w:pStyle w:val="Normal"/>
        <w:rPr/>
      </w:pPr>
      <w:r>
        <w:rPr/>
        <w:tab/>
        <w:t>“Okay,” he said as he ushered me inside, and through the reception room into a large conference room overlooking the Nevada desert to the south.  There was a long, black table surrounded by high-backed black, leather executive chairs.  On one side wall was a large plasma screen TV, presumably for Powerpoint presentations, and such.  “Um, is there anything I can get for you?” Bob asked solicitously.</w:t>
      </w:r>
    </w:p>
    <w:p>
      <w:pPr>
        <w:pStyle w:val="Normal"/>
        <w:rPr/>
      </w:pPr>
      <w:r>
        <w:rPr/>
        <w:tab/>
        <w:t>“Just Dr. Zane, right now, thanks,” I replied as I sat in a chair at the end of the table, and connected to the internet with my ring to surf porn and check my emails.  Spam, spam, spam, letter from Alex- hey.  I read that.  It read, “Hey, Aram.  Just dropping a line to say hi, and hoping you’re all right.  Sarah told me about what happened, but said you’re fine now.  I’m glad to hear that.  Hey, I just got signed on with a small independent film company for a new movie titled “Venusian Vixens.”  Cool, huh?  The only problem is that the leading man’s a real prick, but other than that everything’s great.  I hope I’ll hear from you soon!  Love, Alex.”  She’d included a picture, presumably of a scene from the movie.</w:t>
      </w:r>
    </w:p>
    <w:p>
      <w:pPr>
        <w:pStyle w:val="Normal"/>
        <w:jc w:val="center"/>
        <w:rPr/>
      </w:pPr>
      <w:r>
        <w:rPr/>
        <w:drawing>
          <wp:inline distT="0" distB="0" distL="0" distR="0">
            <wp:extent cx="1519555" cy="2282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4" r="-7" b="-4"/>
                    <a:stretch>
                      <a:fillRect/>
                    </a:stretch>
                  </pic:blipFill>
                  <pic:spPr bwMode="auto">
                    <a:xfrm>
                      <a:off x="0" y="0"/>
                      <a:ext cx="1519555" cy="2282825"/>
                    </a:xfrm>
                    <a:prstGeom prst="rect">
                      <a:avLst/>
                    </a:prstGeom>
                  </pic:spPr>
                </pic:pic>
              </a:graphicData>
            </a:graphic>
          </wp:inline>
        </w:drawing>
      </w:r>
    </w:p>
    <w:p>
      <w:pPr>
        <w:pStyle w:val="Normal"/>
        <w:rPr/>
      </w:pPr>
      <w:r>
        <w:rPr/>
        <w:tab/>
        <w:t>I was about to type in a response, when a gaunt older man in a white lab coat walked in and lifted his head to look at me.  He stopped in his tracks, and stared at me as he sat down.  I looked at him for a second, and nodded.  He blanched, and looked out the window.</w:t>
      </w:r>
    </w:p>
    <w:p>
      <w:pPr>
        <w:pStyle w:val="Normal"/>
        <w:rPr/>
      </w:pPr>
      <w:r>
        <w:rPr/>
        <w:tab/>
        <w:t>“Hello, Dr. Zane.”  He didn’t reply, he just sighed and crossed his arms.</w:t>
      </w:r>
    </w:p>
    <w:p>
      <w:pPr>
        <w:pStyle w:val="Normal"/>
        <w:rPr/>
      </w:pPr>
      <w:r>
        <w:rPr/>
        <w:tab/>
        <w:t>“So I suppose you’re going to fire me, or have me whacked, or something,” he said as he looked back at me with an expression of stone.</w:t>
      </w:r>
    </w:p>
    <w:p>
      <w:pPr>
        <w:pStyle w:val="Normal"/>
        <w:rPr/>
      </w:pPr>
      <w:r>
        <w:rPr/>
        <w:tab/>
        <w:t>“Those options did occur to me, yes.  But no, I had something more appropriate in mind; a little justice for people this company has wronged.”</w:t>
      </w:r>
    </w:p>
    <w:p>
      <w:pPr>
        <w:pStyle w:val="Normal"/>
        <w:rPr/>
      </w:pPr>
      <w:r>
        <w:rPr/>
        <w:tab/>
        <w:t>“So what do you want from me?” he asked as he leaned back in his chair and stared at me with an arrogant facade.  I smiled.</w:t>
      </w:r>
    </w:p>
    <w:p>
      <w:pPr>
        <w:pStyle w:val="Normal"/>
        <w:rPr/>
      </w:pPr>
      <w:r>
        <w:rPr/>
        <w:tab/>
        <w:t>“Well, I want to direct your research down a more productive path.”  He cocked his head in question.  “You’re familiar with gender dysphoria, aren’t you?”  He grimaced, and nodded.  “Well, you’re going to be much more directly involved in the fruits of your labors for the foreseeable future.”  I quickly accessed the Master PC program on my ring computer, and rigged my voice with hypnotic sub-harmonics, allowing me to control Dr. Zane for a while. “And you’re going to tell me how many people you illegally abducted to use in your prior experiments.”  Dr. Zane tried to remain silent, but immediately failed.</w:t>
      </w:r>
    </w:p>
    <w:p>
      <w:pPr>
        <w:pStyle w:val="Normal"/>
        <w:rPr/>
      </w:pPr>
      <w:r>
        <w:rPr/>
        <w:tab/>
        <w:t>“Fourteen,” he quickly replied, nervously scanning the room.  “You were the fourteenth.  The first five were . . . unsuccessful.  Apparently the treatment was too much for them.”  I felt myself tense in anger, but forced myself to remain outwardly composed.  “The next seven were more fortunate, and acquired more secondary characteristics, which were permanent.  I believe that is because we focused on acquiring more resilient specimens, and of course, the improvements in the procedure from what we’d learned already.  The final two were the most successful.  Or at least, the one before you was successful.  I don’t understand what happened in your case-“</w:t>
      </w:r>
    </w:p>
    <w:p>
      <w:pPr>
        <w:pStyle w:val="Normal"/>
        <w:rPr/>
      </w:pPr>
      <w:r>
        <w:rPr/>
        <w:tab/>
        <w:t xml:space="preserve">“And you probably never will,” I interrupted with a negating gesture.  “We’re not here to discuss that right now.  We’re talking about your potential usefulness to StarBell, and that usefulness currently seems uncertain, at best.”  I sighed, and steepled my hands on the table in front of me. </w:t>
      </w:r>
    </w:p>
    <w:p>
      <w:pPr>
        <w:pStyle w:val="Normal"/>
        <w:rPr/>
      </w:pPr>
      <w:r>
        <w:rPr/>
        <w:tab/>
        <w:t xml:space="preserve">He scoffed at that.  “You realize that I’m not liable for anything I’ve done.  The company assumed full responsibility.  That was specified in my contract when they signed me on.  So, do your worst, and good luck dealing with my attorney.”  He rose to leave.  </w:t>
      </w:r>
    </w:p>
    <w:p>
      <w:pPr>
        <w:pStyle w:val="Normal"/>
        <w:rPr/>
      </w:pPr>
      <w:r>
        <w:rPr/>
        <w:tab/>
        <w:t>“Sit down,” I calmly ordered, “And shut up.”  He seemed genuinely shocked when he sat down, and even more shocked when he tried to speak, and failed.</w:t>
      </w:r>
    </w:p>
    <w:p>
      <w:pPr>
        <w:pStyle w:val="Normal"/>
        <w:rPr/>
      </w:pPr>
      <w:r>
        <w:rPr/>
        <w:tab/>
        <w:t>“You will answer all my questions truthfully, and will do nothing to draw attention to yourself.  You may respond, in a quiet speaking volume, when I solicit answers from you.”  The fear emanating from Dr. Zane was nearly palpable, and I could see a glistening of sweat appear on his brow as he was obviously trying to buck the effects of the Master PC.  “Who instigated the process of abducting people to be used in your experiments?”</w:t>
      </w:r>
    </w:p>
    <w:p>
      <w:pPr>
        <w:pStyle w:val="Normal"/>
        <w:rPr/>
      </w:pPr>
      <w:r>
        <w:rPr/>
        <w:tab/>
        <w:t>“I did,” he croaked, his eyes nervously shifting.  “The FDA wouldn’t sanction human trials swiftly enough, so I felt obligated to acquire the resources we needed to move the project along.”</w:t>
      </w:r>
    </w:p>
    <w:p>
      <w:pPr>
        <w:pStyle w:val="Normal"/>
        <w:rPr/>
      </w:pPr>
      <w:r>
        <w:rPr/>
        <w:tab/>
        <w:t>“Who are the other people involved in the ‘we’ you used in that statement?”</w:t>
      </w:r>
    </w:p>
    <w:p>
      <w:pPr>
        <w:pStyle w:val="Normal"/>
        <w:rPr/>
      </w:pPr>
      <w:r>
        <w:rPr/>
        <w:tab/>
        <w:t>“The previous owner’s wife, Dianne Harrison, and a representative from some company I’ve never heard of.”</w:t>
      </w:r>
    </w:p>
    <w:p>
      <w:pPr>
        <w:pStyle w:val="Normal"/>
        <w:rPr/>
      </w:pPr>
      <w:r>
        <w:rPr/>
        <w:tab/>
        <w:t>“What was the representative’s name?”</w:t>
      </w:r>
    </w:p>
    <w:p>
      <w:pPr>
        <w:pStyle w:val="Normal"/>
        <w:rPr/>
      </w:pPr>
      <w:r>
        <w:rPr/>
        <w:tab/>
        <w:t>“Dianne referred to him only as Mr. Anthony, deferring to him for decisions.  He looked slightly younger than me.  Very business-like.  Wore all black.”</w:t>
      </w:r>
    </w:p>
    <w:p>
      <w:pPr>
        <w:pStyle w:val="Normal"/>
        <w:rPr/>
      </w:pPr>
      <w:r>
        <w:rPr/>
        <w:tab/>
        <w:t>“And the name of his organization?” I prodded, tilting my head slightly to one side.  Dr. Zane was sweating profusely.  I could smell his fear-induced sweat from across the long table.</w:t>
      </w:r>
    </w:p>
    <w:p>
      <w:pPr>
        <w:pStyle w:val="Normal"/>
        <w:rPr/>
      </w:pPr>
      <w:r>
        <w:rPr/>
        <w:tab/>
        <w:t>“I don’t know.”</w:t>
      </w:r>
    </w:p>
    <w:p>
      <w:pPr>
        <w:pStyle w:val="Normal"/>
        <w:rPr/>
      </w:pPr>
      <w:r>
        <w:rPr/>
        <w:tab/>
        <w:t xml:space="preserve">This was disturbing.  This meant that Dianne could have been working with some powerful people.  Of course, as the shadow-head of a large company, what would have been unusual about that?  It was unfortunate that Dr. Zane hadn’t overheard the name of Mr. Anthony’s company, but somehow I wasn’t concerned about being able to find out who he worked for, since I had the latest version of Master PC running on a pretty darned good system right now.  Nonetheless, caution would be wise to indulge in while investigating.  </w:t>
      </w:r>
    </w:p>
    <w:p>
      <w:pPr>
        <w:pStyle w:val="Normal"/>
        <w:rPr/>
      </w:pPr>
      <w:r>
        <w:rPr/>
        <w:tab/>
        <w:t>All of a sudden, Bob rushed in, panting, and straightened up to look at me, giving Dr. Zane a brief nod.  “I’m terribly sorry for the interruption, Sir, but our motion-alarms in the back of the compound just went off,” he exhaled the words in rapid succession.  “Apparently there’s a-“ he was cut off as a spray of bullets screamed in through the now-shattered full-length windows, catching Bob in the shoulder, and twisting him around before slamming him into the wall with an involuntary groan and a sickening thud.  God only knew where his glasses flew off to in that burst of force.</w:t>
      </w:r>
    </w:p>
    <w:p>
      <w:pPr>
        <w:pStyle w:val="Normal"/>
        <w:rPr/>
      </w:pPr>
      <w:r>
        <w:rPr/>
        <w:tab/>
        <w:t>Dr. Zane was even less fortunate.  As per my instructions, he hadn’t moved from his seat, and he’d been hit twice; once in the arm, and once in the base of his head, killing him instantly.  The force of the shots had thrown him violently from his chair.  I had a moment of regret about my involvement in his death before I had more immediate concerns thrust upon me.</w:t>
      </w:r>
    </w:p>
    <w:p>
      <w:pPr>
        <w:pStyle w:val="Normal"/>
        <w:rPr/>
      </w:pPr>
      <w:r>
        <w:rPr/>
        <w:tab/>
        <w:t xml:space="preserve">I was hit in my leg, and knocked out of my chair.  As I lay on the floor of the conference room, I felt my muscles spasmodically push the bullet out before my body began quickly repairing itself.  “Well, I guess I need a new suit,” I chuckled as I reached out with the Field to check Bob’s vitals, and the location of our visitors, who I hadn’t seen approach the building, if they were even nearby.  </w:t>
      </w:r>
    </w:p>
    <w:p>
      <w:pPr>
        <w:pStyle w:val="Normal"/>
        <w:rPr/>
      </w:pPr>
      <w:r>
        <w:rPr/>
        <w:tab/>
        <w:t xml:space="preserve">A fresh spray of bullets peppered their way into the room, shattering the remains of the windows, and hitting Bob in the calf.  I noticed with minor comfort that the rounds hadn’t been explosive, so Bob was basically intact, but badly wounded, obviously.  </w:t>
      </w:r>
    </w:p>
    <w:p>
      <w:pPr>
        <w:pStyle w:val="Normal"/>
        <w:rPr/>
      </w:pPr>
      <w:r>
        <w:rPr/>
        <w:tab/>
        <w:t>His heart was still beating, but seemed like it could give out soon.  I noticed that Bob was staring in my direction, and his mouth was moving, but I couldn’t hear him over the ringing in my ears.  However, this did allow me to do something useful.  I extended my physical healing ability to Bob as he lay there, and could instantly feel him beginning to recover.  Dr. Zane was already dead, and beyond my ability to help.</w:t>
      </w:r>
    </w:p>
    <w:p>
      <w:pPr>
        <w:pStyle w:val="Normal"/>
        <w:rPr/>
      </w:pPr>
      <w:r>
        <w:rPr/>
        <w:tab/>
        <w:t>The Field made me aware of where the assault group was.  They were located on a nearby plateau to the east of the building, lying prone on the edge, and using some weird kind of long-range sub-machine gun.  Keeping their weaponry compact was apparently one of their concerns.</w:t>
      </w:r>
    </w:p>
    <w:p>
      <w:pPr>
        <w:pStyle w:val="Normal"/>
        <w:rPr/>
      </w:pPr>
      <w:r>
        <w:rPr/>
        <w:tab/>
        <w:t>I mercilessly used the Field to give each of the young commandos severe, instant heart attacks.  One tried to resist it, but was completely unsuccessful.  I breathed a sigh of relief as I felt each of them die.  The Field made me aware of another small unit of commandos working their way towards the rear doors while this had been going on.  They were actually almost inside, now.  I used the Field to give all but one lethal heart attacks.  The last one, I just rendered unconscious for questioning.  I teleported him to the plateau, and paralyzed him so he wouldn’t be able to escape when he woke up.  After that, my hearing was coming back, and I could begin to understand what Bob was saying as I continued staring out the window.</w:t>
      </w:r>
    </w:p>
    <w:p>
      <w:pPr>
        <w:pStyle w:val="Normal"/>
        <w:rPr/>
      </w:pPr>
      <w:r>
        <w:rPr/>
        <w:tab/>
        <w:t>“Can’t see where they are.  Can’t hear anything.  I- hey, wait a minute,” he said as he began to feel better.  Once he’d been healed, but was still out of it, I made brief eye contact and removed his healing ability, and used the Field to mend the bullet holes in his clothes.  “Oh, God.  Dr. Zane!” Bob yelled as he shifted onto his hands and knees and crawled over to where the dead man was lying, crumpled in a heap on the blood-stained floor.  “Someone get in here!”  he yelled, rolling Dr. Zane onto his back.  “Dr. Zane’s been shot!”  He looked at me, and then at the door.  “Where’s security, dammit?!” he yelled, cradling Dr. Zane, and getting blood all over his clothes.</w:t>
      </w:r>
    </w:p>
    <w:p>
      <w:pPr>
        <w:pStyle w:val="Normal"/>
        <w:rPr/>
      </w:pPr>
      <w:r>
        <w:rPr/>
        <w:tab/>
        <w:t>Damn, I thought.  How the hell did they know I was here?  Or were they after Dr. Zane?  Or something else entirely?  These thoughts and others spun around in my head as I got up and walked over to where Bob was rocking Dr. Zane’s dead body in his arms until he saw me, and shouted, “Get down!  What are you doing?!”  He shot a desperate glance at the shattered wall of windows.</w:t>
      </w:r>
    </w:p>
    <w:p>
      <w:pPr>
        <w:pStyle w:val="Normal"/>
        <w:rPr/>
      </w:pPr>
      <w:r>
        <w:rPr/>
        <w:tab/>
        <w:t>I knelt down, and put my hand on Bob’s shoulder, looking him in the eye.  “It’s over, Bob.  They’re gone.  We should leave, though.”  Damn, I needed to get this guy focused on something other than the dead guy he was holding on to.  “This area’s been compromised.  We need to get everyone home as soon as possible.”  I added a small potential-truth.  “Whoever that was could send more people soon, though, so we need to act quickly.  But try not to let anyone panic,” I added, squeezing his shoulder and rising to leave the conference room.</w:t>
      </w:r>
    </w:p>
    <w:p>
      <w:pPr>
        <w:pStyle w:val="Normal"/>
        <w:rPr/>
      </w:pPr>
      <w:r>
        <w:rPr/>
        <w:tab/>
        <w:t>“What are you going to do?” Bob asked, slowly letting go of Dr. Zane and standing up on legs that didn’t seem to want to support him very well right then.  He looked out the window with a fearful wince, and ducked a little while he whispered, “I mean, those terrorists could still be outside.  They probably are.  What are you going to do?”</w:t>
      </w:r>
    </w:p>
    <w:p>
      <w:pPr>
        <w:pStyle w:val="Normal"/>
        <w:rPr/>
      </w:pPr>
      <w:r>
        <w:rPr/>
        <w:tab/>
        <w:t xml:space="preserve">“Once everyone’s been calmed down and sent home, we’ll see,” I replied.  “But nothing’s happening until that’s been done,” I replied firmly, glancing at the door.  “And take off your jacket before you leave the room.  I don’t think being covered in blood is going help anyone remain calm.”  I opened the door, and walked out into the hallway, looking at a crowd of people who had gathered to find out what all the noise had been about.  </w:t>
      </w:r>
    </w:p>
    <w:p>
      <w:pPr>
        <w:pStyle w:val="Normal"/>
        <w:rPr/>
      </w:pPr>
      <w:r>
        <w:rPr/>
        <w:tab/>
        <w:t>Bob followed me out of the room, and shut the door quickly behind him.  I noticed he wasn’t wearing his jacket.  He addressed the assembled gawkers.  “Okay, folks, we’ve had a situation here which requires everyone to calmly vacate the building.  I’ll explain what happened later, but right now we don’t have time.  Okay!  Get going!” he gestured for them to move off, and everyone tittered in hushed tones of concern as they began filing out into the parking lot.</w:t>
      </w:r>
    </w:p>
    <w:p>
      <w:pPr>
        <w:pStyle w:val="Normal"/>
        <w:rPr/>
      </w:pPr>
      <w:r>
        <w:rPr/>
        <w:tab/>
        <w:t>Bob went into the security office, which was empty, and used the intercom to repeat his message for the rest of the building.  In a few minutes, the mass of people had filed out the doors, and left for home, some laughing about their good luck getting an early weekend.  I put my hand on Bob’s shoulder when he seemed like he was going to rip into those people.  “They don’t know what happened, remember?”</w:t>
      </w:r>
    </w:p>
    <w:p>
      <w:pPr>
        <w:pStyle w:val="Normal"/>
        <w:rPr/>
      </w:pPr>
      <w:r>
        <w:rPr/>
        <w:tab/>
        <w:t>Bob sighed, and nodded, rubbing his temples to relieve some of his stress.  With a start, he looked at me with quizzical expression.  “Hey, what happened?  I can see everything, and I’m not wearing my glasses!”</w:t>
      </w:r>
    </w:p>
    <w:p>
      <w:pPr>
        <w:pStyle w:val="Normal"/>
        <w:rPr/>
      </w:pPr>
      <w:r>
        <w:rPr/>
        <w:tab/>
        <w:t>Oops.</w:t>
      </w:r>
    </w:p>
    <w:p>
      <w:pPr>
        <w:pStyle w:val="Normal"/>
        <w:rPr/>
      </w:pPr>
      <w:r>
        <w:rPr/>
      </w:r>
    </w:p>
    <w:p>
      <w:pPr>
        <w:pStyle w:val="Normal"/>
        <w:rPr/>
      </w:pPr>
      <w:r>
        <w:rPr/>
        <w:t>Chapter 25-</w:t>
      </w:r>
    </w:p>
    <w:p>
      <w:pPr>
        <w:pStyle w:val="Normal"/>
        <w:rPr/>
      </w:pPr>
      <w:r>
        <w:rPr/>
      </w:r>
    </w:p>
    <w:p>
      <w:pPr>
        <w:pStyle w:val="Normal"/>
        <w:rPr/>
      </w:pPr>
      <w:r>
        <w:rPr/>
        <w:tab/>
        <w:t>“Maybe it was caused by the shock,” I offered with an innocent shrug.  “I’ve heard of weirder things happening.”  Which was true.  I would consider a lot of what had happened to me over the last several weeks to be quite safely beyond the boundaries of normality.</w:t>
      </w:r>
    </w:p>
    <w:p>
      <w:pPr>
        <w:pStyle w:val="Normal"/>
        <w:rPr/>
      </w:pPr>
      <w:r>
        <w:rPr/>
        <w:tab/>
        <w:t>Bob shrugged noncommittally.  “Don’t guess it really matters.  Shit, what’re we gonna do?  We gotta tell the authorities what happened, don’t we?  I’m gonna call ‘em, okay?  Where the hell’s security?” he muttered while he stormed into the front office.</w:t>
      </w:r>
    </w:p>
    <w:p>
      <w:pPr>
        <w:pStyle w:val="Normal"/>
        <w:rPr/>
      </w:pPr>
      <w:r>
        <w:rPr/>
        <w:tab/>
        <w:t xml:space="preserve">I used that moment to bridge myself to the plateau, where the unfortunate mercenary was just then regaining consciousness with a groan.  I let him panic for a moment about his paralysis, then walked into his field of vision, causing him to become both panicked </w:t>
      </w:r>
      <w:r>
        <w:rPr>
          <w:i/>
        </w:rPr>
        <w:t>and</w:t>
      </w:r>
      <w:r>
        <w:rPr/>
        <w:t xml:space="preserve"> angry.  “I bet you’re wondering why you’re here.”  He didn’t say anything, just stared at me venomously.  “Or perhaps you’re not.  The question is, are you going to cooperate, or do I have to force you to tell me what I want to know?”</w:t>
      </w:r>
    </w:p>
    <w:p>
      <w:pPr>
        <w:pStyle w:val="Normal"/>
        <w:rPr/>
      </w:pPr>
      <w:r>
        <w:rPr/>
        <w:tab/>
        <w:t>At first he seemed to consider, then stared at me, searchingly.  “Who are you?” he asked.  I wasn’t sure if he was just playing dumb, but he didn’t seem to be.  If he was, he was a good actor.</w:t>
      </w:r>
    </w:p>
    <w:p>
      <w:pPr>
        <w:pStyle w:val="Normal"/>
        <w:rPr/>
      </w:pPr>
      <w:r>
        <w:rPr/>
        <w:tab/>
        <w:t>“My name’s Aram.  And some of your friends just tried to kill me,” I calmly responded.</w:t>
      </w:r>
    </w:p>
    <w:p>
      <w:pPr>
        <w:pStyle w:val="Normal"/>
        <w:rPr/>
      </w:pPr>
      <w:r>
        <w:rPr/>
        <w:tab/>
        <w:t>“Whatever.  I don’t know what the hell you think just happened, pal, but I never heard your name before just now.  If we were trying to kill you, I’m sure I’d not only recognize your face and name, but I’d know a lot more about you.”  He nearly spat out the last, obviously pissed off at, and terrified of, his inability to move.</w:t>
      </w:r>
    </w:p>
    <w:p>
      <w:pPr>
        <w:pStyle w:val="Normal"/>
        <w:rPr/>
      </w:pPr>
      <w:r>
        <w:rPr/>
        <w:tab/>
        <w:t xml:space="preserve">“Well, this is interesting.  If you weren’t there to kill me, what </w:t>
      </w:r>
      <w:r>
        <w:rPr>
          <w:i/>
        </w:rPr>
        <w:t>were</w:t>
      </w:r>
      <w:r>
        <w:rPr/>
        <w:t xml:space="preserve"> you doing?” I asked, curious about what explanation this guy could offer.</w:t>
      </w:r>
    </w:p>
    <w:p>
      <w:pPr>
        <w:pStyle w:val="Normal"/>
        <w:rPr/>
      </w:pPr>
      <w:r>
        <w:rPr/>
        <w:tab/>
        <w:t>“If I tell you, can you fix this shit and let me go?” he looked at his body with disgust.  “I’m assuming you did this to me; made me unable to move, I mean.  I don’t know what fuckin’ drug you used, but if you can reverse it, and let me walk outta here, I’ll tell you what you want to know.”  I nodded, and knelt next to him.  I put my hand next to his neck, pretending to hold something in it, and pressed a finger against his arm.  When I stood up, I used the Field to restore his nervous system’s functionality.</w:t>
      </w:r>
    </w:p>
    <w:p>
      <w:pPr>
        <w:pStyle w:val="Normal"/>
        <w:rPr/>
      </w:pPr>
      <w:r>
        <w:rPr/>
        <w:tab/>
        <w:t>“There, that should fix it,” I said, crossing my arms.  “Now, explain.”</w:t>
      </w:r>
    </w:p>
    <w:p>
      <w:pPr>
        <w:pStyle w:val="Normal"/>
        <w:rPr/>
      </w:pPr>
      <w:r>
        <w:rPr/>
        <w:tab/>
        <w:t xml:space="preserve">“Yeah, yeah.  Whatever,” he said, sitting up with an obviously relieved expression.  “We was sent to do two things.  Our main goal was to get back one of the people you kidnapped for your sick experiments.  His, or should I say, </w:t>
      </w:r>
      <w:r>
        <w:rPr>
          <w:i/>
        </w:rPr>
        <w:t>her</w:t>
      </w:r>
      <w:r>
        <w:rPr/>
        <w:t xml:space="preserve"> dad was real pissed when he found out you’d kidnapped his son and turned ‘im inta a fuckin’ chick.”  I began to get a sick feeling in my stomach as he continued speaking.  He rubbed his wrists, apparently to assist with circulation.  “And then there’s that bastard Zane.  Calls himself a fuckin’ doctor.  Ain’t no fuckin’ doctor, just a psycho.  Kid’s dad wanted us to take him out if we saw ‘im.  And that’s it.”  He looked at me with a forced expression of politeness through gritted teeth.  “And now I’d like to leave,” he said through gritted teeth, looking around to try to spot if I had any hidden shooters trained on him.  “After all, that was part of the deal, right?”</w:t>
      </w:r>
    </w:p>
    <w:p>
      <w:pPr>
        <w:pStyle w:val="Normal"/>
        <w:rPr/>
      </w:pPr>
      <w:r>
        <w:rPr/>
        <w:tab/>
        <w:t xml:space="preserve">I sighed, realizing how stupid I’d just been to just kill all the other attackers.  And now, this guy was going to walk out of here and back to his employer, and tell him everything that had happened.  My options were pretty much crap and shit, at this point, and I’d danced into both of them like a blind idiot with bare feet.  </w:t>
      </w:r>
    </w:p>
    <w:p>
      <w:pPr>
        <w:pStyle w:val="Normal"/>
        <w:rPr/>
      </w:pPr>
      <w:r>
        <w:rPr/>
        <w:tab/>
        <w:t>“I thought . . . never mind,” I breathed in exasperation, directed mostly at myself.  “All right, I’ll let you go, like I said.  But I want you to know that if you’d simply told me what you were here for before you’d started shooting, I would’ve gladly helped you out, and we could have avoided all,” I gestured at his dead cohorts, “this.”  I crossed my arms again in frustration.  “Listen, one of the reasons I bought this company was to straighten it out a bit.  I had something unpleasant planned for Dr. Zane, but I guess that’s irrelevant now, seeing as your friends here shot him in the skull.  As it is, setting things right is still high on my list of priorities.  As such,” I continued, “I fully intended, and still intend, to fix what Dr. Zane did to all the people he had abducted, and give them back as much of their lives as possible.”</w:t>
      </w:r>
    </w:p>
    <w:p>
      <w:pPr>
        <w:pStyle w:val="Normal"/>
        <w:rPr/>
      </w:pPr>
      <w:r>
        <w:rPr/>
        <w:tab/>
        <w:t>The mercenary laughed.   “You think I care?  I’m in this for the paycheck, man.  Nothin’ else.”  He stood up, dusted himself off with a shrug, and looked at me with an amused smile.  “But I’ll relay the message, I guess.  Still, don’t be surprised if he doesn’t buy it.”  And with that, the merc ran off.</w:t>
      </w:r>
    </w:p>
    <w:p>
      <w:pPr>
        <w:pStyle w:val="Normal"/>
        <w:rPr/>
      </w:pPr>
      <w:r>
        <w:rPr/>
        <w:tab/>
        <w:t xml:space="preserve">“Great,” I muttered as I mentally kicked myself for being so stupid.  “A perfect end to a perfect day.”  The sunset seemed like it was laughing at me, somehow.  </w:t>
      </w:r>
    </w:p>
    <w:p>
      <w:pPr>
        <w:pStyle w:val="Normal"/>
        <w:rPr/>
      </w:pPr>
      <w:r>
        <w:rPr/>
      </w:r>
    </w:p>
    <w:p>
      <w:pPr>
        <w:pStyle w:val="Normal"/>
        <w:rPr/>
      </w:pPr>
      <w:r>
        <w:rPr/>
        <w:t>Chapter 26-</w:t>
      </w:r>
    </w:p>
    <w:p>
      <w:pPr>
        <w:pStyle w:val="Normal"/>
        <w:rPr/>
      </w:pPr>
      <w:r>
        <w:rPr/>
      </w:r>
    </w:p>
    <w:p>
      <w:pPr>
        <w:pStyle w:val="Normal"/>
        <w:rPr/>
      </w:pPr>
      <w:r>
        <w:rPr/>
        <w:tab/>
        <w:t>Once I had tapped a bridge back into the lab building, I found Bob on the phone giving a statement to the Las Vegas police, who were apparently being less than helpful.  “No, it was a goddammed squad of hitmen, for Chrissakes!” he screamed into the receiver.  “And no, I don’t know why they attacked us!  Fine!  Please do!  I’ll be here for another half hour!”  And he slammed the phone down onto the desk, cursing under his breath before he noticed me, and forced himself to regain some of his composure.</w:t>
      </w:r>
    </w:p>
    <w:p>
      <w:pPr>
        <w:pStyle w:val="Normal"/>
        <w:rPr/>
      </w:pPr>
      <w:r>
        <w:rPr/>
        <w:tab/>
        <w:t>“Bob, we need to talk,” I said as I walked into the room and calmly leaned against a desk near the one he’d been using.  He sighed, nodded, and looked at me, waiting.  “I’m aware that there have been some questionable projects in development at this facility.  While I can appreciate the potential uses of these projects, our methods of going about them is going to drastically change.”  He nodded.  “For starters, tell me what you know about the people Dr. Zane’s been using for his testing.”</w:t>
      </w:r>
    </w:p>
    <w:p>
      <w:pPr>
        <w:pStyle w:val="Normal"/>
        <w:rPr/>
      </w:pPr>
      <w:r>
        <w:rPr/>
        <w:tab/>
        <w:t>“Not much, really.  That part of the lab’s been high security clearance ever since I got here.  It’s been pretty much Dr. Zane’s show, in there.  I mainly just take care of the day-to-day operations, and personnel management.  I see parts of his reports, but that’s it.”  He shrugged.  “As far as patients, I really don’t know.  That’s more of a medical thing, and would have been handled by Dr. Zane’s staff.  Even the ‘dormitory’ for patient recovery’s off-limits to everyone who’s not on the research and medical staff.”</w:t>
      </w:r>
    </w:p>
    <w:p>
      <w:pPr>
        <w:pStyle w:val="Normal"/>
        <w:rPr/>
      </w:pPr>
      <w:r>
        <w:rPr/>
        <w:tab/>
        <w:t>“Hmm.  So you weren’t aware that Dr. Zane had been illegally abducting people to use for his experiments?”  Bob’s eyes got wide as saucers, and he nearly choked.</w:t>
      </w:r>
    </w:p>
    <w:p>
      <w:pPr>
        <w:pStyle w:val="Normal"/>
        <w:rPr/>
      </w:pPr>
      <w:r>
        <w:rPr/>
        <w:tab/>
        <w:t>“What?”</w:t>
      </w:r>
    </w:p>
    <w:p>
      <w:pPr>
        <w:pStyle w:val="Normal"/>
        <w:rPr/>
      </w:pPr>
      <w:r>
        <w:rPr/>
        <w:tab/>
        <w:t>“Yeah.  And just so you know, those ‘hitmen’ were actually more of an extraction team sent in to rescue someone.”  I shook my head with annoyance at the situation.  “So here’s what we’re going to do.  Effective immediately, you have security clearance for all parts of the building.  As supervisor of the facility, I’m shocked that you didn’t already have it.  All the ‘patients’ will be fully released, with fair compensation.  I think ten million per person in individual trust funds ought to almost cover the crap we put them through.  And the company will pay for any counseling they request, ever.  And all of their medical bills, until the end of their lives.  Anything I’m missing?”</w:t>
      </w:r>
    </w:p>
    <w:p>
      <w:pPr>
        <w:pStyle w:val="Normal"/>
        <w:rPr/>
      </w:pPr>
      <w:r>
        <w:rPr/>
        <w:tab/>
        <w:t>Bob looked thoughtfully around the room.  “We should offer to set them up with jobs, if they want, and take care of ID, and stuff like that, if we haven’t already.  Jeesus, what a goat-fuck of a situation.”  He shook his head as he rubbed his temples to relieve stress.</w:t>
      </w:r>
    </w:p>
    <w:p>
      <w:pPr>
        <w:pStyle w:val="Normal"/>
        <w:rPr/>
      </w:pPr>
      <w:r>
        <w:rPr/>
        <w:tab/>
        <w:t>“See that it gets done by the end of the week.  Except for releasing the patients.  I’ll do that now,” I said as I turned and began walking out of the room.</w:t>
      </w:r>
    </w:p>
    <w:p>
      <w:pPr>
        <w:pStyle w:val="Normal"/>
        <w:rPr/>
      </w:pPr>
      <w:r>
        <w:rPr/>
        <w:tab/>
        <w:t>“But, wait . . . you’ll need a security card.  And then there’s the optical scan.  You’re not in the system yet, I don’t think,” he puffed as he turned to a nearby monitor and logged into Alpha Labs’ intranet.  I stopped him with a wave.</w:t>
      </w:r>
    </w:p>
    <w:p>
      <w:pPr>
        <w:pStyle w:val="Normal"/>
        <w:rPr/>
      </w:pPr>
      <w:r>
        <w:rPr/>
        <w:tab/>
        <w:t>“You just worry about what we discussed.  I’ve got everything in order to enter the secure area,” I said with a chuckle.  Bob nodded, then sat down at the computer, and began making the entries necessary to do what I’d ordered into the system once he’d logged on.</w:t>
      </w:r>
    </w:p>
    <w:p>
      <w:pPr>
        <w:pStyle w:val="Normal"/>
        <w:rPr/>
      </w:pPr>
      <w:r>
        <w:rPr/>
        <w:tab/>
        <w:t>I entered the security office, and looked at a map to find out where the nearest entry to the secured levels was.  Once I’d found it, I walked down the hallway to the bullet-proofed glass doorway, and used my computer ring to access, and override, the security devices to open the door and walk in. Once inside, I vaguely remembered that I’d been on the third floor.  I took an elevator up, and stepped out onto the speckled white linoleum with a sigh, looking for an indication of where the dormitory area was.  Right in front of the elevator door was what looked like a nurse station, so I walked behind the counter and looked around.  I found clipboard holding a sheet with a list of names next to room numbers, and a simple map on a paper beneath that.  “Hmm. That’s convenient,” I muttered as I walked down the hallway with the clipboard in hand.</w:t>
      </w:r>
    </w:p>
    <w:p>
      <w:pPr>
        <w:pStyle w:val="Normal"/>
        <w:rPr/>
      </w:pPr>
      <w:r>
        <w:rPr/>
        <w:tab/>
        <w:t xml:space="preserve">I reached the dormitory hallway, which had another security door on it.  Using my computer ring, I bypassed the security measures, and walked in.  I looked up Kendra’s name, next to room number 8, and opened the door.  She was inside on her bed, reading a magazine.  She had lifted her head to look at the door when it had opened, and looked surprised to see me.  </w:t>
      </w:r>
    </w:p>
    <w:p>
      <w:pPr>
        <w:pStyle w:val="Normal"/>
        <w:rPr/>
      </w:pPr>
      <w:r>
        <w:rPr/>
        <w:tab/>
        <w:t>“Are you new on staff?” she asked as she put down the magazine and got up.  She was wearing a short silk robe, exposing the bottom of her ass, and her smooth, shapely legs.  Her breasts swung freely beneath the shiny material.</w:t>
      </w:r>
    </w:p>
    <w:p>
      <w:pPr>
        <w:pStyle w:val="Normal"/>
        <w:rPr/>
      </w:pPr>
      <w:r>
        <w:rPr/>
        <w:tab/>
        <w:t>“You could say that,” I responded with a quirky smile.  “I’m the new owner.”  I extended my hand for a handshake, and she took it once she’d reached me.  “Aram Von Rhein.  How’d you like to blow this popsicle stand?” I asked.  She smiled.</w:t>
      </w:r>
    </w:p>
    <w:p>
      <w:pPr>
        <w:pStyle w:val="Normal"/>
        <w:rPr/>
      </w:pPr>
      <w:r>
        <w:rPr/>
      </w:r>
    </w:p>
    <w:p>
      <w:pPr>
        <w:pStyle w:val="Normal"/>
        <w:rPr/>
      </w:pPr>
      <w:r>
        <w:rPr/>
        <w:t>Chapter 27-</w:t>
      </w:r>
    </w:p>
    <w:p>
      <w:pPr>
        <w:pStyle w:val="Normal"/>
        <w:rPr/>
      </w:pPr>
      <w:r>
        <w:rPr/>
      </w:r>
    </w:p>
    <w:p>
      <w:pPr>
        <w:pStyle w:val="Normal"/>
        <w:rPr/>
      </w:pPr>
      <w:r>
        <w:rPr/>
        <w:tab/>
        <w:t>After Kendra and I had rounded up the other transformees, we headed down to the main level, where Bob was still working on the computer.  He looked up with surprise.  “Oh.  Wow, who are . . . are they . . . never mind,” he eventually mumbled as he logged out and rose from his chair.</w:t>
      </w:r>
    </w:p>
    <w:p>
      <w:pPr>
        <w:pStyle w:val="Normal"/>
        <w:rPr/>
      </w:pPr>
      <w:r>
        <w:rPr/>
        <w:tab/>
        <w:t>“Bob, I’m going to leave these ladies in your personal care until all we’ve discussed has been taken care of,” I gestured to all of the girls except Kendra.  “Make sure they get some decent clothes and personal effects, including some jewelry.  I’d say a budget of ten grand each should do it.  Take it out of the company slush fund, and have the expenses notarized for taxes.  I’ve got some things I need to take care of.  Do we have a company car in the lot, by chance?”  Bob nodded and threw me a key, and I took Kendra by the hand out the front.</w:t>
      </w:r>
    </w:p>
    <w:p>
      <w:pPr>
        <w:pStyle w:val="Normal"/>
        <w:rPr/>
      </w:pPr>
      <w:r>
        <w:rPr/>
        <w:tab/>
        <w:t>“It’s the black beamer in space 10,” he called out behind us, and I gave him a smile and a thumbs-up through the lobby window as Kendra and I exited the building.</w:t>
      </w:r>
    </w:p>
    <w:p>
      <w:pPr>
        <w:pStyle w:val="Normal"/>
        <w:rPr/>
      </w:pPr>
      <w:r>
        <w:rPr/>
        <w:tab/>
        <w:t>“You, my dear, I have something else in mind for,” I continued, looking at Kendra, who had draped her arm through mine as we’d been walking.  “What do you want out of life?” I queried, looking at her as we walked out the front door and into the parking lot.  I used the lock-beeper to find the car, and we walked over to it.  It was in mint condition.  Ah, the joys of owning a multi-billion dollar company.</w:t>
      </w:r>
    </w:p>
    <w:p>
      <w:pPr>
        <w:pStyle w:val="Normal"/>
        <w:rPr/>
      </w:pPr>
      <w:r>
        <w:rPr/>
        <w:tab/>
        <w:t>I opened the passenger door for Kendra, and then shimmered myself a valid ID for Kendra into my wallet before getting in on the driver side, not bothering to buckle my seatbelt.  Kendra looked at me with a twinkle in her eyes.  “I want freedom to do what I want.  I want to travel, visit the Riviera, Paris, and Athens.  I want to get a college degree, and teach art at a university.”  She paused, and looked pensive for a moment.  “And I want to fall in love, but I’m not sure that’s gonna happen.”</w:t>
      </w:r>
    </w:p>
    <w:p>
      <w:pPr>
        <w:pStyle w:val="Normal"/>
        <w:rPr/>
      </w:pPr>
      <w:r>
        <w:rPr/>
        <w:tab/>
        <w:t>“Why not?” I prodded as I turned the ignition and pulled the car out of the parking lot.  The engine purred with the satisfaction a woman who’s just been given a Tiffany diamond necklace right after a long string of orgasms.  “You’re a beautiful woman.”</w:t>
      </w:r>
    </w:p>
    <w:p>
      <w:pPr>
        <w:pStyle w:val="Normal"/>
        <w:rPr/>
      </w:pPr>
      <w:r>
        <w:rPr/>
        <w:tab/>
        <w:t>She laughed.  “That’s just it.  Like you said, I’m a woman.”  She paused, exasperated.  “At least, now I am,” she muttered.”</w:t>
      </w:r>
    </w:p>
    <w:p>
      <w:pPr>
        <w:pStyle w:val="Normal"/>
        <w:rPr/>
      </w:pPr>
      <w:r>
        <w:rPr/>
        <w:tab/>
        <w:t>“Would you rather be a man again, then?”  I asked, pulling onto the highway heading into Las Vegas as twilight began to set in.</w:t>
      </w:r>
    </w:p>
    <w:p>
      <w:pPr>
        <w:pStyle w:val="Normal"/>
        <w:rPr/>
      </w:pPr>
      <w:r>
        <w:rPr/>
        <w:tab/>
        <w:t>“Not anymore, I guess . . .  I don’t know.  It’s confusing.”  She looked at me with a pained expression, her eyes watering a bit, but with a look that said she was trying to pretend she would be all right.  “I suppose you know about the project I was involved in.”  I nodded, and she continued with a forced laugh.  “Yeah, I guessed as much.  You know, I never wanted any of this,” she gestured angrily to her curvaceous body.  “Damn him.  I wish I could kill him!”  she raged, pounding her fist into the dashboard.  “Sorry,” she mumbled, lowering her head with a defeated sigh.</w:t>
      </w:r>
    </w:p>
    <w:p>
      <w:pPr>
        <w:pStyle w:val="Normal"/>
        <w:rPr/>
      </w:pPr>
      <w:r>
        <w:rPr/>
        <w:tab/>
        <w:t>“If you’re talking about Dr. Zane, someone beat you to it.” Her head perked up.  “He was killed in the security breach, earlier today . . .  You know, the reason everyone was evacuated.”  I merged seamlessly with the racing traffic, the car handling like a prize racehorse as it effortlessly accelerated to fifteen over the speed limit, keeping pace with the other slow drivers on the road.</w:t>
      </w:r>
    </w:p>
    <w:p>
      <w:pPr>
        <w:pStyle w:val="Normal"/>
        <w:rPr/>
      </w:pPr>
      <w:r>
        <w:rPr/>
        <w:tab/>
        <w:t>“How’d he die?” Kendra sniffed.</w:t>
      </w:r>
    </w:p>
    <w:p>
      <w:pPr>
        <w:pStyle w:val="Normal"/>
        <w:rPr/>
      </w:pPr>
      <w:r>
        <w:rPr/>
        <w:tab/>
        <w:t>“Bullet through the head.  He was sitting across the table from me when it happened.  Pretty messy stuff, really.”  Kendra harrumphed at that.</w:t>
      </w:r>
    </w:p>
    <w:p>
      <w:pPr>
        <w:pStyle w:val="Normal"/>
        <w:rPr/>
      </w:pPr>
      <w:r>
        <w:rPr/>
        <w:tab/>
        <w:t>“Still too good for him.  That fucker deserved something worse than a quick death,” Kendra spat venomously, looking out the window at the city lights.  “So what’re you bringing me here, for, anyway?” she gestured at the debauched expanse of glittering sin stretching into the dusk of the desert.</w:t>
      </w:r>
    </w:p>
    <w:p>
      <w:pPr>
        <w:pStyle w:val="Normal"/>
        <w:rPr/>
      </w:pPr>
      <w:r>
        <w:rPr/>
        <w:tab/>
        <w:t>“It’s the nearest bastion of quasi-civilization.  I figured you were due for a night on the town . . . no strings attached,” I hastily added with a chuckle, grinning as I pulled onto the exit ramp for the new part of town.  I steered the black beamer into a valet parking area in front of the Venetian.  I got out of the vehicle, motioning for Kendra to do the same.  She was still in her silk robe, but didn’t let that keep her from getting out of the car.  After I handed my keys to the valet, and linked arms with Kendra while walking in the front doors, I whispered, “The first order of business is getting you some clothes.  They’ve got a few nice shops here.  My treat,” I smiled as we walked into the first available clothing outlet located near the front entrance to the enormous hotel.  We got a few stares from tourists who either appreciated or disapproved of Kendra’s sparse garments.  However, being Vegas, the stares weren’t as numerous as they would’ve been in a more conservative city.</w:t>
      </w:r>
    </w:p>
    <w:p>
      <w:pPr>
        <w:pStyle w:val="Normal"/>
        <w:rPr/>
      </w:pPr>
      <w:r>
        <w:rPr/>
        <w:tab/>
        <w:t>Once we stepped inside the apparel shop, the saleswoman took one look at us, and gave Kendra and me a plastic smile that said she was used to dealing with people she thought were hookers, and also used to dealing with executive types like myself bringing those hookers in.  Whatever she thought, she seemed satisfied to assist us as long as I’d be paying.  I was glad I’d brought my new no-limit black American Express credit card (which I’d received as a stipulation in my contract with Belltech).  But just to be on the safe side, I also had my ATM/check card right next to it in my suit’s breast pocket.</w:t>
      </w:r>
    </w:p>
    <w:p>
      <w:pPr>
        <w:pStyle w:val="Normal"/>
        <w:rPr/>
      </w:pPr>
      <w:r>
        <w:rPr/>
        <w:tab/>
        <w:t xml:space="preserve">“Whatever she wants,” I told the saleswoman, handing her my Black AMEX.  As soon as she saw that, she realized I meant what I’d said very literally, and she swept into action, recruiting the other saleswomen to assist her with preparing the viewing room in the back.  With a genuine smile, she ushered us into the viewing room, and offered us seats in regally appointed leather seats.  A chilled bottle Dom </w:t>
      </w:r>
      <w:r>
        <w:rPr>
          <w:lang w:val="fr-FR"/>
        </w:rPr>
        <w:t>Perignon</w:t>
      </w:r>
      <w:r>
        <w:rPr/>
        <w:t xml:space="preserve"> on ice was waiting on the table next to two elegant glasses, and a bowl of fresh fruits and cheeses.</w:t>
      </w:r>
    </w:p>
    <w:p>
      <w:pPr>
        <w:pStyle w:val="Normal"/>
        <w:rPr/>
      </w:pPr>
      <w:r>
        <w:rPr/>
        <w:tab/>
        <w:t>Much to my delight, Kendra allowed herself to have a good time, getting into the spirit of an aristocratic shopping experience.  She actually giggled a few times, and she was smiling a lot.  Overall, I remained mostly uninvolved with the selections, with just the occasional answer to a solicited opinion on one item or another.  I’d never seen so much satin, silk, and generally frilly fabric in my entire life, up to that point.  Kendra viewed models in lingerie, evening gowns, daywear, swimsuits, and simple business ensembles.  Despite her earlier protestations about being female, she certainly seemed to be enjoying herself.</w:t>
      </w:r>
    </w:p>
    <w:p>
      <w:pPr>
        <w:pStyle w:val="Normal"/>
        <w:rPr/>
      </w:pPr>
      <w:r>
        <w:rPr/>
        <w:tab/>
        <w:t>“Thanks,” she whispered in a fit of giggles as she leaned over with a caress of my hand between small sips of champagne.  “I appreciate this.”  And then with a grin, she was back to asking the saleswoman things like, “Yes, but do you have this in sky blue?  And that one, but hemmed up a few inches?”  The salespeople were very helpful, but I guess that tends to happen when they know you’ve got no limit on how much you’re prepared to spend.  All told, at the end of the evening I saw an expense sheet that was more than twice what my annual salary had been at my last job.  It was sobering, but hey, I had cash to burn, and all things considered, even a $53,098.67 bill was a laughable sum, considering I still had more than eight billion in my personal accounts, with more coming in as the year progressed.</w:t>
      </w:r>
    </w:p>
    <w:p>
      <w:pPr>
        <w:pStyle w:val="Normal"/>
        <w:rPr/>
      </w:pPr>
      <w:r>
        <w:rPr/>
        <w:tab/>
        <w:t>I threw in a hefty tip for the good service; $25,000.  Maybe a bit high, yeah, but why not?  Having a lot of money’s useless if you can’t spend it when you want to.  Soon everything was altered (in the shop, and very quickly) and paid for.  The salespeople assured us they would have a bellhop move what Kendra wasn’t wearing out of the store up to a suite in the Venetian, which the salespeople had taken the liberty of checking out for me for the week.  With that, I gave Kendra her new valid ID, and she dragged me out of the store and into the casino.</w:t>
      </w:r>
    </w:p>
    <w:p>
      <w:pPr>
        <w:pStyle w:val="Normal"/>
        <w:rPr/>
      </w:pPr>
      <w:r>
        <w:rPr/>
      </w:r>
    </w:p>
    <w:p>
      <w:pPr>
        <w:pStyle w:val="Normal"/>
        <w:rPr/>
      </w:pPr>
      <w:r>
        <w:rPr/>
        <w:t>Chapter 28-</w:t>
      </w:r>
    </w:p>
    <w:p>
      <w:pPr>
        <w:pStyle w:val="Normal"/>
        <w:rPr/>
      </w:pPr>
      <w:r>
        <w:rPr/>
      </w:r>
    </w:p>
    <w:p>
      <w:pPr>
        <w:pStyle w:val="Normal"/>
        <w:rPr/>
      </w:pPr>
      <w:r>
        <w:rPr/>
        <w:tab/>
        <w:t>“You still up to this?” she grinned.  “Because I gotta tell you, having been cooped up in that hospital for almost a year, I’m feeling pretty crazy.”  I couldn’t help but laugh.</w:t>
      </w:r>
    </w:p>
    <w:p>
      <w:pPr>
        <w:pStyle w:val="Normal"/>
        <w:rPr/>
      </w:pPr>
      <w:r>
        <w:rPr/>
        <w:tab/>
        <w:t xml:space="preserve">“Hey, tonight’s up to you.  Whatever you wanna do is fine by me, as long as it doesn’t involve hurting anyone.”  With a nod and a mischievous grin, she dragged me to a $1000-minimum, no high limit bet roulette table in a large VIP area.  </w:t>
      </w:r>
    </w:p>
    <w:p>
      <w:pPr>
        <w:pStyle w:val="Normal"/>
        <w:rPr/>
      </w:pPr>
      <w:r>
        <w:rPr/>
        <w:tab/>
        <w:t>“Hey, where can I get some chips?” I asked a nearby patron.</w:t>
      </w:r>
    </w:p>
    <w:p>
      <w:pPr>
        <w:pStyle w:val="Normal"/>
        <w:rPr/>
      </w:pPr>
      <w:r>
        <w:rPr/>
        <w:tab/>
        <w:t xml:space="preserve">“Over there,” he offered brusquely, pointing to an exchange booth before continuing on with a shake of his head.  I walked over to the teller with a gesture for Kendra to wait where she was.  She saw me, and nodded.  I got to the exchange booth, and slid my ATM card under the glass.  </w:t>
      </w:r>
    </w:p>
    <w:p>
      <w:pPr>
        <w:pStyle w:val="Normal"/>
        <w:rPr/>
      </w:pPr>
      <w:r>
        <w:rPr/>
        <w:tab/>
        <w:t>“How much would you like sir?” the disinterested female attendant asked me.</w:t>
      </w:r>
    </w:p>
    <w:p>
      <w:pPr>
        <w:pStyle w:val="Normal"/>
        <w:rPr/>
      </w:pPr>
      <w:r>
        <w:rPr/>
        <w:tab/>
        <w:t>“I think five would be a good start.”</w:t>
      </w:r>
    </w:p>
    <w:p>
      <w:pPr>
        <w:pStyle w:val="Normal"/>
        <w:rPr/>
      </w:pPr>
      <w:r>
        <w:rPr/>
        <w:tab/>
        <w:t>“Five thousand?  Sir, you don’t need to come here for that.  The regular-“</w:t>
      </w:r>
    </w:p>
    <w:p>
      <w:pPr>
        <w:pStyle w:val="Normal"/>
        <w:rPr/>
      </w:pPr>
      <w:r>
        <w:rPr/>
        <w:tab/>
        <w:t>“No, not five thousand.  Five million,” I corrected politely.  “Just run the card, please,” I said, sliding my ID under the glass.  With a start, the woman ran the card, and looked closely at me, then my driver’s license, then back at me, nodding before she turned to the chip drawer.</w:t>
      </w:r>
    </w:p>
    <w:p>
      <w:pPr>
        <w:pStyle w:val="Normal"/>
        <w:rPr/>
      </w:pPr>
      <w:r>
        <w:rPr/>
        <w:tab/>
        <w:t>“How would you like that, sir?  If you don’t want to carry all the chips around, we can give you a casino card.  All the tables have card readers, and they can dole your chips out there.  Or if you’d like-“</w:t>
      </w:r>
    </w:p>
    <w:p>
      <w:pPr>
        <w:pStyle w:val="Normal"/>
        <w:rPr/>
      </w:pPr>
      <w:r>
        <w:rPr/>
        <w:tab/>
        <w:t>“How about $100 thou in thousand dollar chips, and the rest on the card,” I suggested, and she nodded, running the card through her machine, and showing the balance at 5 million.  Then she withdrew $100,000 and the display noted the difference, taking the balance down to $4,900,000.  She looked at me for approval, and when I nodded, she gave me a paper to sign, verifying my permission for the transaction.  Once that was squared away, she gently pushed everything back to me, including a canvas bag for the chips.  She smiled, and I threw her one chip in gratitude, which made her smile grow quite a bit wider in a heartbeat.  “If you need anything else, sir, just ask,” she grinned as I began to collect everything on the counter.</w:t>
      </w:r>
    </w:p>
    <w:p>
      <w:pPr>
        <w:pStyle w:val="Normal"/>
        <w:rPr/>
      </w:pPr>
      <w:r>
        <w:rPr/>
        <w:tab/>
        <w:t>“How about one more of those chip bags?”  She immediately procured another, sliding it to me.  I nodded, and put about half the chips into the new bag, then walked over and sat down at the roulette table where Kendra was waiting.  She’d gotten a Bloody Mary while I’d been busy, and was sipping it while watching the action.  As I handed her one of the bags, I asked, “You know how to play, right?”</w:t>
      </w:r>
    </w:p>
    <w:p>
      <w:pPr>
        <w:pStyle w:val="Normal"/>
        <w:rPr/>
      </w:pPr>
      <w:r>
        <w:rPr/>
        <w:tab/>
        <w:t xml:space="preserve">“Yeah, I’ve seen people do it before.”  As the bets were being placed, she took out about five chips and put it on red, then put another five chips on 7.  “My lucky number,” she grinned as the croupier said ‘no more bets,’ and everyone sat in eager anticipation of the outcome.  </w:t>
      </w:r>
    </w:p>
    <w:p>
      <w:pPr>
        <w:pStyle w:val="Normal"/>
        <w:rPr/>
      </w:pPr>
      <w:r>
        <w:rPr/>
        <w:tab/>
        <w:t>Well, I wanted Kendra to have a god time, so . . . yeah, I kinda cheated.  I used the Field to sort of ‘nudge’ the ball onto the seven.  And since the seven is red, that meant that Kendra screamed like she’d just won the lotto.  The croupier looked a little piqued, since his table had just lost $180 grand to Kendra.  But the beautiful thing about roulette is there’s no known way for anyone to cheat at it, so all he could do was try to be professional as he counted out the chips, and pushed them over to us.</w:t>
      </w:r>
    </w:p>
    <w:p>
      <w:pPr>
        <w:pStyle w:val="Normal"/>
        <w:rPr/>
      </w:pPr>
      <w:r>
        <w:rPr/>
        <w:tab/>
        <w:t>Apparently Kendra was inspired by her bit of luck, so she put half of her winnings on number 7 again, disregarding everything else (including the odds of the same number coming up twice in a row, apparently), telling the dealer where she wanted it, and receiving a professional nod.  That was 90 $1000 chips.  I saw the croupier smile.  Undoubtedly he saw all of the money the house had just lost returning to it on this round.  “Oh well,” I shrugged as I repeated the performance of the last wheel, causing the ball to land on 7 again.  Kendra and the croupier both looked shocked this time, as did everyone else at the table.  The croupier almost visibly blanched as he calculated how much he owed her.</w:t>
      </w:r>
    </w:p>
    <w:p>
      <w:pPr>
        <w:pStyle w:val="Normal"/>
        <w:rPr/>
      </w:pPr>
      <w:r>
        <w:rPr/>
        <w:tab/>
        <w:t>“Ma’am, do you by any chance have a card with us?” he hopefully inquired.  I quickly slipped the card into Kendra’s hand, and she smiled as she put it on the table.  The croupier looked like he was picking up a scorpion that wanted to fuck his eyes with its stinger.  He ran the card, and the display showed the balance move from $4.9 million to $8.05 million dollars.  After he put the card back on the table, a floor boss relieved him from his station with a visibly tight squeeze of his shoulder, but not before I passed the old croupier a handshake full of chips and a sympathetic smile.</w:t>
      </w:r>
    </w:p>
    <w:p>
      <w:pPr>
        <w:pStyle w:val="Normal"/>
        <w:rPr/>
      </w:pPr>
      <w:r>
        <w:rPr/>
        <w:tab/>
        <w:t>Everyone could tell the pit boss was determined that this foolishness would end now, though his expression was very professional as he called for bets.  With a mischievous little smirk, Kendra kept her 90 chips on the table, and plopped her entire bag of chips down on the table, telling the new croupier she “wanted it all on seven, if you please.”</w:t>
      </w:r>
    </w:p>
    <w:p>
      <w:pPr>
        <w:pStyle w:val="Normal"/>
        <w:rPr/>
      </w:pPr>
      <w:r>
        <w:rPr/>
        <w:tab/>
        <w:t>With what could only be described as a sickened expression, the croupier nodded and spun the wheel.  Well, I was still feeling slightly mischievous, so I did a repeat of the performance, causing the ball to land on 7 again.  The floor boss, who probably wouldn’t be a floor boss much longer, stared in shock as he muttered something about impossible odds.  Nonetheless, to his credit he emptied the contents of the bag into a weighing bowl, which showed the contents were equal to $2.54 million dollars.  “Um, ma’am?  Do you still have your card?” he asked blankly, undoubtedly seeing his career evaporate.</w:t>
      </w:r>
    </w:p>
    <w:p>
      <w:pPr>
        <w:pStyle w:val="Normal"/>
        <w:rPr/>
      </w:pPr>
      <w:r>
        <w:rPr/>
        <w:tab/>
        <w:t>After Kendra put the card back on the table, he picked it up and ran it, and the display showed the balance move from $8.05 million to $92.05 million.  He sullenly returned the chips to the bag, and put it back on the table.  The amusing thing was that he was hoping she would lose most of it back to the house, since that’s what tended to happen in games of chance.  “Well,” I thought to myself with an evil chuckle.  “I guess the house won’t be winning this time.”</w:t>
      </w:r>
    </w:p>
    <w:p>
      <w:pPr>
        <w:pStyle w:val="Normal"/>
        <w:rPr/>
      </w:pPr>
      <w:r>
        <w:rPr/>
        <w:tab/>
        <w:t>At this moment, some guy in a suit worked his way through the crowd, and tore the dealer away from the table, shoving him into the arms of two burly, waiting security men.  “Goddamn it, didn’t you hear me?  I told you to close this table!”  The floor boss checked his earpiece, and then realized it had somehow been switched off.  Guess who’d done that right after the floor boss had arrived at the roulette table?  Yep, guilty as charged.</w:t>
      </w:r>
    </w:p>
    <w:p>
      <w:pPr>
        <w:pStyle w:val="Normal"/>
        <w:rPr/>
      </w:pPr>
      <w:r>
        <w:rPr/>
        <w:tab/>
        <w:t>The man in the charcoal suit was accompanied by several more security guards, who began pushing everyone farther from the table.  Everyone except the people who’d been playing, anyway.  To us he turned his attention with a deep-rooted grimace.  “You realize we can’t allow you to continue your game.  I apologize, on behalf of the Venetian.  You will be paid what you’re owed, but I’m afraid that was your last round tonight.”  He put the card back on the table, and pushed Kendra’s bag of chips toward us.  “However, please feel free to visit again.  Just don’t use this table,” he begged with a forced smile.  Then he asked us to accompany him to the back, so he could square our account with the casino.</w:t>
      </w:r>
    </w:p>
    <w:p>
      <w:pPr>
        <w:pStyle w:val="Normal"/>
        <w:rPr/>
      </w:pPr>
      <w:r>
        <w:rPr/>
        <w:tab/>
        <w:t>Once in his office, Mr. Jones, as he introduced himself, offered us a complimentary VIP room as he processed our winnings, occasionally grimacing at the balance in what I imagine he thought was a surreptitious manner.  “Actually, we’ve got a room here,” I replied as he handed me back my cards.  He told us the VIP suite was more luxurious than our current room, and would be free of charge.  “Well, we had some clothes delivered to our room already.”  With a smile he waved that away as no concern, and assured us they would be moved if we decided to use the VIP suite.  “Well, sure, why not?” I decided as I caught the look of excitement on Kendra’s face at the prospect of a room upgrade.</w:t>
      </w:r>
    </w:p>
    <w:p>
      <w:pPr>
        <w:pStyle w:val="Normal"/>
        <w:rPr/>
      </w:pPr>
      <w:r>
        <w:rPr/>
        <w:tab/>
        <w:t>I gave Mr. Jones the information to transfer the winnings to my private account.  The receipt showed that Kendra had won $95.38 million dollars.  I showed it to her.  “Not a bad haul for fifteen minutes of work,” I grinned at her.  It was evident, however, that she was not paying much attention to anything other than the fact that she was now very, very rich.</w:t>
      </w:r>
    </w:p>
    <w:p>
      <w:pPr>
        <w:pStyle w:val="Normal"/>
        <w:rPr/>
      </w:pPr>
      <w:r>
        <w:rPr/>
        <w:tab/>
        <w:t>With a wild grin, she dragged me up to the room.  We almost didn’t make it, since she sexually attacked me in the elevator before we could even get to our floor.  But after a few tries, we managed to get into the hallway, and then to our room.  As soon as the door was closed, she fucked my brains out until we passed out from exhaustion on the luxurious, king-sized bed.</w:t>
      </w:r>
    </w:p>
    <w:p>
      <w:pPr>
        <w:pStyle w:val="Normal"/>
        <w:rPr/>
      </w:pPr>
      <w:r>
        <w:rPr/>
      </w:r>
    </w:p>
    <w:p>
      <w:pPr>
        <w:pStyle w:val="Normal"/>
        <w:rPr/>
      </w:pPr>
      <w:r>
        <w:rPr/>
        <w:t>Chapter 29-</w:t>
      </w:r>
    </w:p>
    <w:p>
      <w:pPr>
        <w:pStyle w:val="Normal"/>
        <w:rPr/>
      </w:pPr>
      <w:r>
        <w:rPr/>
      </w:r>
    </w:p>
    <w:p>
      <w:pPr>
        <w:pStyle w:val="Normal"/>
        <w:rPr/>
      </w:pPr>
      <w:r>
        <w:rPr/>
        <w:tab/>
        <w:t>I awoke at dawn to the unequaled sensation of a hot, wet mouth vigorously working up and down my shaft.  I looked down, and saw Kendra’s luxuriant mane of blonde hair swishing against my pelvis and the silk sheets as her head bobbed up and down on my tool.  I guess she noticed I was awake, because she picked up her pace, twirling her tongue around my swollen cock as she worked her magic.  Before long I felt my balls twitch, and my cock spasmed as my load was blissfully released down Kendra’s throat.  She gulped it all down, greedily slurping up any cum that had escaped through her tight lips and trickled down onto my balls.  As she lay there, gently licking and sucking on my nut sack, I asked her a question.</w:t>
      </w:r>
    </w:p>
    <w:p>
      <w:pPr>
        <w:pStyle w:val="Normal"/>
        <w:rPr/>
      </w:pPr>
      <w:r>
        <w:rPr/>
        <w:tab/>
        <w:t>“Do you remember the last person Dr. Zane turned into a woman?”  She murmured in the affirmative and giggled, not looking up from her administrations.  “What’s funny?”  She looked up at me, letting her smooth, dainty hand take over what her mouth had stopped doing.</w:t>
      </w:r>
    </w:p>
    <w:p>
      <w:pPr>
        <w:pStyle w:val="Normal"/>
        <w:rPr/>
      </w:pPr>
      <w:r>
        <w:rPr/>
        <w:tab/>
        <w:t>“It’s just that I had a good time with her, was all.  Why do you wanna know?”  She cocked her head in question as she looked into my eyes with sexual hunger, and a hint of amusement as she continued lightly stroking my shaft back to turgidity.</w:t>
      </w:r>
    </w:p>
    <w:p>
      <w:pPr>
        <w:pStyle w:val="Normal"/>
        <w:rPr/>
      </w:pPr>
      <w:r>
        <w:rPr/>
        <w:tab/>
        <w:t>“How do you like surprises?” I asked with a grin.  At her confused expression, I shimmered into the form I’d been put in my Dr. Zane’s process, and Kendra gasped in surprise, when my cock had disappeared.  “Oh, sorry about that,” I mumbled apologetically as I shimmered into the same body, but with a raging erection.  This time Kendra still looked shocked, but the lust was evident in her eyes as she glanced at my tool and licked her lips.</w:t>
      </w:r>
    </w:p>
    <w:p>
      <w:pPr>
        <w:pStyle w:val="Normal"/>
        <w:rPr/>
      </w:pPr>
      <w:r>
        <w:rPr/>
        <w:tab/>
        <w:t>“You know, I was hypno-programmed to enjoy sex with men and women,” she said with a wry grin as she moved herself up my body so that she was straddling my pelvis, pressing my cock against my abdomen.  “This has got to be a dream,” she mused, but was jolted from her reverie as my dick twitched against the wet folds of her vagina, eliciting a rutting groan of pleasure from her full lips.  With a shaky sigh, Kendra lowered herself onto my thick tool, and began gyrating her pussy on my shaft with moans of delight.</w:t>
      </w:r>
    </w:p>
    <w:p>
      <w:pPr>
        <w:pStyle w:val="Normal"/>
        <w:jc w:val="center"/>
        <w:rPr/>
      </w:pPr>
      <w:r>
        <w:rPr/>
        <w:drawing>
          <wp:inline distT="0" distB="0" distL="0" distR="0">
            <wp:extent cx="2541905" cy="3884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6" t="-17" r="-26" b="-17"/>
                    <a:stretch>
                      <a:fillRect/>
                    </a:stretch>
                  </pic:blipFill>
                  <pic:spPr bwMode="auto">
                    <a:xfrm>
                      <a:off x="0" y="0"/>
                      <a:ext cx="2541905" cy="3884930"/>
                    </a:xfrm>
                    <a:prstGeom prst="rect">
                      <a:avLst/>
                    </a:prstGeom>
                  </pic:spPr>
                </pic:pic>
              </a:graphicData>
            </a:graphic>
          </wp:inline>
        </w:drawing>
      </w:r>
    </w:p>
    <w:p>
      <w:pPr>
        <w:pStyle w:val="Normal"/>
        <w:rPr/>
      </w:pPr>
      <w:r>
        <w:rPr/>
        <w:tab/>
        <w:t>I grabbed her shapely ass and squeezed as she rocked up and down on my swollen cock.  With a gasp of pleasure, she locked eyes with me, and began to gently knead my breasts in her smooth hands.  I moaned in pleasure as she began to lightly tug at my nipples, and nearly came when she bent down to start tonguing them.  I started slapping her ass and panting in lust.  After a few minutes, we both orgasmed, both screaming in ecstasy as we felt orgasms roll through our bodies.  We lay beside each other for a few moments, basking in the afterglow of our orgasms, lightly stroking one another’s breasts and arms on occasion.</w:t>
      </w:r>
    </w:p>
    <w:p>
      <w:pPr>
        <w:pStyle w:val="Normal"/>
        <w:rPr/>
      </w:pPr>
      <w:r>
        <w:rPr/>
        <w:tab/>
        <w:t>“Well crap.  I guess that explains how you turned back into a guy.  You’re a metamorph,” she giggled while tracing a long-nailed finger around my left nipple.  “So how do you like being a member of the fairer sex?”  And then with a quick glance at what was between my legs, “Well, mostly, anyway.”</w:t>
      </w:r>
    </w:p>
    <w:p>
      <w:pPr>
        <w:pStyle w:val="Normal"/>
        <w:rPr/>
      </w:pPr>
      <w:r>
        <w:rPr/>
        <w:tab/>
        <w:t>“Hmm.  Honestly, the sex is a lot better.  Being multiorgasmic is kind of addictive.”  I turned on my side, and ran my hand down the outer slope of her waist, resting my hand on her shapely hip.  “But I guess I need to ask you, do you want to be a man again?  If you want, we can make that happen.”  She looked pained, and very undecided, so I continued.  “Look, you don’t have to decide now.  Just let me know when you reach a decision.”</w:t>
      </w:r>
    </w:p>
    <w:p>
      <w:pPr>
        <w:pStyle w:val="Normal"/>
        <w:rPr/>
      </w:pPr>
      <w:r>
        <w:rPr/>
        <w:tab/>
        <w:t>“Well, okay.  I mean, yeah I used to be a guy, and all.  And I feel like my life was stolen by that bastard,” she hissed with more venom than you’d expect from her beautiful face.  “But still, like you said, the sex is better, I’m way more attractive as a woman than I ever was as a guy, and I’m kind of used to everyday chick stuff now.”  She grinned, and tugged at my cock.  “But I still miss having one of these, on occasion,” she giggled with a light tug at my equipment.  “I’ll get back to you on that, okay?”  I nodded, and she grinned as she hopped out of bed for a shower in the opulent bathroom.</w:t>
      </w:r>
    </w:p>
    <w:p>
      <w:pPr>
        <w:pStyle w:val="Normal"/>
        <w:rPr/>
      </w:pPr>
      <w:r>
        <w:rPr/>
        <w:tab/>
        <w:t>As she was getting ready, I thought about last night, and how much money we’d made.  “I wonder if we broke the bank.  That’s a shitload of cash,” I muttered, shimmering into my male body in a charcoal gray Saville Row suit, with a black silk tie, highly polished designer shoes, and a white shirt with silver cuff links.  When Kendra got out of the shower, towel wrapped around her head, she looked at me with a shake of her head.  “I guess that’s another thing I miss.  Being able to get dressed and do my hair in under a half hour.”  I laughed, and she took the towel from her hair, and snapped me on the ass with a laugh of her own, and walked back into the bathroom to blow-dry her hair.</w:t>
      </w:r>
    </w:p>
    <w:p>
      <w:pPr>
        <w:pStyle w:val="Normal"/>
        <w:rPr/>
      </w:pPr>
      <w:r>
        <w:rPr/>
        <w:tab/>
        <w:t>I idly noticed that all of her clothes had been put in the room, presumably before we’d gotten in last night.  In my defense, I’d been a little too pre-occupied to really notice or care.  I briefly used my computer ring to do some business-related things, like taking care of the authorization for the expenses Bob had sent me a request about for the ex-patients of Dr. Zane.  Also, I decided I needed to learn how to design a few new items.  First on my list was directly related to Kendra’s predicament.</w:t>
      </w:r>
    </w:p>
    <w:p>
      <w:pPr>
        <w:pStyle w:val="Normal"/>
        <w:rPr/>
      </w:pPr>
      <w:r>
        <w:rPr/>
        <w:tab/>
        <w:t xml:space="preserve">I thought about what I’d need to know to create a machine that someone could use to change shape.  I decided it would be best if it were stationary, so it would be hard to use on the fly for criminals and spies.  I also decided I should design it so that it could change gender and minor aspects of a person’s appearance.  </w:t>
      </w:r>
    </w:p>
    <w:p>
      <w:pPr>
        <w:pStyle w:val="Normal"/>
        <w:rPr/>
      </w:pPr>
      <w:r>
        <w:rPr/>
        <w:tab/>
        <w:t xml:space="preserve">As an additional feature, I decided to create an additional function that I could activate, which would provide a person with the connections necessary to ‘get their foot in the door’ in a limited fashion with use of the Field I’d designed.  It would basically grant them the ability to reach the limit of human potential (without Master PC intervention) with the Field, in time.  This would mean that after about five years from activation, the average person would be able to optimize bodily functions, use minor telekinesis (moving objects up to 200 lbs in weight), fly at speeds up to 40 mph, and in some instances, use teleportation on their immediate person.  In another ten years, the abilities would be about doubled, and then remain pretty stable after that, with only minor increases in ability.  However, this feature of Field awareness was a function which could only be activated and deactivated by myself.  </w:t>
      </w:r>
    </w:p>
    <w:p>
      <w:pPr>
        <w:pStyle w:val="Normal"/>
        <w:rPr/>
      </w:pPr>
      <w:r>
        <w:rPr/>
        <w:tab/>
        <w:t>“Okay,” I muttered.  “Let there be light.  Let there be light.  Let there be light,” I murmured my developing mantra, and immediately felt the familiarly exhilarating flood of knowledge wash through my mind, illuminating me on how to design what I’d envisioned.  I shimmered back with a nanite package for a machine to make the body-morphers, and sat down on the bed, flipping on the news.</w:t>
      </w:r>
    </w:p>
    <w:p>
      <w:pPr>
        <w:pStyle w:val="Normal"/>
        <w:rPr/>
      </w:pPr>
      <w:r>
        <w:rPr/>
        <w:tab/>
        <w:t>“And the Dow Jones got another big boost today as industry-leader StarBell, under new leadership, has announced plans for exciting new technology to be introduced to the market this coming quarter.  And in other news, oil prices are up 23 cents a barrel since yesterday.  Back to you in the studio, Mark,” the announcer said to the camera.  I flipped the TV off.  I decided I’d use one of the packages when I got back to Venus, and I’d start production there, shipping the machines via portals to the Alpha Labs facility after a warehouse expansion had been built by the main building.  Suddenly my attention was diverted from my ruminations on the body-morphers.</w:t>
      </w:r>
    </w:p>
    <w:p>
      <w:pPr>
        <w:pStyle w:val="Normal"/>
        <w:rPr/>
      </w:pPr>
      <w:r>
        <w:rPr/>
        <w:tab/>
        <w:t>Kendra walked in looking radiant, and flashed me a winning smile as she sifted through the closet to pick out an ensemble for the day.  I opened the door, and saw a paper outside.  I picked it up, and noticed it was Friday.  “Hmm,” I mused as I closed the door and threw the paper on the nearby table.  “Kendra, I’ve got some business to take care of today, but don’t let that stop you from exploring the town.  I’ll leave you the keys to the car,” I said as I tossed them onto the bed, “And I’ll take care of setting up a bank account for you, too, to put all your winnings in.”</w:t>
      </w:r>
    </w:p>
    <w:p>
      <w:pPr>
        <w:pStyle w:val="Normal"/>
        <w:rPr/>
      </w:pPr>
      <w:r>
        <w:rPr/>
        <w:tab/>
        <w:t>“How much was that, again?” she asked with a dreamy smile.</w:t>
      </w:r>
    </w:p>
    <w:p>
      <w:pPr>
        <w:pStyle w:val="Normal"/>
        <w:rPr/>
      </w:pPr>
      <w:r>
        <w:rPr/>
        <w:tab/>
        <w:t xml:space="preserve">“Um, a little over 90 million dollars, I think.  Good thing it was at the Venetian, and not some operation in old downtown.”  I smiled as she began putting on a comfortable-looking pair of jeans, a designer long-sleeve shirt, and some pink 2 inch heels.  “Should be enough to have fun with, if you don’t do any more gambling.”  I donned a serious expression for her benefit, before continuing.  “Do you want to go with me to set up an account?  I hear there’s a Bank of America office nearby.”  She nodded, and once she had a purse in hand, we left the room, heading to the lobby and out to the front of the building.  </w:t>
      </w:r>
    </w:p>
    <w:p>
      <w:pPr>
        <w:pStyle w:val="Normal"/>
        <w:rPr/>
      </w:pPr>
      <w:r>
        <w:rPr/>
        <w:tab/>
        <w:t>I used my computer ring to call a limo, and it was at the front exit, waiting for us, when we arrived.  Kendra was thrilled, and let out a whoop of joy before we climbed in, and the limo driver asked me where we wanted to go.  “Bank of America,” I responded, and he left the Venetian grounds.</w:t>
      </w:r>
    </w:p>
    <w:p>
      <w:pPr>
        <w:pStyle w:val="Normal"/>
        <w:rPr/>
      </w:pPr>
      <w:r>
        <w:rPr/>
        <w:tab/>
        <w:t>After winding through the ridiculous Vegas traffic, we found ourselves at a Bank of America Office, which looked more honest and responsible than any of the other buildings in sight.  I handed the limo driver a $100 bill, and told him to just wait in the parking lot until Kendra and I came back.  He nodded with a pleased grin, discreetly pocketing the cash in the breast pocket of his suit jacket.</w:t>
      </w:r>
    </w:p>
    <w:p>
      <w:pPr>
        <w:pStyle w:val="Normal"/>
        <w:rPr/>
      </w:pPr>
      <w:r>
        <w:rPr/>
        <w:tab/>
        <w:t>Kendra and I walked in, and were quickly set up with an officer of the bank.  Her nametag told us her name was “Suzie.”  She was an attractive brown-haired woman in her mid-thirties, with an infectious grin.</w:t>
      </w:r>
    </w:p>
    <w:p>
      <w:pPr>
        <w:pStyle w:val="Normal"/>
        <w:rPr/>
      </w:pPr>
      <w:r>
        <w:rPr/>
        <w:tab/>
        <w:t>“Hello, and welcome to Bank of America.  My name’s Suzie, but you can just call me Sue,” she said with a little laugh.  “How can I help you today?”</w:t>
      </w:r>
    </w:p>
    <w:p>
      <w:pPr>
        <w:pStyle w:val="Normal"/>
        <w:rPr/>
      </w:pPr>
      <w:r>
        <w:rPr/>
        <w:tab/>
        <w:t>“Well, Sue,” I replied, looking at Kendra with a smile, “My friend here just won some money last night, and we need to set her up with a few accounts.  A savings account, a checking account, and an investment account.”</w:t>
      </w:r>
    </w:p>
    <w:p>
      <w:pPr>
        <w:pStyle w:val="Normal"/>
        <w:rPr/>
      </w:pPr>
      <w:r>
        <w:rPr/>
        <w:tab/>
        <w:t>“All right,” replied Sue with a tilt of her head.  “And your name, Miss?”</w:t>
      </w:r>
    </w:p>
    <w:p>
      <w:pPr>
        <w:pStyle w:val="Normal"/>
        <w:rPr/>
      </w:pPr>
      <w:r>
        <w:rPr/>
        <w:tab/>
        <w:t>“Um, Kendra.  Kendra Stone,” she answered with a slight blush.</w:t>
      </w:r>
    </w:p>
    <w:p>
      <w:pPr>
        <w:pStyle w:val="Normal"/>
        <w:rPr/>
      </w:pPr>
      <w:r>
        <w:rPr/>
        <w:tab/>
        <w:t>“Well Kendra, I assure you that our bank is very secure, and it would be a very good choice for someone looking to start a new account.  Now, we have a few different options for all the account types you mentioned.  For the savings account, you have an option to connect it to your checking account in the event of an overdraw.  Does that sound like something you’d want to do?  Remember, there’s no additional fee for that.”</w:t>
      </w:r>
    </w:p>
    <w:p>
      <w:pPr>
        <w:pStyle w:val="Normal"/>
        <w:rPr/>
      </w:pPr>
      <w:r>
        <w:rPr/>
        <w:t>Kendra nodded.  “Great.  I’ll put you down for that.  And for checking, we have a few different types of accounts, as well.  For instance, if you’ll usually have less than $200 in your checking acc-“</w:t>
      </w:r>
    </w:p>
    <w:p>
      <w:pPr>
        <w:pStyle w:val="Normal"/>
        <w:rPr/>
      </w:pPr>
      <w:r>
        <w:rPr/>
        <w:tab/>
        <w:t>“Um, that probably won’t be an issue, Sue,” I interjected with a slight chuckle.</w:t>
      </w:r>
    </w:p>
    <w:p>
      <w:pPr>
        <w:pStyle w:val="Normal"/>
        <w:rPr/>
      </w:pPr>
      <w:r>
        <w:rPr/>
        <w:tab/>
        <w:t>“Great.  Well, for our more affluent customers, we have a checking account which is not only free, but actually provides you with a small interest yield every quarter.  That comes to about a 1.2% yield per year.  The only catch is that the minimum balance is $10,000.00.”</w:t>
      </w:r>
    </w:p>
    <w:p>
      <w:pPr>
        <w:pStyle w:val="Normal"/>
        <w:rPr/>
      </w:pPr>
      <w:r>
        <w:rPr/>
        <w:tab/>
        <w:t>“That sounds good,” Kendra nodded, eliciting a smile and a nod from Sue as she typed something into her computer.</w:t>
      </w:r>
    </w:p>
    <w:p>
      <w:pPr>
        <w:pStyle w:val="Normal"/>
        <w:rPr/>
      </w:pPr>
      <w:r>
        <w:rPr/>
        <w:tab/>
        <w:t>“Excellent.  Now, in regards to investment accounts, we have these options available,” Sue offered as she procured a tidy spread sheet, turning it on her desk so we could see it.  “As you can see, there’s our low-risk, low-return investment profile tier, our mid-risk, mid-return profile tier, and our high-risk, high-return profile tier.  The returns per profile per month are listed right here,” she said as she pointed to a side column with percentages listed.  The percentages ranged from -5% all the way up to 41%.  “As you can see, there is the possibility that you can lose money with investing, although our investment brokers are quite good.”</w:t>
      </w:r>
    </w:p>
    <w:p>
      <w:pPr>
        <w:pStyle w:val="Normal"/>
        <w:rPr/>
      </w:pPr>
      <w:r>
        <w:rPr/>
        <w:tab/>
        <w:t>“Hmm,” mused Kendra as she picked up the sheet for a closer inspection.  Eventually she nodded and returned the sheet to Sue.  “Do you have a pen?”  Sue immediately handed her a black stylus, and Kendra circled three investment profiles, handing the sheet back to Sue once she was finished.  “I’ll do these.”</w:t>
      </w:r>
    </w:p>
    <w:p>
      <w:pPr>
        <w:pStyle w:val="Normal"/>
        <w:rPr/>
      </w:pPr>
      <w:r>
        <w:rPr/>
        <w:tab/>
        <w:t>“Good choice,” Sue replied as she began entering information into her computer.  “So, we’ve got everything ready to go.  All we need to do now is put some money into your accounts, and we’ll be all set.  We accept cash, checks, and check cards.  So whatever’s most convenient-“</w:t>
      </w:r>
    </w:p>
    <w:p>
      <w:pPr>
        <w:pStyle w:val="Normal"/>
        <w:rPr/>
      </w:pPr>
      <w:r>
        <w:rPr/>
        <w:tab/>
        <w:t>“Go ahead and transfer it from this account,” I said as I proffered Sue my ATM card and a piece of paper with my account number, and the bank’s routing number.  “Deposit $92.05 million into Kendra’s checking account, and then she can tell you how to divvy it up from there.”  To her credit, Sue’s eyes didn’t saucer out or anything.  She just nodded with a smile, and punched in all the numbers.</w:t>
      </w:r>
    </w:p>
    <w:p>
      <w:pPr>
        <w:pStyle w:val="Normal"/>
        <w:rPr/>
      </w:pPr>
      <w:r>
        <w:rPr/>
        <w:tab/>
        <w:t>“Well, there it is,” Sue said as she turned her monitor for us to see Kendra’s new checking balance.  “And I’ll need your signature here, sir.  And yours right here, Miss,” she said as she offered a black stylus pen with a piece of paper to verify and finalize the transaction.</w:t>
      </w:r>
    </w:p>
    <w:p>
      <w:pPr>
        <w:pStyle w:val="Normal"/>
        <w:rPr/>
      </w:pPr>
      <w:r>
        <w:rPr/>
        <w:tab/>
        <w:t>Soon, Kendra had some starter checks, and a check card.  They pressed the card while we were waiting, which was nice.  I remember they used to mail those things out days or weeks after you actually got your account.  Kendra ended up putting most of her money in checking ($55 mil), with $33.05 million in savings, and $1 million in each of her investment profiles.</w:t>
      </w:r>
    </w:p>
    <w:p>
      <w:pPr>
        <w:pStyle w:val="Normal"/>
        <w:rPr/>
      </w:pPr>
      <w:r>
        <w:rPr/>
        <w:tab/>
        <w:t>In addition to Kendra’s large account, I deposited a billion into a checking account for myself, and withdrew ten million in cash (all $1,000 bills), which turned a few heads.  The bank graciously provided a tasteful, ink black, polished leather attaché case to put it in.  “Thanks, and come again,” Sue cheerily waved as Kendra and I walked out the glass front doors and sat down in the limo.</w:t>
      </w:r>
    </w:p>
    <w:p>
      <w:pPr>
        <w:pStyle w:val="Normal"/>
        <w:rPr/>
      </w:pPr>
      <w:r>
        <w:rPr/>
        <w:tab/>
        <w:t>“Where to, Sir?” the limo driver queried through the lowered visor between the front and back of the limo.</w:t>
      </w:r>
    </w:p>
    <w:p>
      <w:pPr>
        <w:pStyle w:val="Normal"/>
        <w:rPr/>
      </w:pPr>
      <w:r>
        <w:rPr/>
        <w:tab/>
        <w:t>“Kendra, do you have any friends around here?” I asked.</w:t>
      </w:r>
    </w:p>
    <w:p>
      <w:pPr>
        <w:pStyle w:val="Normal"/>
        <w:rPr/>
      </w:pPr>
      <w:r>
        <w:rPr/>
        <w:tab/>
        <w:t>“Well, not in Vegas, but nearby, yeah.”</w:t>
      </w:r>
    </w:p>
    <w:p>
      <w:pPr>
        <w:pStyle w:val="Normal"/>
        <w:rPr/>
      </w:pPr>
      <w:r>
        <w:rPr/>
        <w:tab/>
        <w:t>“Okay,” I said, once again addressing the limo driver.  “You’ll be driving Kendra around for the rest of the day, I guess.”  I handed him two $1,000 bills.  “Just make sure she has a good time and stays safe, and there’s more where that came from, okay?”</w:t>
      </w:r>
    </w:p>
    <w:p>
      <w:pPr>
        <w:pStyle w:val="Normal"/>
        <w:rPr/>
      </w:pPr>
      <w:r>
        <w:rPr/>
        <w:tab/>
        <w:t>“Sure thing, Sir.  No problem at all,” he said enthusiastically, shoving the bill into his breast pocket.</w:t>
      </w:r>
    </w:p>
    <w:p>
      <w:pPr>
        <w:pStyle w:val="Normal"/>
        <w:rPr/>
      </w:pPr>
      <w:r>
        <w:rPr/>
        <w:tab/>
        <w:t>“Great.  Just drop me off at Alpha Labs, and meet me in the lobby at the Venetian tonight at about 7:30.”</w:t>
      </w:r>
    </w:p>
    <w:p>
      <w:pPr>
        <w:pStyle w:val="Normal"/>
        <w:rPr/>
      </w:pPr>
      <w:r>
        <w:rPr/>
        <w:tab/>
        <w:t>“Alpha Labs, Sir?”  the driver asked.  “Do you know the address?”</w:t>
      </w:r>
    </w:p>
    <w:p>
      <w:pPr>
        <w:pStyle w:val="Normal"/>
        <w:rPr/>
      </w:pPr>
      <w:r>
        <w:rPr/>
        <w:tab/>
        <w:t>“Not with me, but I’ll direct you,” I replied.  Apparently this was good enough for the driver, and we were quickly winding through the traffic, and then on the highway heading South.</w:t>
      </w:r>
    </w:p>
    <w:p>
      <w:pPr>
        <w:pStyle w:val="Normal"/>
        <w:rPr/>
      </w:pPr>
      <w:r>
        <w:rPr/>
        <w:tab/>
        <w:t>Once we were at the front gates, I noticed a glass-moving tuck and a window repair crew replacing the glass that had been destroyed in the attack yesterday.  I felt a little guilty not bringing the beamer back, but realized I owned it anyway, so I let myself slide on that one.  I decided that I needed to deal with the gender dysphoria situation as soon as possible.</w:t>
      </w:r>
    </w:p>
    <w:p>
      <w:pPr>
        <w:pStyle w:val="Normal"/>
        <w:rPr/>
      </w:pPr>
      <w:r>
        <w:rPr/>
        <w:tab/>
        <w:t>Oh, I almost forgot,” I mumbled as I turned to Kendra, and gave her five grand.  “Here’s some spending money.  You might want to check out a show or two back in town.  And go ahead and pay for him wherever you go,” I added, nodding at the driver, “and I’ll reimburse you later.”  Kendra smiled and kissed me passionately, and after a few moments I exited the vehicle, watching it recede under the scorching sun, down the shimmering asphalt back to the highway.  “Time to fix some mistakes,” I muttered as I walked towards the main building.</w:t>
      </w:r>
    </w:p>
    <w:p>
      <w:pPr>
        <w:pStyle w:val="Normal"/>
        <w:rPr/>
      </w:pPr>
      <w:r>
        <w:rPr/>
      </w:r>
    </w:p>
    <w:p>
      <w:pPr>
        <w:pStyle w:val="Normal"/>
        <w:rPr/>
      </w:pPr>
      <w:r>
        <w:rPr/>
      </w:r>
    </w:p>
    <w:p>
      <w:pPr>
        <w:pStyle w:val="Normal"/>
        <w:rPr/>
      </w:pPr>
      <w:r>
        <w:rPr/>
        <w:t>Chapter 30-</w:t>
      </w:r>
    </w:p>
    <w:p>
      <w:pPr>
        <w:pStyle w:val="Normal"/>
        <w:rPr/>
      </w:pPr>
      <w:r>
        <w:rPr/>
      </w:r>
    </w:p>
    <w:p>
      <w:pPr>
        <w:pStyle w:val="Normal"/>
        <w:rPr/>
      </w:pPr>
      <w:r>
        <w:rPr/>
        <w:tab/>
        <w:t xml:space="preserve">Well, maybe that was a little overly optimistic on my part.  The perimeter was cordoned off in bright yellow police tape, and there were a few squad cars sitting possessively in the parking lot.  A pair of officers was keeping watch next to the security gate leading into the parking lot.  They eyed me with suspicion as I approached.  The taller and broader one walked forward with an upraised hand.  “Sorry sir, no civilians allowed inside.  This is a police investigation scene as of last night.”  </w:t>
      </w:r>
    </w:p>
    <w:p>
      <w:pPr>
        <w:pStyle w:val="Normal"/>
        <w:rPr/>
      </w:pPr>
      <w:r>
        <w:rPr/>
        <w:tab/>
        <w:t>A mustached, paunchy, middle aged man in garishly touristy civvies with a badge at his waist came strolling out the front door with a clip board in one hand, gesturing with his other to a younger uniformed officer about something.  The plainclothes detective’s eyes locked onto me when he noticed me standing there.  Then he turned back to his ‘assistant’ and the younger officer walked over to me as the detective turned around and walked back inside.</w:t>
      </w:r>
    </w:p>
    <w:p>
      <w:pPr>
        <w:pStyle w:val="Normal"/>
        <w:rPr/>
      </w:pPr>
      <w:r>
        <w:rPr/>
        <w:tab/>
        <w:t>“Sir, is your name Mr. Rhein?” he queried as he approached.</w:t>
      </w:r>
    </w:p>
    <w:p>
      <w:pPr>
        <w:pStyle w:val="Normal"/>
        <w:rPr/>
      </w:pPr>
      <w:r>
        <w:rPr/>
        <w:tab/>
        <w:t>“I usually go by either Aram or Mr. Von Rhein, actually.  Can I help you out?”</w:t>
      </w:r>
    </w:p>
    <w:p>
      <w:pPr>
        <w:pStyle w:val="Normal"/>
        <w:rPr/>
      </w:pPr>
      <w:r>
        <w:rPr/>
        <w:tab/>
        <w:t>He quirked a smile, and quickly pinched the brim of his cap.  “Actually, Detective Whitewater wants to ask you a few questions.  He said you were here yesterday during the, uh, incident.”  With a gesture towards the front door, he asked, “Care to step inside and have a word with him?”  I nodded and followed the young officer inside.</w:t>
      </w:r>
    </w:p>
    <w:p>
      <w:pPr>
        <w:pStyle w:val="Normal"/>
        <w:rPr/>
      </w:pPr>
      <w:r>
        <w:rPr/>
        <w:tab/>
        <w:t>Sergeant Whitewater had set himself up in the security office, with one other plainclothes officer, and a uniformed officer.  He looked up from the monitor he’d been watching as I entered, escorted by the younger officer.  Apparently they had admitted a delivery person from a Chinese restaurant into the investigation scene before I had arrived.  There were little white paper boxes half full of a wide variety of Chinese foods strewn around the horseshoe-shaped security-desk area.  Captain Whitewater smiled as he whipped a strand of chow lo mein into his mouth, then stood up, putting the food on the table with a grin.  “So, you’re Mr. Rhein?” he said, extending his hand for a handshake.  I accepted it with a slight wince.</w:t>
      </w:r>
    </w:p>
    <w:p>
      <w:pPr>
        <w:pStyle w:val="Normal"/>
        <w:rPr/>
      </w:pPr>
      <w:r>
        <w:rPr/>
        <w:tab/>
        <w:t>“Mr. Von Rhein.  It’s good to meet you, Sergeant.  I hear you’re in charge of the investigation of the attack that happened yesterday?”  He sat back down, and motioned at another chair for me to do likewise.  I accepted the invitation.</w:t>
      </w:r>
    </w:p>
    <w:p>
      <w:pPr>
        <w:pStyle w:val="Normal"/>
        <w:rPr/>
      </w:pPr>
      <w:r>
        <w:rPr/>
        <w:tab/>
        <w:t>“Well, I gotta tell you this is a weird situation.  I mean, it looks like an overdone hit job, really.  I mean, one of your employees was whacked, but other than that, it seems everyone’s just fine.  And as to the guys who did the whacking . . .” He shifted in his chair, poking his cheek with his tongue as he cocked his head.  “I don’t suppose you’ve got any kind of chemical or biological agents in this facility that would account for what happened?”  He was baiting me.  He knew I shouldn’t know how the attackers died, since I hadn’t been at the scene at any time.</w:t>
      </w:r>
    </w:p>
    <w:p>
      <w:pPr>
        <w:pStyle w:val="Normal"/>
        <w:rPr/>
      </w:pPr>
      <w:r>
        <w:rPr/>
        <w:tab/>
        <w:t>“Well, what happened?” I asked, which seemed to slightly annoy the detective.  He narrowed his eyes and continued.</w:t>
      </w:r>
    </w:p>
    <w:p>
      <w:pPr>
        <w:pStyle w:val="Normal"/>
        <w:rPr/>
      </w:pPr>
      <w:r>
        <w:rPr/>
        <w:tab/>
        <w:t>“Well, suffice to say that those guys won’t be bothering your facility again.  In case you didn’t know, they’re dead.  The coroner looked into it last night, and the first few autopsies suggested acute heart attacks.  Do you find that as odd as I do?” he asked, raising his eyebrows while picking up the box of chow lo mein and a pair of chopsticks.</w:t>
      </w:r>
    </w:p>
    <w:p>
      <w:pPr>
        <w:pStyle w:val="Normal"/>
        <w:rPr/>
      </w:pPr>
      <w:r>
        <w:rPr/>
        <w:tab/>
        <w:t>“If you find it incredibly bizarre, then yes,” I answered.  “That is, assuming the hit men weren’t senior citizens.”  This earned me an annoyed glare from the detective as he sucked in another greasy strand of Chinese noodles.  “Any word on where our security men were?  Are they all right?” I asked.</w:t>
      </w:r>
    </w:p>
    <w:p>
      <w:pPr>
        <w:pStyle w:val="Normal"/>
        <w:rPr/>
      </w:pPr>
      <w:r>
        <w:rPr/>
        <w:tab/>
        <w:t>“Apparently the hit squad zapped ‘em with some tasers,” Sergeant Whitewater replied through a mouthful of noodles.  “I guess no one was on main watch in here,” he waved at the monitors displaying the video feed from the security cameras with a thinly disguised look of disgust with our security’s inefficiency.  “So I understand you were in the conference room with the doctor and the supervisor when the actual assault on your facility occurred.”  I nodded.  “And also, that you were present when Dr. Zane was shot.”  I nodded again.  “Do you think there’s any reason that the attackers chose to focus in on Dr. Zane, and leave you and the supervisor unharmed?”  He sat back, with a smug look settling into his broad features.</w:t>
      </w:r>
    </w:p>
    <w:p>
      <w:pPr>
        <w:pStyle w:val="Normal"/>
        <w:rPr/>
      </w:pPr>
      <w:r>
        <w:rPr/>
        <w:tab/>
        <w:t>“Well, I understand Dr. Zane was involved in some unsavory experiments, and that he may have made some enemies throughout his career.  In fact, the main reason for my visit was to talk with him about discontinuing his projects, and to restructure the facility’s operations.”  The detective nodded, picking at his food.</w:t>
      </w:r>
    </w:p>
    <w:p>
      <w:pPr>
        <w:pStyle w:val="Normal"/>
        <w:rPr/>
      </w:pPr>
      <w:r>
        <w:rPr/>
        <w:tab/>
        <w:t>“Well, that’s pretty convenient.  I don’t suppose you’d know who the doctor might’ve pissed off, do ya?”  He asked with a slight sneer, before slurping up more of the greasy noodles into his puckered maw and washing them down with a swig from a Coke can.</w:t>
      </w:r>
    </w:p>
    <w:p>
      <w:pPr>
        <w:pStyle w:val="Normal"/>
        <w:rPr/>
      </w:pPr>
      <w:r>
        <w:rPr/>
        <w:tab/>
        <w:t>I briefly spread my hands in a gesture of helplessness.  “Not really.  I never heard any names.  However, some of Dr. Zane’s projects apparently involved human subjects, much to my annoyance.  You might want to start with the people involved in his experiments.  Bob, the supervisor of this facility, should be able to get you in contact with them for questioning.  That’s the best I can offer right now.”  The detective waved his hand at an officer passing by the door.  The young woman peeked in the door to see what he wanted.</w:t>
      </w:r>
    </w:p>
    <w:p>
      <w:pPr>
        <w:pStyle w:val="Normal"/>
        <w:rPr/>
      </w:pPr>
      <w:r>
        <w:rPr/>
        <w:tab/>
        <w:t>“Well, that’s a start, I guess,” he said, nodding his head with a resigned sigh.  “Thanks.  Lieutenant, is that supervisor still here?”  The female officer shook her head, and the detective sighed.  “Well, I guess that’s all for now, Mr. Von Rhein.  I assure you we’re looking into this.  If you remember anything that you think might be useful for our investigation, call this number.”  He handed me a business card with his extension number at the station beneath his name.  And with that, Detective Whitewater rose from his chair, and walked out of the room, leaving the remains of his food on the desk in front of the monitors.  “Dammit, Larsen, I thought I told you I wanted those scrapings taken care of by noon!” I heard him bellow as his voice receded down the speckled white, linoleum-tile hallway.</w:t>
      </w:r>
    </w:p>
    <w:p>
      <w:pPr>
        <w:pStyle w:val="Normal"/>
        <w:rPr/>
      </w:pPr>
      <w:r>
        <w:rPr/>
        <w:tab/>
        <w:t>The uniformed officer in the room listened to something through his ear piece then looked at me, gesturing for me to follow him as he walked out of the room towards the front exit.  As we got to the front door, he opened it and waved me through with a smile and a promise that the police would be out by the end of the day, having already completed most of their work the previous evening and this morning.  They’d even let the glass repair men come by once the forensics team had finished documenting the conference room and other areas of interest.  I took another look at the building, and felt I’d done all I could to allay the concerns of the investigative team at the moment.</w:t>
      </w:r>
    </w:p>
    <w:p>
      <w:pPr>
        <w:pStyle w:val="Normal"/>
        <w:rPr/>
      </w:pPr>
      <w:r>
        <w:rPr/>
        <w:tab/>
        <w:t>As I walked towards the front gate, I felt my world begin to start swimming, as it felt like my spirit was leaving my body and flying at a ridiculous speed across the countryside.  Eventually, my vision came to rest in the back of a limousine traveling east towards Nevada from Barstow on I-15, where an unkempt, young man was sitting with an open laptop in, well . . . in his lap.  His wiry brown hair hung down to his neck, framing his sneering face.  Across from the boy were two women that looked like living wet dreams.  Full breasts, lips, and asses complimented perfectly tones arms and shapely legs.  Graceful necks supported their statuesque faces on smooth, slender shoulders.  Their skin looked as smooth as silk, and as soft as heaven.  They were locked in a passionate embrace with one another, with the grim-countenanced boy paying hardly any attention to anything other than his computer.</w:t>
      </w:r>
    </w:p>
    <w:p>
      <w:pPr>
        <w:pStyle w:val="Normal"/>
        <w:rPr/>
      </w:pPr>
      <w:r>
        <w:rPr/>
        <w:tab/>
        <w:t>Moving my viewpoint to where I could see over his shoulder, I immediately recognized the program he was using.  On the monitor, I could see one of the women’s images rotating on the 3D display.  Apparently her name was Samantha Anne Walters, and she was actually 34, not the 19 year old beauty she currently looked like.  I watched as the boy changed her stats to increase her breast size from a 38 DD to a 44 EE.  He clicked send, and of course the woman’s breasts began expanding.  Then I saw the modifications this child had made to these ladies.  “Will love the taste of George Edward Gearhart’s cum,” and “Gets sexually aroused by obeying George Edward Gearhart’s orders,” were several examples of what I could see in the “personality description” area of Samantha’s profile.  Apparently most of this kid’s commands were aimed at attaining sexual power and release.</w:t>
      </w:r>
    </w:p>
    <w:p>
      <w:pPr>
        <w:pStyle w:val="Normal"/>
        <w:rPr/>
      </w:pPr>
      <w:r>
        <w:rPr/>
        <w:tab/>
        <w:t>Unfortunately, he wasn’t being very creative about it, and decided the best way to go about this business was by rewriting these two women’s personalities, and reshaping their bodies to look like something out of a sexual fantasy.  I had to admit, the physical modifications were arousing, but I took issue with the stamping out of free will.  I figured that if you were just going to create a sex slave (or multiple sex slaves), you might as well start with a block of wood instead of a person, because there would be almost no emotional or character differences between the two options once you were done with the process.</w:t>
      </w:r>
    </w:p>
    <w:p>
      <w:pPr>
        <w:pStyle w:val="Normal"/>
        <w:rPr/>
      </w:pPr>
      <w:r>
        <w:rPr/>
        <w:tab/>
        <w:t>I noticed that his version was 2.5, and was relieved I’d programmed the command for my versions to continually upgrade themselves.  This meant my version could override George’s version, so I decided to use my out-of-body Master PC ability.  I opened up a new file, and entered George’s name.  Once I saw his 3D from spinning in the display area, I checked his stats, and noticed he was only 18 years old, and still in High School.  “Great.  What is it with these high schoolers and this program?” I mentally complained to myself.</w:t>
      </w:r>
    </w:p>
    <w:p>
      <w:pPr>
        <w:pStyle w:val="Normal"/>
        <w:rPr/>
      </w:pPr>
      <w:r>
        <w:rPr/>
        <w:tab/>
        <w:t>“Okay, basically a kid who hacked into a site and snagged a copy of the program.  Wonderful.”  I noticed George’s intelligence was actually pretty high, resting just beneath genius level intelligence.  Apparently he hadn’t bothered to improve himself in any way, other than to increase the size of his penis to a foot long.  “Well, okay, I can respect that decision,” I thought to myself.  “However, other decisions you’ve made . . .” I thought as I entered a statement into the special text box.</w:t>
      </w:r>
    </w:p>
    <w:p>
      <w:pPr>
        <w:pStyle w:val="Normal"/>
        <w:rPr/>
      </w:pPr>
      <w:r>
        <w:rPr/>
        <w:tab/>
        <w:t>“The George Edward Gearhart currently using Master PC version 2.5 in a limousine will never realize that the entity, or entities, involved in making the following changes was, or were, in any way involved with making the changes to the aforementioned George Edward Gearhart.</w:t>
      </w:r>
    </w:p>
    <w:p>
      <w:pPr>
        <w:pStyle w:val="Normal"/>
        <w:rPr/>
      </w:pPr>
      <w:r>
        <w:rPr/>
      </w:r>
    </w:p>
    <w:p>
      <w:pPr>
        <w:pStyle w:val="Normal"/>
        <w:numPr>
          <w:ilvl w:val="0"/>
          <w:numId w:val="1"/>
        </w:numPr>
        <w:rPr/>
      </w:pPr>
      <w:r>
        <w:rPr/>
        <w:t>The George Edward Gearhart currently using Master PC version 2.5 in a limousine has his vision altered slightly so that all effects he has on others, both good and bad, are visually prominent to him.  This is not usable in the event of George Edward Gearhart being involved in a feud or struggle with another person which was instigated by George Edward Gearhart.</w:t>
      </w:r>
    </w:p>
    <w:p>
      <w:pPr>
        <w:pStyle w:val="Normal"/>
        <w:numPr>
          <w:ilvl w:val="0"/>
          <w:numId w:val="1"/>
        </w:numPr>
        <w:rPr/>
      </w:pPr>
      <w:r>
        <w:rPr/>
        <w:t>The George Edward Gearhart currently using Master PC version 2.5 in a limousine is aware of how people feel whom he deprives of basic rights, including life, liberty, happiness, and freedom of thoughts and deeds.  This knowledge will be intensely experienced empathically.  Likewise, George Edward Gearhart is also aware of when he enriches people’s lives, and also intensely experiences this knowledge empathically.</w:t>
      </w:r>
    </w:p>
    <w:p>
      <w:pPr>
        <w:pStyle w:val="Normal"/>
        <w:numPr>
          <w:ilvl w:val="0"/>
          <w:numId w:val="1"/>
        </w:numPr>
        <w:rPr/>
      </w:pPr>
      <w:r>
        <w:rPr/>
        <w:t>The George Edward Gearhart currently using Master PC version 2.5 in a limousine is always aware of his connection to people around him while he is conscious, and how what he does to others will return to affect himself.</w:t>
      </w:r>
    </w:p>
    <w:p>
      <w:pPr>
        <w:pStyle w:val="Normal"/>
        <w:numPr>
          <w:ilvl w:val="0"/>
          <w:numId w:val="1"/>
        </w:numPr>
        <w:rPr/>
      </w:pPr>
      <w:r>
        <w:rPr/>
        <w:t>The George Edward Gearhart currently using Master PC version 2.5 in a limousine is unable to ever again use any version of the Master PC program with any malicious or uncompassionate intent, nor to have another entity use any version of the Master PC program in such a manner on George Edward Gearhart’s behalf or at his request, whether either direct or indirect in that request.  For the rest of his life, George Edward Gearhart will be able to use the Master PC program only in ways truly beneficial to the well-being of himself and others.”</w:t>
      </w:r>
    </w:p>
    <w:p>
      <w:pPr>
        <w:pStyle w:val="Normal"/>
        <w:rPr/>
      </w:pPr>
      <w:r>
        <w:rPr/>
      </w:r>
    </w:p>
    <w:p>
      <w:pPr>
        <w:pStyle w:val="Normal"/>
        <w:rPr/>
      </w:pPr>
      <w:r>
        <w:rPr/>
      </w:r>
    </w:p>
    <w:p>
      <w:pPr>
        <w:pStyle w:val="Normal"/>
        <w:rPr/>
      </w:pPr>
      <w:r>
        <w:rPr/>
        <w:tab/>
        <w:t>I clicked “send,” and saw George stop typing.  He looked around, shook his head, and then looked at the ladies in front of him again.  He looked out the window and laughed nervously, then looked back at the ladies who were still cavorting with each other in a simulated passion.  All of a sudden he typed something in his computer, and the limo pulled off to the side of the road.  Then he typed something else, and the women stopped squeezing and kissing each other.  George looked at them for a few minutes, then started crying.  The women just sat there with vacuous expressions, not feeling any emotions or thinking anything, since they hadn’t been told to.  What happened next surprised me.</w:t>
      </w:r>
    </w:p>
    <w:p>
      <w:pPr>
        <w:pStyle w:val="Normal"/>
        <w:rPr/>
      </w:pPr>
      <w:r>
        <w:rPr/>
        <w:tab/>
        <w:t>George sort of jumped in surprise and looked right at me, and actually knew I was there.  I wasn’t sure if he could see me, but realized belatedly that I’d worded my commands in a way that could explain this.  But instead of trying to do anything to me, all George said between sobs was, “Thank you.”</w:t>
      </w:r>
    </w:p>
    <w:p>
      <w:pPr>
        <w:pStyle w:val="Normal"/>
        <w:rPr/>
      </w:pPr>
      <w:r>
        <w:rPr/>
        <w:tab/>
        <w:t>I tried to communicate a sense of compassion, and hope for him that he could set right the things he’d done.  Apparently it worked, because he actually smiled, and it seemed like his previously cynical, angry features melted away when he smiled and nodded before returning to his computer with a determined look on his face.  I decided my work was done, and willed myself to fully return to my body.</w:t>
      </w:r>
    </w:p>
    <w:p>
      <w:pPr>
        <w:pStyle w:val="Normal"/>
        <w:rPr/>
      </w:pPr>
      <w:r>
        <w:rPr/>
        <w:tab/>
        <w:t>I snapped back to full awareness of my physical body, and noticed an officer was standing next to me, looking at me as though I’d been standing still for a few minutes.  Apparently that’s exactly what I’d been doing.  “Um, sir, are you all right?” the officer asked as he saw my eyes focus on him.</w:t>
      </w:r>
    </w:p>
    <w:p>
      <w:pPr>
        <w:pStyle w:val="Normal"/>
        <w:rPr/>
      </w:pPr>
      <w:r>
        <w:rPr/>
        <w:tab/>
        <w:t>“Oh, just lost in thought there for a moment, I guess.  Did you ever find out where the shots were fired from?”</w:t>
      </w:r>
    </w:p>
    <w:p>
      <w:pPr>
        <w:pStyle w:val="Normal"/>
        <w:rPr/>
      </w:pPr>
      <w:r>
        <w:rPr/>
        <w:tab/>
        <w:t>“Well, yeah.”  He pointed to the plateau to the east.  “Apparently from over there, just off the property.  A few guys even found some stuff up there, actually.  Weird shit though, from what I hear.  Sorry I can’t tell you more right now,” he apologized as he walked off back to the building with a friendly wave.</w:t>
      </w:r>
    </w:p>
    <w:p>
      <w:pPr>
        <w:pStyle w:val="Normal"/>
        <w:rPr/>
      </w:pPr>
      <w:r>
        <w:rPr/>
        <w:tab/>
        <w:t>I smiled and waved back as I exited the property, ducking and pulling up the police tape as I passed under it.  “If they only knew how weird it really was,” I chuckled as I briefly looked up at the blazing sun.</w:t>
      </w:r>
    </w:p>
    <w:p>
      <w:pPr>
        <w:pStyle w:val="Normal"/>
        <w:rPr/>
      </w:pPr>
      <w:r>
        <w:rPr/>
      </w:r>
    </w:p>
    <w:p>
      <w:pPr>
        <w:pStyle w:val="Normal"/>
        <w:rPr/>
      </w:pPr>
      <w:r>
        <w:rPr/>
        <w:t>Chapter 31-</w:t>
      </w:r>
    </w:p>
    <w:p>
      <w:pPr>
        <w:pStyle w:val="Normal"/>
        <w:rPr/>
      </w:pPr>
      <w:r>
        <w:rPr/>
      </w:r>
    </w:p>
    <w:p>
      <w:pPr>
        <w:pStyle w:val="Normal"/>
        <w:rPr/>
      </w:pPr>
      <w:r>
        <w:rPr/>
        <w:tab/>
        <w:t>As I was walking around the corner of the gate to an area where no one from inside the compound would be able to notice me disappear, I suddenly felt the distinct sensation of someone watching me.  I visually scanned the area, but didn’t notice anything out of the ordinary.  On a whim, I extended my awareness of the Field to see if I could get a more detailed read on my surroundings.</w:t>
      </w:r>
    </w:p>
    <w:p>
      <w:pPr>
        <w:pStyle w:val="Normal"/>
        <w:rPr/>
      </w:pPr>
      <w:r>
        <w:rPr/>
        <w:tab/>
        <w:t>I detected a live human body far down the road, hiding behind a low-resting billboard advertising the pleasures one could expect upon visiting the Sahara Casino.  With a slightly closer inspection, I could sense the person was holding a piece of high-powered binoculars up to their eyes, and that they had a car parked behind the billboard.  Cleverly hidden inside the car’s trunk was a secret compartment with a sniper rifle.  Also in the secret compartment were several boxes of ammunition for the weapon.</w:t>
      </w:r>
    </w:p>
    <w:p>
      <w:pPr>
        <w:pStyle w:val="Normal"/>
        <w:rPr/>
      </w:pPr>
      <w:r>
        <w:rPr/>
        <w:tab/>
        <w:t>I guess I had physically looked at the guy, because I sensed him get nervous, and move to the car, opening the trunk and accessing his sniper rifle with the practiced ease of a professional.  He quickly loaded a clip, and cocked the bolt, filling the chamber with a powerful, armor-piercing projectile.  Once that was done, he crouched next to the side of the billboard, obscured by some scrub brush, and took aim at where I had been standing just moments before.</w:t>
      </w:r>
    </w:p>
    <w:p>
      <w:pPr>
        <w:pStyle w:val="Normal"/>
        <w:rPr/>
      </w:pPr>
      <w:r>
        <w:rPr/>
        <w:tab/>
        <w:t>Fortunately for me, I had tapped a subspace bridge with the Field, and teleported myself to several paces behind him, making sure that my instant healing ability was fully active.  I have to give him credit.  Before I could even say a word, he swiveled about face, took aim at my chest, and fired.  He was quick, but I had anticipated something like this ever since he went for his weapon, and had “thickened” the air between us with the Field, which caused the bullet to stop halfway between us, hovering in midair.  I decided it was time to initiate a dialogue.</w:t>
      </w:r>
    </w:p>
    <w:p>
      <w:pPr>
        <w:pStyle w:val="Normal"/>
        <w:rPr/>
      </w:pPr>
      <w:r>
        <w:rPr/>
        <w:tab/>
        <w:t>“Well done, but as you can see,” I motioned to the floating projectile before creating a pocket of normal air beneath it to let it fall to the earth, “ineffective.  What’s your name?”</w:t>
      </w:r>
    </w:p>
    <w:p>
      <w:pPr>
        <w:pStyle w:val="Normal"/>
        <w:rPr/>
      </w:pPr>
      <w:r>
        <w:rPr/>
        <w:tab/>
        <w:t>He lowered the rifle, then brought it back up, and fired another shot, with the same effects as the first shot.  “Hmm.  Neat trick,” he muttered, as I let the second bullet fall to the ground.  He then charged at me, freeing a wicked-looking blade from a sheath on the back of his belt.  He soon realized the futility of this action, as he couldn’t get any closer than six feet away from me before the air became too resistant for him to move through.  “Damn.”  He stood there, apparently trying to think of a way to outwit my defenses.</w:t>
      </w:r>
    </w:p>
    <w:p>
      <w:pPr>
        <w:pStyle w:val="Normal"/>
        <w:rPr/>
      </w:pPr>
      <w:r>
        <w:rPr/>
        <w:tab/>
        <w:t>He decided to take out a small half-cylindrical item, and press a button on one end, before planting it with the flat side facing me in the ground, and then ducking behind his car.  I slightly thickened the air a bit more.  I have to admit that I’d never seen a claymore mine that small, but it was certainly just as effective as the regular ones.  Well, it would have been, if these had been normal circumstances.  Luckily for me, they weren’t.  As such, there was a loud explosion that sent a lot of the desert floor flying up into the air, then a muffled sound as the thickened air absorbed the brunt of the impact of the directed explosion.  The hit man peeked out from the other side of his car, and cursed under his breath when the dust cleared enough to where he could see I was still standing.  My black suit wasn’t even dusty.</w:t>
      </w:r>
    </w:p>
    <w:p>
      <w:pPr>
        <w:pStyle w:val="Normal"/>
        <w:rPr/>
      </w:pPr>
      <w:r>
        <w:rPr/>
        <w:tab/>
        <w:t>I got a good look at him for the first time.  He was about 5’ 7” tall, with short black hair, and thick eyebrows furrowed above his stylish sunglasses.  He was dressed casually, in jeans and a gray t-shirt.  He looked to be in his early 30s.  His car was a very unassuming-looking, dull blue Honda accord.  All in all, this guy knew how to blend into the crowd, even in the middle of nowhere.  He’d even managed to park in the shade of the billboard, to further avoid notice.  I guessed he wasn’t used to being spotted.</w:t>
      </w:r>
    </w:p>
    <w:p>
      <w:pPr>
        <w:pStyle w:val="Normal"/>
        <w:rPr/>
      </w:pPr>
      <w:r>
        <w:rPr/>
        <w:tab/>
        <w:t>“Look,” I called over to him, “Why don’t we just cut the crap and talk about what you want like civilized people?”  I let out a small laugh under my breath.  “I hope by now you realize that you’re not going to be killing me today.”</w:t>
      </w:r>
    </w:p>
    <w:p>
      <w:pPr>
        <w:pStyle w:val="Normal"/>
        <w:rPr/>
      </w:pPr>
      <w:r>
        <w:rPr/>
        <w:tab/>
        <w:t>He slowly stood up, and walked around his car, until we were facing each other.  “Right.  So I guess now you kill me, huh?” he asked without emotion, crossing his arms with a roll of his eyes.  “Mr. All-powerful God-wannabe against Joe Schmoe.  There’s a fair fight,” he muttered bitterly.</w:t>
      </w:r>
    </w:p>
    <w:p>
      <w:pPr>
        <w:pStyle w:val="Normal"/>
        <w:rPr/>
      </w:pPr>
      <w:r>
        <w:rPr/>
        <w:tab/>
        <w:t>“Chill out, dude.  I don’t wanna kill you.  I just want to understand why the fuck you’re tailing me, and why you tried to take me out when you noticed I saw you.”</w:t>
      </w:r>
    </w:p>
    <w:p>
      <w:pPr>
        <w:pStyle w:val="Normal"/>
        <w:rPr/>
      </w:pPr>
      <w:r>
        <w:rPr/>
        <w:tab/>
        <w:t>“Whatever.  Maybe I’m just a concerned citizen who doesn’t want some weirdo taking over my country.  How’s that?” he quipped.</w:t>
      </w:r>
    </w:p>
    <w:p>
      <w:pPr>
        <w:pStyle w:val="Normal"/>
        <w:rPr/>
      </w:pPr>
      <w:r>
        <w:rPr/>
        <w:tab/>
        <w:t>“Take over your country?  Sorry, not interested.  Too much on my plate already.  As to the concerned citizen bit, aren’t you kind of a little too well equipped in the weapons department for that explanation to fly?”</w:t>
      </w:r>
    </w:p>
    <w:p>
      <w:pPr>
        <w:pStyle w:val="Normal"/>
        <w:rPr/>
      </w:pPr>
      <w:r>
        <w:rPr/>
        <w:tab/>
        <w:t>“Not really.  In case you’ve forgotten, this is America, and ever since a few weeks ago, we’ve been able to buy automatic weapons over the counter at gun shops.”</w:t>
      </w:r>
    </w:p>
    <w:p>
      <w:pPr>
        <w:pStyle w:val="Normal"/>
        <w:rPr/>
      </w:pPr>
      <w:r>
        <w:rPr/>
        <w:tab/>
        <w:t>“And you’re telling me they sell those claymore’s over the counter too, I suppose?”</w:t>
      </w:r>
    </w:p>
    <w:p>
      <w:pPr>
        <w:pStyle w:val="Normal"/>
        <w:rPr/>
      </w:pPr>
      <w:r>
        <w:rPr/>
        <w:tab/>
        <w:t>“Why bother buying those?  Just download the instructions for making one over the internet.  It’s cheaper that way, anyway.”  He steeled himself, and glared at me from over the tops of his Oakleys.  “Anyway, if you really want to know, why don’t you just look up blood debt in the dictionary, you asshole.”</w:t>
      </w:r>
    </w:p>
    <w:p>
      <w:pPr>
        <w:pStyle w:val="Normal"/>
        <w:rPr/>
      </w:pPr>
      <w:r>
        <w:rPr/>
        <w:tab/>
        <w:t>“What do you mean, blood debt?  How do you owe me one of those?”</w:t>
      </w:r>
    </w:p>
    <w:p>
      <w:pPr>
        <w:pStyle w:val="Normal"/>
        <w:rPr/>
      </w:pPr>
      <w:r>
        <w:rPr/>
        <w:tab/>
        <w:t>“</w:t>
      </w:r>
      <w:r>
        <w:rPr>
          <w:i/>
        </w:rPr>
        <w:t>You</w:t>
      </w:r>
      <w:r>
        <w:rPr/>
        <w:t xml:space="preserve"> owe </w:t>
      </w:r>
      <w:r>
        <w:rPr>
          <w:i/>
        </w:rPr>
        <w:t>me</w:t>
      </w:r>
      <w:r>
        <w:rPr/>
        <w:t>.  You killed my little brother a few days ago.  Why’d you do that?”</w:t>
      </w:r>
    </w:p>
    <w:p>
      <w:pPr>
        <w:pStyle w:val="Normal"/>
        <w:rPr/>
      </w:pPr>
      <w:r>
        <w:rPr/>
        <w:tab/>
        <w:t>“Who was your brother?”</w:t>
      </w:r>
    </w:p>
    <w:p>
      <w:pPr>
        <w:pStyle w:val="Normal"/>
        <w:rPr/>
      </w:pPr>
      <w:r>
        <w:rPr/>
        <w:tab/>
        <w:t>“Don’t play stupid with me,” he sneered.  “You were just in the building where he died.”  The hit man started pacing back and forth.  “I don’t know how you did it, but I know it was you.  Jack told me about how you drugged him and interrogated him after killing my brother and his team.  Don’t try to pretend you don’t remember.”</w:t>
      </w:r>
    </w:p>
    <w:p>
      <w:pPr>
        <w:pStyle w:val="Normal"/>
        <w:rPr/>
      </w:pPr>
      <w:r>
        <w:rPr/>
        <w:tab/>
        <w:t>“Oh, so your brother was on the team that invaded my building and shot at me?”</w:t>
      </w:r>
    </w:p>
    <w:p>
      <w:pPr>
        <w:pStyle w:val="Normal"/>
        <w:rPr/>
      </w:pPr>
      <w:r>
        <w:rPr/>
        <w:tab/>
        <w:t>“He wouldn’t have shot at you.  He never even carried a gun.  His job was security; opening doors and crap.  He never killed anyone, even though I tried to teach him how.”  The hit man looked like he was holding back tears.  “But the world’s not a fair place.  If it was, you’d be dead along with that fucked up Dr. Zane, and Jim wouldn’t be.  He’d be back home with his wife and daughters, and those people you kidnapped would be home with their families.”</w:t>
      </w:r>
    </w:p>
    <w:p>
      <w:pPr>
        <w:pStyle w:val="Normal"/>
        <w:rPr/>
      </w:pPr>
      <w:r>
        <w:rPr/>
        <w:tab/>
        <w:t>I just stood there, too stunned to speak.  I’d realized that what I’d done was foolish, but I hadn’t realized how incredibly wrong it had been.  I hadn’t even considered these things before now, and I could feel my heart become heavier with the knowing of them.  For a while, we both just stood there in silence.  Then the hit man picked up his rifle, threw it in the trunk of his car, and opened the driver’s side door.  “Just so you know, you’re a dead man walking.”  And with that, he slid into the car, slammed the door, gunned the engine, and peeled out around the billboard and onto the highway.</w:t>
      </w:r>
    </w:p>
    <w:p>
      <w:pPr>
        <w:pStyle w:val="Normal"/>
        <w:rPr/>
      </w:pPr>
      <w:r>
        <w:rPr/>
        <w:tab/>
        <w:t>“Wonderful.  Another perfectly handled situation, Aram.  You’re getting to be a real pro at fucking things up.”  I just stood there for a while in the modestly useful shade of the billboard, returning the air’s turgidity to normal.  I looked at the receding speck of blue that was the hit man’s car.  Unfortunately, I didn’t have time to react to the blast force of the remotely-detonated C4 that sent me into darkness.</w:t>
      </w:r>
    </w:p>
    <w:p>
      <w:pPr>
        <w:pStyle w:val="Normal"/>
        <w:rPr/>
      </w:pPr>
      <w:r>
        <w:rPr/>
      </w:r>
    </w:p>
    <w:p>
      <w:pPr>
        <w:pStyle w:val="Normal"/>
        <w:rPr/>
      </w:pPr>
      <w:r>
        <w:rPr/>
        <w:t>Chapter 32-</w:t>
      </w:r>
    </w:p>
    <w:p>
      <w:pPr>
        <w:pStyle w:val="Normal"/>
        <w:rPr/>
      </w:pPr>
      <w:r>
        <w:rPr/>
      </w:r>
    </w:p>
    <w:p>
      <w:pPr>
        <w:pStyle w:val="Normal"/>
        <w:rPr/>
      </w:pPr>
      <w:r>
        <w:rPr/>
        <w:tab/>
        <w:t>I woke up in what seemed to be a cell of indeterminate material (smooth and whitish looking), and my torso, head, and limbs were strapped to what I could only guess was an examination table in the middle of the room.  I tried to access the Field to get out of the situation, and felt . . . nothing.  Not even a flicker.  “Wha-?” I managed to slur before a pounding pain in my head forced me to stop moving my mouth.</w:t>
      </w:r>
    </w:p>
    <w:p>
      <w:pPr>
        <w:pStyle w:val="Normal"/>
        <w:rPr/>
      </w:pPr>
      <w:r>
        <w:rPr/>
        <w:tab/>
        <w:t>“Ah, you are awake,” boomed a voice through an overhead speaker.  You must notice by now that you are unable to leave without our consent.”  There was no humor or enjoyment in the tone of the voice.  Just cold observation, as if it were mentioning the time of day.  “Be assured that you will not be able to access your special ability here.  We regret the discomfort you may experiencing at the moment, but it is necessary for our purposes.”</w:t>
      </w:r>
    </w:p>
    <w:p>
      <w:pPr>
        <w:pStyle w:val="Normal"/>
        <w:rPr/>
      </w:pPr>
      <w:r>
        <w:rPr/>
        <w:tab/>
        <w:t>I decided to remain silent until I could better assess the situation, and when hopefully it wouldn’t hurt so much to speak.  The voice continued.  “We have noticed a series of anomalous nano-activity spikes in this sector over the last several weeks, and have determined that you are the cause of this activity.  You must understand that we do not suffer such activity in our sector.  In the past, it has proven to be very disruptive.”  My mind was swimming with questions about who these people could possibly be, and where they could have put me where I couldn’t access the Field.  There couldn’t be such a place, could there?</w:t>
      </w:r>
    </w:p>
    <w:p>
      <w:pPr>
        <w:pStyle w:val="Normal"/>
        <w:rPr/>
      </w:pPr>
      <w:r>
        <w:rPr/>
        <w:tab/>
        <w:t>“Rest, now.  We are altering you so that you are no longer a danger to us.  When you awaken, you will remember this, but be unable to speak of it.”  I heard a soft hiss of gas being pumped into the room, and soon I was unconscious again.</w:t>
      </w:r>
    </w:p>
    <w:p>
      <w:pPr>
        <w:pStyle w:val="Normal"/>
        <w:rPr/>
      </w:pPr>
      <w:r>
        <w:rPr/>
        <w:tab/>
        <w:t>I had a bizarre dream, which was surprisingly erotic.  I dreamt that I was strapped to a table, and that a sexy woman walked into the room, and began to caress my body with her hands and her tongue, causing my body to tingle with pleasure, and . . . something else.</w:t>
      </w:r>
    </w:p>
    <w:p>
      <w:pPr>
        <w:pStyle w:val="Normal"/>
        <w:rPr/>
      </w:pPr>
      <w:r>
        <w:rPr/>
      </w:r>
    </w:p>
    <w:p>
      <w:pPr>
        <w:pStyle w:val="Normal"/>
        <w:jc w:val="center"/>
        <w:rPr/>
      </w:pPr>
      <w:r>
        <w:rPr/>
        <w:drawing>
          <wp:inline distT="0" distB="0" distL="0" distR="0">
            <wp:extent cx="2164715" cy="3543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6" t="-10" r="-16" b="-10"/>
                    <a:stretch>
                      <a:fillRect/>
                    </a:stretch>
                  </pic:blipFill>
                  <pic:spPr bwMode="auto">
                    <a:xfrm>
                      <a:off x="0" y="0"/>
                      <a:ext cx="2164715" cy="3543935"/>
                    </a:xfrm>
                    <a:prstGeom prst="rect">
                      <a:avLst/>
                    </a:prstGeom>
                  </pic:spPr>
                </pic:pic>
              </a:graphicData>
            </a:graphic>
          </wp:inline>
        </w:drawing>
      </w:r>
    </w:p>
    <w:p>
      <w:pPr>
        <w:pStyle w:val="Normal"/>
        <w:rPr/>
      </w:pPr>
      <w:r>
        <w:rPr/>
      </w:r>
    </w:p>
    <w:p>
      <w:pPr>
        <w:pStyle w:val="Normal"/>
        <w:rPr/>
      </w:pPr>
      <w:r>
        <w:rPr/>
        <w:tab/>
        <w:t>Everywhere she touched me, I became softer, and more curved.  She touched my hands and feet, and they became smaller, and daintier.  When she touched my arms, the muscle melted away, leaving soft, supple limbs with hardly any hair.  In fact, wherever she touched me, the hair seemed to melt away, except for on my eyebrows, lashes, and the top of my head.  I could feel my cock rising as it became harder with every stroke of her hands across my body</w:t>
      </w:r>
    </w:p>
    <w:p>
      <w:pPr>
        <w:pStyle w:val="Normal"/>
        <w:rPr/>
      </w:pPr>
      <w:r>
        <w:rPr/>
        <w:tab/>
        <w:t>She ran her silky smooth hands along my legs, and the flesh beneath her touch became soft and curvaceous, leaving shapely, feminine legs in her wake.  As she cupped my bottom, I could feel it plump up in her hands, becoming heart-shaped as my waist narrowed to wasp-thin.  Her hands slid from my backside to beneath my cock, where she slowly and gently pressed against my scrotum.  Her caress sent shivers of arousal through my body as a pussy formed itself beneath my dick.  I could feel her fingers moving in and out of my wetness as she brought me higher into an aroused state.</w:t>
      </w:r>
    </w:p>
    <w:p>
      <w:pPr>
        <w:pStyle w:val="Normal"/>
        <w:rPr/>
      </w:pPr>
      <w:r>
        <w:rPr/>
        <w:tab/>
        <w:t>She caressed my abdomen and torso, reshaping the flesh beneath her hands into a slimmer ribcage, and budding breasts.  The skin pushed out more every time she passed her hands over my nipples, causing my chest to swell out more and more, until my breasts were as large as ripe melons, but pert.</w:t>
      </w:r>
    </w:p>
    <w:p>
      <w:pPr>
        <w:pStyle w:val="Normal"/>
        <w:rPr/>
      </w:pPr>
      <w:r>
        <w:rPr/>
        <w:tab/>
        <w:t>She bent over, and began to kiss me as she massaged my shoulders, neck, and hair.  She caressed my face, and I could feel it changing into a softer, elfin shape.  My tongue became more sensitive with every thrust of hers into my mouth, and soon I was moaning in need as my throbbing penis ached for attention.</w:t>
      </w:r>
    </w:p>
    <w:p>
      <w:pPr>
        <w:pStyle w:val="Normal"/>
        <w:rPr/>
      </w:pPr>
      <w:r>
        <w:rPr/>
      </w:r>
    </w:p>
    <w:p>
      <w:pPr>
        <w:pStyle w:val="Normal"/>
        <w:rPr/>
      </w:pPr>
      <w:r>
        <w:rPr/>
        <w:drawing>
          <wp:inline distT="0" distB="0" distL="0" distR="0">
            <wp:extent cx="5480685" cy="3585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8"/>
                    <a:stretch>
                      <a:fillRect/>
                    </a:stretch>
                  </pic:blipFill>
                  <pic:spPr bwMode="auto">
                    <a:xfrm>
                      <a:off x="0" y="0"/>
                      <a:ext cx="5480685" cy="3585845"/>
                    </a:xfrm>
                    <a:prstGeom prst="rect">
                      <a:avLst/>
                    </a:prstGeom>
                  </pic:spPr>
                </pic:pic>
              </a:graphicData>
            </a:graphic>
          </wp:inline>
        </w:drawing>
      </w:r>
    </w:p>
    <w:p>
      <w:pPr>
        <w:pStyle w:val="Normal"/>
        <w:rPr/>
      </w:pPr>
      <w:r>
        <w:rPr/>
      </w:r>
    </w:p>
    <w:p>
      <w:pPr>
        <w:pStyle w:val="Normal"/>
        <w:rPr/>
      </w:pPr>
      <w:r>
        <w:rPr/>
        <w:tab/>
        <w:t>Sensing my need, she straddled my hips, and slid her wet pussy down onto my waiting cock, causing me to gasp in pleasure.  Strangely, it felt as though my penis was growing slightly within her as she rocked back and forth on me, whimpering in lust as she kneaded my breasts, causing the nipples to become hard as she would occasionally pinch or squeeze them.  My body tried to cause my head to thrash, but I was restricted by the restraints.  I did, however, notice a swash of dark hair move by the corner of my vision.</w:t>
      </w:r>
    </w:p>
    <w:p>
      <w:pPr>
        <w:pStyle w:val="Normal"/>
        <w:rPr/>
      </w:pPr>
      <w:r>
        <w:rPr/>
        <w:tab/>
        <w:t>She began to move faster, moaning with abandon as she squeezed my engorged cock with her pussy walls, her lubrication running down my newly feminine ass crack.</w:t>
      </w:r>
    </w:p>
    <w:p>
      <w:pPr>
        <w:pStyle w:val="Normal"/>
        <w:rPr/>
      </w:pPr>
      <w:r>
        <w:rPr/>
        <w:t>It felt like my body was on fire with need as she coaxed my cock with her tight cunt, causing me to gasp and grunt as I was forced to stay immobile in the restraints.</w:t>
      </w:r>
    </w:p>
    <w:p>
      <w:pPr>
        <w:pStyle w:val="Normal"/>
        <w:rPr/>
      </w:pPr>
      <w:r>
        <w:rPr/>
        <w:t>All of a sudden, the pitch of her moans increased, and she began to twitch as she let out a loud groan of ecstasy.  As her vagina spasmed around my shaft, I came hard, erupting a huge load of cum into her warm canal.</w:t>
      </w:r>
    </w:p>
    <w:p>
      <w:pPr>
        <w:pStyle w:val="Normal"/>
        <w:rPr/>
      </w:pPr>
      <w:r>
        <w:rPr/>
        <w:tab/>
        <w:t>And then she spoke, in a dreamy voice.  “Sleep.”  And I felt myself drifting away into darkness again, but this time wrapped in a warm, buzzing sense of pleasure.  I could hear the woman giggling as she licked my breasts while I slipped deeper and deeper into nothingness in a ship of seductive sensations.</w:t>
      </w:r>
    </w:p>
    <w:p>
      <w:pPr>
        <w:pStyle w:val="Normal"/>
        <w:rPr/>
      </w:pPr>
      <w:r>
        <w:rPr/>
      </w:r>
    </w:p>
    <w:p>
      <w:pPr>
        <w:pStyle w:val="Normal"/>
        <w:rPr/>
      </w:pPr>
      <w:r>
        <w:rPr/>
        <w:t>Chapter 33-</w:t>
      </w:r>
    </w:p>
    <w:p>
      <w:pPr>
        <w:pStyle w:val="Normal"/>
        <w:rPr/>
      </w:pPr>
      <w:r>
        <w:rPr/>
      </w:r>
    </w:p>
    <w:p>
      <w:pPr>
        <w:pStyle w:val="Normal"/>
        <w:rPr/>
      </w:pPr>
      <w:r>
        <w:rPr/>
        <w:tab/>
        <w:t>When I came to again, I was naked in a dark room, lying on what felt like a regular bed.  The sheets were soft; they felt like satin.  As I fluttered my eyes open, I noticed a slight breeze blowing across me, causing my nipples to feel incredibly sensitive.  I couldn’t help but gasp at the sensation.  As I did so, I quickly sat up, and felt a heavy swaying sensation on my chest.  “What the fuck?”</w:t>
      </w:r>
    </w:p>
    <w:p>
      <w:pPr>
        <w:pStyle w:val="Normal"/>
        <w:rPr/>
      </w:pPr>
      <w:r>
        <w:rPr/>
        <w:tab/>
        <w:t>The lights gradually slid up in luminosity,  smoothly transitioning the room from dark to light.  “Ah,” said the voice from before.  “You are awake, now.”  With the advent of the light, I noticed two huge swellings on my chest.  I guessed they were at least an E cup.  I lightly reached my hands up beneath them, and gently squeezed them to make sure they were real.  The jolt of pleasure that hit me confirmed they were actually there.  I accidentally brushed a nipple, sending a shockwave of pleasure through my body.  I noticed I still had my dick.  In fact, if anything, it looked slightly larger.  However, I couldn’t feel my balls, and so I reached down where they should be, and – OH!  I had a slit there, and it was incredibly sensitive.  Just brushing my fingers against it almost sent me over the edge!</w:t>
      </w:r>
    </w:p>
    <w:p>
      <w:pPr>
        <w:pStyle w:val="Normal"/>
        <w:rPr/>
      </w:pPr>
      <w:r>
        <w:rPr/>
      </w:r>
    </w:p>
    <w:p>
      <w:pPr>
        <w:pStyle w:val="Normal"/>
        <w:jc w:val="center"/>
        <w:rPr/>
      </w:pPr>
      <w:r>
        <w:rPr/>
        <w:drawing>
          <wp:inline distT="0" distB="0" distL="0" distR="0">
            <wp:extent cx="2971800" cy="1945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9" r="-6" b="-9"/>
                    <a:stretch>
                      <a:fillRect/>
                    </a:stretch>
                  </pic:blipFill>
                  <pic:spPr bwMode="auto">
                    <a:xfrm>
                      <a:off x="0" y="0"/>
                      <a:ext cx="2971800" cy="1945005"/>
                    </a:xfrm>
                    <a:prstGeom prst="rect">
                      <a:avLst/>
                    </a:prstGeom>
                  </pic:spPr>
                </pic:pic>
              </a:graphicData>
            </a:graphic>
          </wp:inline>
        </w:drawing>
      </w:r>
    </w:p>
    <w:p>
      <w:pPr>
        <w:pStyle w:val="Normal"/>
        <w:rPr/>
      </w:pPr>
      <w:r>
        <w:rPr/>
      </w:r>
    </w:p>
    <w:p>
      <w:pPr>
        <w:pStyle w:val="Normal"/>
        <w:rPr/>
      </w:pPr>
      <w:r>
        <w:rPr/>
        <w:tab/>
        <w:t>My ministrations on my breasts were causing my male member to quickly rise to attention, begging to be involved in the proceedings.  I fell back into a lying position, causing my huge tits to jiggle from the impact.  My dick bounced around a bit, but ended up pointing at the ceiling as it hardened into what looked like 12 inches long, and 3 inches wide.  It looked incredibly anachronistic jutting up from my feminine body.  I couldn’t help but be turned on by it, and began to twist my sensitive nipples, and then use one hand to begin stroking my meat.</w:t>
      </w:r>
    </w:p>
    <w:p>
      <w:pPr>
        <w:pStyle w:val="Normal"/>
        <w:rPr/>
      </w:pPr>
      <w:r>
        <w:rPr/>
        <w:tab/>
        <w:t>“God!  What am I doing?”</w:t>
      </w:r>
    </w:p>
    <w:p>
      <w:pPr>
        <w:pStyle w:val="Normal"/>
        <w:rPr/>
      </w:pPr>
      <w:r>
        <w:rPr/>
        <w:tab/>
        <w:t xml:space="preserve">“Ah, yes,” replied that cold, clinical voice of indeterminate gender.  “Your body is more sensitive than before.  We decided that in order to prevent you from doing anything dangerous, we would provide you with ample . . . distraction.”  I couldn’t help it, I continued masturbating and massaging my massive tits as the voice continued speaking.  Shit, I thought I had more willpower than this!  </w:t>
      </w:r>
    </w:p>
    <w:p>
      <w:pPr>
        <w:pStyle w:val="Normal"/>
        <w:rPr/>
      </w:pPr>
      <w:r>
        <w:rPr/>
        <w:tab/>
        <w:t xml:space="preserve">“Surely you realize that the pleasure center of the brain, when stimulated, overrides almost all other cognitive areas.  As such, we have designed your body to provide you with too much pleasure to form any plans more detailed than fucking anyone fortunate enough to be on hand for the rest of your waking life.”  </w:t>
      </w:r>
    </w:p>
    <w:p>
      <w:pPr>
        <w:pStyle w:val="Normal"/>
        <w:rPr/>
      </w:pPr>
      <w:r>
        <w:rPr/>
        <w:tab/>
        <w:t>Despite my attempts to get myself to stop, I couldn’t, and I felt myself building towards an intense orgasm.  I worked my hand to the base of my shaft, so that the ends of my fingers began slipping into my cunt as I worked my dick.  I couldn’t help but pant and whimper with lust as this caused a shiver of powerful sexual energy to rush through my quaking body.  As my fingers went deeper and deeper with each thrust, I felt my orgasm build until it burst like the Hoover dam, causing my cock and pussy to both gush copious amounts of sexual fluids, as I lost all muscle control in the throes of the most intense orgasm of my life.</w:t>
      </w:r>
    </w:p>
    <w:p>
      <w:pPr>
        <w:pStyle w:val="Normal"/>
        <w:rPr/>
      </w:pPr>
      <w:r>
        <w:rPr/>
        <w:tab/>
        <w:t>But the damndest thing was that I was still horny as hell!  That didn’t make any sense!  I shouldn’t be feeling like this right after orgasming, but – My train of thought was interrupted when I was forced to suddenly gasp in a tingle of excitement and surprise, as I felt another orgasm building from the continued attention of my hands on my tits, dick and pussy.</w:t>
      </w:r>
    </w:p>
    <w:p>
      <w:pPr>
        <w:pStyle w:val="Normal"/>
        <w:rPr/>
      </w:pPr>
      <w:r>
        <w:rPr/>
      </w:r>
    </w:p>
    <w:p>
      <w:pPr>
        <w:pStyle w:val="Normal"/>
        <w:jc w:val="center"/>
        <w:rPr/>
      </w:pPr>
      <w:r>
        <w:rPr/>
        <w:drawing>
          <wp:inline distT="0" distB="0" distL="0" distR="0">
            <wp:extent cx="4003675" cy="2733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6" r="-4" b="-6"/>
                    <a:stretch>
                      <a:fillRect/>
                    </a:stretch>
                  </pic:blipFill>
                  <pic:spPr bwMode="auto">
                    <a:xfrm>
                      <a:off x="0" y="0"/>
                      <a:ext cx="4003675" cy="2733675"/>
                    </a:xfrm>
                    <a:prstGeom prst="rect">
                      <a:avLst/>
                    </a:prstGeom>
                  </pic:spPr>
                </pic:pic>
              </a:graphicData>
            </a:graphic>
          </wp:inline>
        </w:drawing>
      </w:r>
    </w:p>
    <w:p>
      <w:pPr>
        <w:pStyle w:val="Normal"/>
        <w:rPr/>
      </w:pPr>
      <w:r>
        <w:rPr/>
      </w:r>
    </w:p>
    <w:p>
      <w:pPr>
        <w:pStyle w:val="Normal"/>
        <w:rPr/>
      </w:pPr>
      <w:r>
        <w:rPr/>
        <w:tab/>
        <w:t>My mind began feeling numb as orgasm after orgasm washed over me, until I couldn’t concentrate on anything at all except the unending waves of sexual pleasure bombarding my body.  After a long time, I have no idea exactly how long, I passed out from exhaustion, drifting blissfully into a sex-induced slumber.</w:t>
      </w:r>
    </w:p>
    <w:p>
      <w:pPr>
        <w:pStyle w:val="Normal"/>
        <w:rPr/>
      </w:pPr>
      <w:r>
        <w:rPr/>
      </w:r>
    </w:p>
    <w:p>
      <w:pPr>
        <w:pStyle w:val="Normal"/>
        <w:rPr/>
      </w:pPr>
      <w:r>
        <w:rPr/>
        <w:t>Chapter 34-</w:t>
      </w:r>
    </w:p>
    <w:p>
      <w:pPr>
        <w:pStyle w:val="Normal"/>
        <w:rPr/>
      </w:pPr>
      <w:r>
        <w:rPr/>
      </w:r>
    </w:p>
    <w:p>
      <w:pPr>
        <w:pStyle w:val="Normal"/>
        <w:rPr/>
      </w:pPr>
      <w:r>
        <w:rPr/>
        <w:tab/>
        <w:t>When Sarah woke up in the luxurious king-sized bed, she noticed Aram was gone.  The room still didn’t make complete sense to her; apparently all she had to do was ask for something . . . no, not even that; just state an object, and those “nano-somethings” would make it.  Weird, but considering she was sleeping in the highest room in a floating citadel in Venus’s upper atmosphere, weird was becoming more of a relative term than it used to be.</w:t>
      </w:r>
    </w:p>
    <w:p>
      <w:pPr>
        <w:pStyle w:val="Normal"/>
        <w:rPr/>
      </w:pPr>
      <w:r>
        <w:rPr/>
        <w:tab/>
        <w:t>With a long, drawn-out yawn and a stretch of her arms out to her sides and behind her head, Sarah shook the sleep from her eyes, and got out of bed, walking into the showering room.  A royally appointed stall, approximately 8 feet cubed, the far wall had a large window overlooking the exterior of the citadel.  Thankfully, the shower was essentially designed after the regular pattern she was used to, with a nice familiar hot water knob located halfway between the head-level water nozzle and the floor.  With a grin of thanks, she turned it on hot, and let the revitalizing spray wash down over her face and curvaceous body.</w:t>
      </w:r>
    </w:p>
    <w:p>
      <w:pPr>
        <w:pStyle w:val="Normal"/>
        <w:rPr/>
      </w:pPr>
      <w:r>
        <w:rPr/>
        <w:tab/>
        <w:t>There was a small indented shelf for lotions, and Sarah took a plastic bottle with a luminescent purple goo in it, and read the label.  It was lavender-scented body lotion, shampoo and conditioner, all in one.  Pouring a generous amount into the palm of her hand, she put the bottle back on the shelf, and began working the all-in-one into her hair, letting it form a rich, fragrant lather before massaging her body with the excess.  She could feel her hair and skin thanking her as they responded to the treatment with a pleasantly enervating tingle.</w:t>
      </w:r>
    </w:p>
    <w:p>
      <w:pPr>
        <w:pStyle w:val="Normal"/>
        <w:rPr/>
      </w:pPr>
      <w:r>
        <w:rPr/>
        <w:tab/>
        <w:t>Once the stuff had been thoroughly worked into hair and skin, Sarah rinsed off the suds under the spray, and stepped out of the shower.  “Hmm.  I don’t see any towels,” she muttered as she looked around the room.  The voice that replied surprised her.</w:t>
      </w:r>
    </w:p>
    <w:p>
      <w:pPr>
        <w:pStyle w:val="Normal"/>
        <w:rPr/>
      </w:pPr>
      <w:r>
        <w:rPr/>
        <w:tab/>
        <w:t>“Would you like a towel, or do you just want to be dry?” it queried.</w:t>
      </w:r>
    </w:p>
    <w:p>
      <w:pPr>
        <w:pStyle w:val="Normal"/>
        <w:rPr/>
      </w:pPr>
      <w:r>
        <w:rPr/>
        <w:tab/>
        <w:t>“Uh, just dry.”  Instantly, Sarah’s hair and skin were dried off, with her hair feeling full of body, as if she’d blow-dried it.  “Cool.  Um, so who are you?”</w:t>
      </w:r>
    </w:p>
    <w:p>
      <w:pPr>
        <w:pStyle w:val="Normal"/>
        <w:rPr/>
      </w:pPr>
      <w:r>
        <w:rPr/>
        <w:tab/>
        <w:t>“I’m the Room AI.  You can just call me Roomie, if you want.”  It chuckled.  “That’s what most of the Sylvan are doing, anyway.”</w:t>
      </w:r>
    </w:p>
    <w:p>
      <w:pPr>
        <w:pStyle w:val="Normal"/>
        <w:rPr/>
      </w:pPr>
      <w:r>
        <w:rPr/>
        <w:tab/>
        <w:t>“Okay.  Roomie, then.  What are you, exactly?  I mean, I can’t see you.”</w:t>
      </w:r>
    </w:p>
    <w:p>
      <w:pPr>
        <w:pStyle w:val="Normal"/>
        <w:rPr/>
      </w:pPr>
      <w:r>
        <w:rPr/>
        <w:tab/>
        <w:t>“That’s because I don’t have a body per se, although I can make one if you need me to.  But basically, I’m more software than anything else.  Oh, Aram left something for you.”  And with that, a ring on the bedroom desk glowed brightly for a moment.</w:t>
      </w:r>
    </w:p>
    <w:p>
      <w:pPr>
        <w:pStyle w:val="Normal"/>
        <w:rPr/>
      </w:pPr>
      <w:r>
        <w:rPr/>
        <w:tab/>
        <w:t>“What is it?” Sarah asked as she picked it up.</w:t>
      </w:r>
    </w:p>
    <w:p>
      <w:pPr>
        <w:pStyle w:val="Normal"/>
        <w:rPr/>
      </w:pPr>
      <w:r>
        <w:rPr/>
        <w:tab/>
        <w:t>“It’s your own personal computer.”</w:t>
      </w:r>
    </w:p>
    <w:p>
      <w:pPr>
        <w:pStyle w:val="Normal"/>
        <w:rPr/>
      </w:pPr>
      <w:r>
        <w:rPr/>
        <w:tab/>
        <w:t>“Isn’t it kind of small to be a computer?”</w:t>
      </w:r>
    </w:p>
    <w:p>
      <w:pPr>
        <w:pStyle w:val="Normal"/>
        <w:rPr/>
      </w:pPr>
      <w:r>
        <w:rPr/>
        <w:tab/>
        <w:t>“It’s nano-engineered, so no.  Actually, it could be a lot smaller than it is.”</w:t>
      </w:r>
    </w:p>
    <w:p>
      <w:pPr>
        <w:pStyle w:val="Normal"/>
        <w:rPr/>
      </w:pPr>
      <w:r>
        <w:rPr/>
        <w:tab/>
        <w:t>“How does it work?”</w:t>
      </w:r>
    </w:p>
    <w:p>
      <w:pPr>
        <w:pStyle w:val="Normal"/>
        <w:rPr/>
      </w:pPr>
      <w:r>
        <w:rPr/>
        <w:tab/>
        <w:t>“All you have to do is put it on, and concentrate on what you want to do.”</w:t>
      </w:r>
    </w:p>
    <w:p>
      <w:pPr>
        <w:pStyle w:val="Normal"/>
        <w:rPr/>
      </w:pPr>
      <w:r>
        <w:rPr/>
        <w:tab/>
        <w:t>As she slipped it on her finger, Sarah gasped with surprise.  “It got smaller!”</w:t>
      </w:r>
    </w:p>
    <w:p>
      <w:pPr>
        <w:pStyle w:val="Normal"/>
        <w:rPr/>
      </w:pPr>
      <w:r>
        <w:rPr/>
        <w:tab/>
        <w:t>“Relax,” Roomie reassured her, “It gets bigger when you decide to take it off again.”</w:t>
      </w:r>
    </w:p>
    <w:p>
      <w:pPr>
        <w:pStyle w:val="Normal"/>
        <w:rPr/>
      </w:pPr>
      <w:r>
        <w:rPr/>
        <w:tab/>
        <w:t>“Oh, okay. . .  Hey, I can actually ‘feel’ the computer!  How’s it doing that?”</w:t>
      </w:r>
    </w:p>
    <w:p>
      <w:pPr>
        <w:pStyle w:val="Normal"/>
        <w:rPr/>
      </w:pPr>
      <w:r>
        <w:rPr/>
        <w:tab/>
        <w:t>“Direct link to your nervous system.  You’ll see images the same way, kind of like holograms.”</w:t>
      </w:r>
    </w:p>
    <w:p>
      <w:pPr>
        <w:pStyle w:val="Normal"/>
        <w:rPr/>
      </w:pPr>
      <w:r>
        <w:rPr/>
        <w:tab/>
        <w:t>“Cool.  So, does this thing have internet, or what?”</w:t>
      </w:r>
    </w:p>
    <w:p>
      <w:pPr>
        <w:pStyle w:val="Normal"/>
        <w:rPr/>
      </w:pPr>
      <w:r>
        <w:rPr/>
        <w:tab/>
        <w:t>Sarah thought she heard a chuckle.  “Yes it does.  Maybe you should try using it, instead of asking me about it.  It’s really quite an intuitive operating system.  I think you’ll like it once you give it a go.”</w:t>
      </w:r>
    </w:p>
    <w:p>
      <w:pPr>
        <w:pStyle w:val="Normal"/>
        <w:rPr/>
      </w:pPr>
      <w:r>
        <w:rPr/>
        <w:tab/>
        <w:t>With an amused nod of her head, Sarah linked in, and opened up her holographic display.  “Wow, it looks completely real.”  She connected to the internet with the native internet program, and was instantly surfing through sites.  “Crap, this is fast!  How fast is this?  Oh, never mind,” she said aloud as she thought to herself, “</w:t>
      </w:r>
      <w:r>
        <w:rPr>
          <w:i/>
        </w:rPr>
        <w:t>I don’t really care about the specifics, anyway</w:t>
      </w:r>
      <w:r>
        <w:rPr/>
        <w:t>.”</w:t>
      </w:r>
    </w:p>
    <w:p>
      <w:pPr>
        <w:pStyle w:val="Normal"/>
        <w:rPr/>
      </w:pPr>
      <w:r>
        <w:rPr/>
        <w:tab/>
        <w:t>“Well, time to go into town and do some shopping!”  Looking around, she noticed the only clothes that fit her were the ones she’d worn when she came to the citadel.  “Well, that won’t cut it!  Um, Roomie, where are the shopping malls in this place?”</w:t>
      </w:r>
    </w:p>
    <w:p>
      <w:pPr>
        <w:pStyle w:val="Normal"/>
        <w:rPr/>
      </w:pPr>
      <w:r>
        <w:rPr/>
        <w:tab/>
        <w:t>“Shopping malls?  As far as I know, there aren’t any.”</w:t>
      </w:r>
    </w:p>
    <w:p>
      <w:pPr>
        <w:pStyle w:val="Normal"/>
        <w:rPr/>
      </w:pPr>
      <w:r>
        <w:rPr/>
        <w:tab/>
        <w:t>“What?!” The noise would have been almost deafening to any human in the room with her, had there been one.  “What the hell kind of place doesn’t have shopping malls?”</w:t>
      </w:r>
    </w:p>
    <w:p>
      <w:pPr>
        <w:pStyle w:val="Normal"/>
        <w:rPr/>
      </w:pPr>
      <w:r>
        <w:rPr/>
        <w:tab/>
        <w:t>“The kind of place that was designed not to need them, I suppose.  Anything you want, you just have to state while desiring it, and –“</w:t>
      </w:r>
    </w:p>
    <w:p>
      <w:pPr>
        <w:pStyle w:val="Normal"/>
        <w:rPr/>
      </w:pPr>
      <w:r>
        <w:rPr/>
        <w:tab/>
        <w:t>“That’s beside the point, Roomie!  Shopping isn’t just about the stuff. . .  It’s about the experience.”  Sarah pouted as she looked out the majestic windows, much less impressed with Aram’s engineering ‘marvel’ than she had been a few moments ago.  “Hmph!  Just like a man to design heaven, and forget some of the best parts!”</w:t>
      </w:r>
    </w:p>
    <w:p>
      <w:pPr>
        <w:pStyle w:val="Normal"/>
        <w:rPr/>
      </w:pPr>
      <w:r>
        <w:rPr/>
        <w:tab/>
        <w:t>“Um . . .” Roomie was at a loss for words.</w:t>
      </w:r>
    </w:p>
    <w:p>
      <w:pPr>
        <w:pStyle w:val="Normal"/>
        <w:rPr/>
      </w:pPr>
      <w:r>
        <w:rPr/>
        <w:tab/>
        <w:t>“Sorry, no offense, Roomie.”</w:t>
      </w:r>
    </w:p>
    <w:p>
      <w:pPr>
        <w:pStyle w:val="Normal"/>
        <w:rPr/>
      </w:pPr>
      <w:r>
        <w:rPr/>
        <w:tab/>
        <w:t>“None taken.  I’m genderless.”</w:t>
      </w:r>
    </w:p>
    <w:p>
      <w:pPr>
        <w:pStyle w:val="Normal"/>
        <w:rPr/>
      </w:pPr>
      <w:r>
        <w:rPr/>
        <w:tab/>
        <w:t>“Hmm, I’ve got an idea.  Is there any way to get off this rock?  You know, to get back to Earth for a little shopping spree?”</w:t>
      </w:r>
    </w:p>
    <w:p>
      <w:pPr>
        <w:pStyle w:val="Normal"/>
        <w:rPr/>
      </w:pPr>
      <w:r>
        <w:rPr/>
        <w:tab/>
        <w:t>“Well, you could use a portal.  But right now, there aren’t any on Earth, so getting back here would be an issue.”</w:t>
      </w:r>
    </w:p>
    <w:p>
      <w:pPr>
        <w:pStyle w:val="Normal"/>
        <w:rPr/>
      </w:pPr>
      <w:r>
        <w:rPr/>
        <w:tab/>
        <w:t>“You know, for a super-computer, you’re pretty unimaginative.  How hard would it be to take a portal through a portal?  Then I could use it to come back later.”</w:t>
      </w:r>
    </w:p>
    <w:p>
      <w:pPr>
        <w:pStyle w:val="Normal"/>
        <w:rPr/>
      </w:pPr>
      <w:r>
        <w:rPr/>
        <w:tab/>
        <w:t xml:space="preserve">“Well . . . as long as you don’t activate the portal while you’re walking through the other one, it would be all right.  It’s always a good idea to be cautious, you know.  Opening a subspace bridge </w:t>
      </w:r>
      <w:r>
        <w:rPr>
          <w:i/>
        </w:rPr>
        <w:t>inside</w:t>
      </w:r>
      <w:r>
        <w:rPr/>
        <w:t xml:space="preserve"> a subspace bridge . . . well, let’s just say that would probably </w:t>
      </w:r>
      <w:r>
        <w:rPr>
          <w:i/>
        </w:rPr>
        <w:t>not</w:t>
      </w:r>
      <w:r>
        <w:rPr/>
        <w:t xml:space="preserve"> be a good idea, unless you were intentionally trying to destroy everything within a few light years from here.”</w:t>
      </w:r>
    </w:p>
    <w:p>
      <w:pPr>
        <w:pStyle w:val="Normal"/>
        <w:rPr/>
      </w:pPr>
      <w:r>
        <w:rPr/>
        <w:tab/>
        <w:t>“Great!  So where can I pick one up?”  With a slight glow, a 3 foot long metallic cylinder with a carrying strap materialized on the desk.  “Roomie, please tell me that’s not a dildo.”</w:t>
      </w:r>
    </w:p>
    <w:p>
      <w:pPr>
        <w:pStyle w:val="Normal"/>
        <w:rPr/>
      </w:pPr>
      <w:r>
        <w:rPr/>
        <w:tab/>
        <w:t>“Ha, ha.  Very funny.  No, it’s not a dildo.  It’s a portal.  Just lie it down anywhere you want, and activate it by saying “Portal activate,” followed by “destination,” and then your vocalized desired destination.  Then, step through the “doorway” that appears above the cylinder.  Or, you can just link into its system with your ring computer, and open it that way.  But keep in mind that the portable portals aren’t able to connect to just anywhere.  They have a limited number of log-in areas, mostly bridging into security processing areas.  Apparently Aram’s fundamental rule plan designed them that way so they aren’t abused by criminals.  The default destination for this citadel is AC2, with several subset processing station destinations, since it’s the second citadel that was built by Aram.”</w:t>
      </w:r>
    </w:p>
    <w:p>
      <w:pPr>
        <w:pStyle w:val="Normal"/>
        <w:rPr/>
      </w:pPr>
      <w:r>
        <w:rPr/>
        <w:tab/>
        <w:t>“Not a problem.  Thanks, Roomie!  Now I just need to find a portal to leave through.  Any ideas?” Sarah asked as she picked up the cylinder.</w:t>
      </w:r>
    </w:p>
    <w:p>
      <w:pPr>
        <w:pStyle w:val="Normal"/>
        <w:rPr/>
      </w:pPr>
      <w:r>
        <w:rPr/>
        <w:tab/>
        <w:t>“The main portal for these chambers is located in the foyer, on the other side of the function room.  It’s unique from other residential portals in that it has an open outgoing connection, which allows it to connect to virtually anywhere.  It’s even shielded, so you can “scan” places that you wouldn’t want to go, like deep space, and underwater.  The cloaking function allows you to scan areas without salient entities noticing anything out of the ordinary on their end, by the way.  And your ring computer can tap into its system, so you don’t even have to say any verbal commands to use it.”</w:t>
      </w:r>
    </w:p>
    <w:p>
      <w:pPr>
        <w:pStyle w:val="Normal"/>
        <w:rPr/>
      </w:pPr>
      <w:r>
        <w:rPr/>
        <w:tab/>
        <w:t>“Cool!  That sounds perfect.  See you later, Roomie.”</w:t>
      </w:r>
    </w:p>
    <w:p>
      <w:pPr>
        <w:pStyle w:val="Normal"/>
        <w:rPr/>
      </w:pPr>
      <w:r>
        <w:rPr/>
        <w:tab/>
        <w:t>Sarah picked up the cylinder, slinging it over her back.  “Not very heavy; almost feels like a PVC pipe,” she noticed as she walked to the foyer and used her ring to link with the portal’s system.  She scanned for a nice place to drop into Earth.  She scanned her apartment, but decided she wanted to call up a friend to go out with her.  She looked up Alex’s apartment, and noticed it seemed unlived in.  “Well, that’s weird.  I wonder what happened?”</w:t>
      </w:r>
    </w:p>
    <w:p>
      <w:pPr>
        <w:pStyle w:val="Normal"/>
        <w:rPr/>
      </w:pPr>
      <w:r>
        <w:rPr/>
        <w:tab/>
        <w:t>Roomie piped in.  “The portal also has a search function available when connected to a computer like yours.  Just visualize whoever you’re looking for, and the portal is able to show the most likely matches.”</w:t>
      </w:r>
    </w:p>
    <w:p>
      <w:pPr>
        <w:pStyle w:val="Normal"/>
        <w:rPr/>
      </w:pPr>
      <w:r>
        <w:rPr/>
        <w:tab/>
        <w:t xml:space="preserve">“Okay.”  Sarah began visualizing Alex’s face and body, and sure enough, once she transmitted that image through her ring into the portal’s system, Alex’s image appeared on the other side of the portal.  “Wow.  Okay, I take it back.  Aram wasn’t a </w:t>
      </w:r>
      <w:r>
        <w:rPr>
          <w:i/>
        </w:rPr>
        <w:t>complete</w:t>
      </w:r>
      <w:r>
        <w:rPr/>
        <w:t xml:space="preserve"> idiot.”</w:t>
      </w:r>
    </w:p>
    <w:p>
      <w:pPr>
        <w:pStyle w:val="Normal"/>
        <w:rPr/>
      </w:pPr>
      <w:r>
        <w:rPr/>
        <w:tab/>
        <w:t>“How generous of you,” Roomie sardonically replied.</w:t>
      </w:r>
    </w:p>
    <w:p>
      <w:pPr>
        <w:pStyle w:val="Normal"/>
        <w:rPr/>
      </w:pPr>
      <w:r>
        <w:rPr/>
        <w:tab/>
        <w:t>“Oh, you know what I mean.  Well, see you later.”  Sarah stopped in mid stride, and smacked her head.  “Damn it, I don’t have any money.”</w:t>
      </w:r>
    </w:p>
    <w:p>
      <w:pPr>
        <w:pStyle w:val="Normal"/>
        <w:rPr/>
      </w:pPr>
      <w:r>
        <w:rPr/>
        <w:tab/>
        <w:t>“Actually, Aram left a debit card for you before he left.  Apparently he set up an account for you after he acquired Belltech.”</w:t>
      </w:r>
    </w:p>
    <w:p>
      <w:pPr>
        <w:pStyle w:val="Normal"/>
        <w:rPr/>
      </w:pPr>
      <w:r>
        <w:rPr/>
        <w:tab/>
        <w:t>“Okay, not only isn’t he an idiot, but he’s a very thoughtful buffoon.”</w:t>
      </w:r>
    </w:p>
    <w:p>
      <w:pPr>
        <w:pStyle w:val="Normal"/>
        <w:rPr/>
      </w:pPr>
      <w:r>
        <w:rPr/>
        <w:tab/>
        <w:t>“Wow, what an upgrade,” muttered Roomie.  “Anyway, your card’s in your pocket.”</w:t>
      </w:r>
    </w:p>
    <w:p>
      <w:pPr>
        <w:pStyle w:val="Normal"/>
        <w:rPr/>
      </w:pPr>
      <w:r>
        <w:rPr/>
        <w:tab/>
        <w:t>Sarah felt a slight tingle near her shapely bottom as her pant pocket was filled ever so slightly by the materialization of the debit card.  “Well, I guess that’s everything.  See you later, Roomie.  And thanks.”  That last was spoken as Sarah was walking though the refreshing vapor-like shield of the portal into Alex’s room.</w:t>
      </w:r>
    </w:p>
    <w:p>
      <w:pPr>
        <w:pStyle w:val="Normal"/>
        <w:rPr/>
      </w:pPr>
      <w:r>
        <w:rPr/>
        <w:tab/>
        <w:t>Alex didn’t immediately register Sarah’s appearance, but when she turned around she almost cried out in shock before she recognized who had entered her apartment unannounced.</w:t>
      </w:r>
    </w:p>
    <w:p>
      <w:pPr>
        <w:pStyle w:val="Normal"/>
        <w:jc w:val="center"/>
        <w:rPr/>
      </w:pPr>
      <w:r>
        <w:rPr/>
        <w:drawing>
          <wp:inline distT="0" distB="0" distL="0" distR="0">
            <wp:extent cx="2059940" cy="3086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9" r="-14" b="-9"/>
                    <a:stretch>
                      <a:fillRect/>
                    </a:stretch>
                  </pic:blipFill>
                  <pic:spPr bwMode="auto">
                    <a:xfrm>
                      <a:off x="0" y="0"/>
                      <a:ext cx="2059940" cy="3086100"/>
                    </a:xfrm>
                    <a:prstGeom prst="rect">
                      <a:avLst/>
                    </a:prstGeom>
                  </pic:spPr>
                </pic:pic>
              </a:graphicData>
            </a:graphic>
          </wp:inline>
        </w:drawing>
      </w:r>
    </w:p>
    <w:p>
      <w:pPr>
        <w:pStyle w:val="Normal"/>
        <w:jc w:val="center"/>
        <w:rPr/>
      </w:pPr>
      <w:r>
        <w:rPr/>
      </w:r>
    </w:p>
    <w:p>
      <w:pPr>
        <w:pStyle w:val="Normal"/>
        <w:rPr/>
      </w:pPr>
      <w:r>
        <w:rPr/>
      </w:r>
    </w:p>
    <w:p>
      <w:pPr>
        <w:pStyle w:val="Normal"/>
        <w:rPr/>
      </w:pPr>
      <w:r>
        <w:rPr/>
        <w:tab/>
        <w:t>“Fucking hell, Sarah!  How’d you get in here?  I didn’t even hear the door open!  And it’s locked, anyway!”</w:t>
      </w:r>
    </w:p>
    <w:p>
      <w:pPr>
        <w:pStyle w:val="Normal"/>
        <w:rPr/>
      </w:pPr>
      <w:r>
        <w:rPr/>
        <w:tab/>
        <w:t xml:space="preserve">Sarah’s mischievous grin elicited a quick tit-slap from Alex.  </w:t>
      </w:r>
    </w:p>
    <w:p>
      <w:pPr>
        <w:pStyle w:val="Normal"/>
        <w:rPr/>
      </w:pPr>
      <w:r>
        <w:rPr/>
        <w:tab/>
        <w:t>“OW!  Hey, that stung!” Sarah winced, rubbing her breast to soothe the sting.  “Mmm, but it hurt so good,” Sarah giggled as she walked close to Alex and reached around her, grabbing her buttocks and giving a gentle squeeze.  “Now I must exact revenge!” she mock-threatened as she leaned in and kissed Alex on her neck, behind her ear while massaging Alex’s ass through her sexy, white pants.  This caused Alex to groan sexily before Sarah pulled back.  “Miss me?”</w:t>
      </w:r>
    </w:p>
    <w:p>
      <w:pPr>
        <w:pStyle w:val="Normal"/>
        <w:rPr/>
      </w:pPr>
      <w:r>
        <w:rPr/>
        <w:tab/>
        <w:t xml:space="preserve">“Well, yeah,” Alex quipped while reaching up to lightly brush Sarah’s erect nipples with her thumbs, eliciting a moan.  “How’d you find me?  It’s not like I left a forwarding address.  And what the fuck are you doing with that thing strapped to your back?  Is that some kind of vibrator?” she continued, beginning to massage Sarah’s massive tits, causing Sarah’s breathing to become slightly more ragged before she responded.  </w:t>
      </w:r>
    </w:p>
    <w:p>
      <w:pPr>
        <w:pStyle w:val="Normal"/>
        <w:rPr/>
      </w:pPr>
      <w:r>
        <w:rPr/>
        <w:tab/>
        <w:t>“Hmmm, that’s nice.  Um, yeah . . . I mean, no . . . It’s not a vibrator.  At least, I don’t think you can- well, maybe if- oh, never mind.  It’s something Aram invented.”</w:t>
      </w:r>
    </w:p>
    <w:p>
      <w:pPr>
        <w:pStyle w:val="Normal"/>
        <w:rPr/>
      </w:pPr>
      <w:r>
        <w:rPr/>
        <w:tab/>
        <w:t>“And you’re still sure it’s not a vibrator?” Alex snickered as she continued to slowly knead Sarah’s full, magnificent melons in her delicate hands.  “Maybe we could improvise a little, with it?”  Then Alex chuckled.  “I guess little’s not the right word, hmm?” she giggled as she slipped up Sarah’s shirt, allowing Sarah’s unbound breasts to bounce free.  “Oooh, feeling naughty today, are we?” Alex questioned with a raised eyebrow and a smile, before her head descended to wrap Sarah’s aching aureole in Alex’s warm, wet mouth.  Her lips glistened with gloss as she slowly sucked, then retreated slightly to lightly blow on the tip of Sarah’s right breast before gently tracing her tongue around the perfect nipple.</w:t>
      </w:r>
    </w:p>
    <w:p>
      <w:pPr>
        <w:pStyle w:val="Normal"/>
        <w:rPr/>
      </w:pPr>
      <w:r>
        <w:rPr/>
        <w:tab/>
        <w:t>“MMMmmm,” Sarah moaned as she slipped backwards into a plush leather couch.  “Maybe we can try it out anyway. . .” she trailed off, then gasped as Alex gently nibbled her perfectly lush tit while lightly grazing her increasingly moist mound.</w:t>
      </w:r>
    </w:p>
    <w:p>
      <w:pPr>
        <w:pStyle w:val="Normal"/>
        <w:jc w:val="center"/>
        <w:rPr/>
      </w:pPr>
      <w:r>
        <w:rPr/>
        <w:drawing>
          <wp:inline distT="0" distB="0" distL="0" distR="0">
            <wp:extent cx="2340610" cy="15608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5" t="-23" r="-15" b="-23"/>
                    <a:stretch>
                      <a:fillRect/>
                    </a:stretch>
                  </pic:blipFill>
                  <pic:spPr bwMode="auto">
                    <a:xfrm>
                      <a:off x="0" y="0"/>
                      <a:ext cx="2340610" cy="1560830"/>
                    </a:xfrm>
                    <a:prstGeom prst="rect">
                      <a:avLst/>
                    </a:prstGeom>
                  </pic:spPr>
                </pic:pic>
              </a:graphicData>
            </a:graphic>
          </wp:inline>
        </w:drawing>
      </w:r>
    </w:p>
    <w:p>
      <w:pPr>
        <w:pStyle w:val="Normal"/>
        <w:rPr/>
      </w:pPr>
      <w:r>
        <w:rPr/>
      </w:r>
    </w:p>
    <w:p>
      <w:pPr>
        <w:pStyle w:val="Normal"/>
        <w:rPr/>
      </w:pPr>
      <w:r>
        <w:rPr/>
        <w:tab/>
        <w:t>Alex reached over to the cylinder, as Sarah eagerly pulled her silk panties and her tight denim jeans down below her knees.  With a devilish grin, Alex positioned the tip of the cylinder against Sarah’s hungry cunt lips, eliciting a quickly suppressed gasp of lust from Sarah.  Gently biting her lower lip, Alex slowly eased the tip of the cylinder into Sarah’s waiting snatch, causing Sarah to quickly draw in a breath in a moment of ecstasy.  Then Alex eased the cool, hard cylinder into Sarah’s quim in a gradual movement, allowing Sarah to feel the long, thick cylinder filling her insides with its hard presence.</w:t>
      </w:r>
    </w:p>
    <w:p>
      <w:pPr>
        <w:pStyle w:val="Normal"/>
        <w:rPr/>
      </w:pPr>
      <w:r>
        <w:rPr/>
        <w:tab/>
        <w:t>“UUUhhhnnn!” she groaned as Alex began thrusting the tool in and out of her tight cunt, while still sucking and nibbling on her achingly aroused tits.  Sarah couldn’t help but squirm under the power of her overwhelming arousal, causing her to mutter incoherent phrases of sexual passion as her lesbian lover continued to stroke the inside of her sensitive cunt with her massive tool of pleasure.</w:t>
      </w:r>
    </w:p>
    <w:p>
      <w:pPr>
        <w:pStyle w:val="Normal"/>
        <w:rPr/>
      </w:pPr>
      <w:r>
        <w:rPr/>
        <w:tab/>
        <w:t>Needless to say, Sarah didn’t get to the mall before it closed at 9pm.</w:t>
      </w:r>
    </w:p>
    <w:p>
      <w:pPr>
        <w:pStyle w:val="Normal"/>
        <w:rPr/>
      </w:pPr>
      <w:r>
        <w:rPr/>
      </w:r>
    </w:p>
    <w:p>
      <w:pPr>
        <w:pStyle w:val="Normal"/>
        <w:rPr/>
      </w:pPr>
      <w:r>
        <w:rPr/>
        <w:t>Chapter 35-</w:t>
      </w:r>
    </w:p>
    <w:p>
      <w:pPr>
        <w:pStyle w:val="Normal"/>
        <w:rPr/>
      </w:pPr>
      <w:r>
        <w:rPr/>
      </w:r>
    </w:p>
    <w:p>
      <w:pPr>
        <w:pStyle w:val="Normal"/>
        <w:rPr/>
      </w:pPr>
      <w:r>
        <w:rPr/>
        <w:tab/>
        <w:t xml:space="preserve">However, a certain ‘woman’ </w:t>
      </w:r>
      <w:r>
        <w:rPr>
          <w:i/>
        </w:rPr>
        <w:t>was</w:t>
      </w:r>
      <w:r>
        <w:rPr/>
        <w:t xml:space="preserve"> at the mall before it closed, though not in the same city.  Arma sat in the food court by herself, her smooth and perfectly shaped legs crossed at the knee as she sensually sucked on the straw of her delicious fruit smoothie.  All straight men (and lots of women and even some gay men) stopped briefly as they walked past her, just to drink in the sheer beauty and sexuality of the sight before them before taking a deep breath and moving on to wherever they’d been headed before this sight of utterly perfect sexuality had accosted their willing eyes.</w:t>
      </w:r>
    </w:p>
    <w:p>
      <w:pPr>
        <w:pStyle w:val="Normal"/>
        <w:rPr/>
      </w:pPr>
      <w:r>
        <w:rPr/>
        <w:tab/>
        <w:t xml:space="preserve">Arma couldn’t help but giggle as she continued with the languid sucking of her straw, occasionally licking its smooth, thin plastic as she made eye contact with a particularly admiring young man or woman.  </w:t>
      </w:r>
    </w:p>
    <w:p>
      <w:pPr>
        <w:pStyle w:val="Normal"/>
        <w:rPr/>
      </w:pPr>
      <w:r>
        <w:rPr/>
        <w:tab/>
        <w:t>Across the way and down a few shops, a young woman with dark hair turned to a large wolf, and said, “Looks like this thing’s in our court, now.”  The double entendre wasn’t lost on her, though she only realized it after she said it, causing her to emit a little laugh as she walked into the back of the store to bring the matter to the attention of her manager.</w:t>
      </w:r>
    </w:p>
    <w:p>
      <w:pPr>
        <w:pStyle w:val="Normal"/>
        <w:rPr/>
      </w:pPr>
      <w:r>
        <w:rPr/>
        <w:tab/>
        <w:t>As Danielle walked through the curtain into the short, though cluttered, hallway against the left wall of the store, she could hear the manager muttering something as he moved around in the back room.  She was just about to step over the threshold into the storage room, when she heard her manager yell out.</w:t>
      </w:r>
    </w:p>
    <w:p>
      <w:pPr>
        <w:pStyle w:val="Normal"/>
        <w:rPr/>
      </w:pPr>
      <w:r>
        <w:rPr/>
        <w:tab/>
        <w:t>“Stop!  Not one more step!  Do you want to become a cluster of fairy dust, or do you just have a death-wish?” he scolded, as she halted mid-stride to rest at the threshold.</w:t>
      </w:r>
    </w:p>
    <w:p>
      <w:pPr>
        <w:pStyle w:val="Normal"/>
        <w:rPr/>
      </w:pPr>
      <w:r>
        <w:rPr/>
        <w:tab/>
        <w:t>“What are you-“</w:t>
      </w:r>
    </w:p>
    <w:p>
      <w:pPr>
        <w:pStyle w:val="Normal"/>
        <w:rPr/>
      </w:pPr>
      <w:r>
        <w:rPr/>
        <w:tab/>
        <w:t>“Never mind that, just don’t come in quite yet!” he retorted in an annoyed tone as he began to mumble whatever it was he had been mumbling before Danielle had entered.  He paused briefly, and looked at her with a confused expression.  “What did you want, anyway?”</w:t>
      </w:r>
    </w:p>
    <w:p>
      <w:pPr>
        <w:pStyle w:val="Normal"/>
        <w:rPr/>
      </w:pPr>
      <w:r>
        <w:rPr/>
        <w:tab/>
        <w:t>“Just to let you know that we have another code-pink.  Right outside, actually.”</w:t>
      </w:r>
    </w:p>
    <w:p>
      <w:pPr>
        <w:pStyle w:val="Normal"/>
        <w:rPr/>
      </w:pPr>
      <w:r>
        <w:rPr/>
        <w:tab/>
        <w:t>This seemed to ruffle the old manager.  With a huff, and a mumble about something that undoubtedly made sense only to him, he flicked his wand, and caused the pentagram on the floor to collapse in on itself.  “Well?” he asked with a harangued tone, looking imploringly at Danielle.</w:t>
      </w:r>
    </w:p>
    <w:p>
      <w:pPr>
        <w:pStyle w:val="Normal"/>
        <w:rPr/>
      </w:pPr>
      <w:r>
        <w:rPr/>
        <w:tab/>
        <w:t xml:space="preserve">“Yeah, um. . . he’s. . . that is, </w:t>
      </w:r>
      <w:r>
        <w:rPr>
          <w:i/>
        </w:rPr>
        <w:t>she’s</w:t>
      </w:r>
      <w:r>
        <w:rPr/>
        <w:t>. . .  um. . . the person’s right outside.  In the food court.   And no, it’s not Jason, er, Jessica.  This guy’s a little less. . . prepared.  He didn’t even consider this side of the equation, apparently.  Looks like someone put a pretty effective whammy on him.”</w:t>
      </w:r>
    </w:p>
    <w:p>
      <w:pPr>
        <w:pStyle w:val="Normal"/>
        <w:rPr/>
      </w:pPr>
      <w:r>
        <w:rPr/>
        <w:tab/>
        <w:t xml:space="preserve">“Oh dear.”  And that was all the old man muttered before rushing past Danielle, and running to the front of the store.  Following him, Danielle saw him peering with concern out into the food court, looking at the table and its sole occupant, whom she’d noticed earlier.  “Oh my.  You’re quite correct.  I’d think someone as wily as him. . .” he let out a quick laugh, “Sorry. . . as </w:t>
      </w:r>
      <w:r>
        <w:rPr>
          <w:i/>
        </w:rPr>
        <w:t>her</w:t>
      </w:r>
      <w:r>
        <w:rPr/>
        <w:t>, I suppose, would’ve considered a contingency plan for an event such as the one she’s in now.  I guess no one’s perfect.”  The old man let out a little laugh.</w:t>
      </w:r>
    </w:p>
    <w:p>
      <w:pPr>
        <w:pStyle w:val="Normal"/>
        <w:rPr/>
      </w:pPr>
      <w:r>
        <w:rPr/>
        <w:tab/>
        <w:t>“Well, just a moment, then.”</w:t>
      </w:r>
    </w:p>
    <w:p>
      <w:pPr>
        <w:pStyle w:val="Normal"/>
        <w:rPr/>
      </w:pPr>
      <w:r>
        <w:rPr/>
        <w:tab/>
        <w:t>Arma was halfway through sucking down another delicious dose of her fruit smoothie, when suddenly, she felt compelled to do some shopping.  And furthermore, she felt particularly compelled, for some odd reason, to find a store with random knick-nacks in it.  Why, she had no idea, but that didn’t change the fact that she wanted a knick-nack of some kind.</w:t>
      </w:r>
    </w:p>
    <w:p>
      <w:pPr>
        <w:pStyle w:val="Normal"/>
        <w:rPr/>
      </w:pPr>
      <w:r>
        <w:rPr/>
        <w:tab/>
        <w:t>With a sigh, she did a quick survey of the nearby shops, and miraculously found one that seemed appealing.  Without hesitation, she left her drink on the table, to the chagrin of a group of teenage boys who had been admiring her for the last fifteen minutes, and walked into the store just beyond the food court in the hall to the north.</w:t>
      </w:r>
    </w:p>
    <w:p>
      <w:pPr>
        <w:pStyle w:val="Normal"/>
        <w:rPr/>
      </w:pPr>
      <w:r>
        <w:rPr/>
        <w:tab/>
        <w:t>As Arma walked through the door, she noticed this was no ordinary mall shop, and immediately felt a wave of disorientation come over her.  She stumbled slightly, and almost fell.  She would have fallen, but for the arm of an old man in a bathrobe who grabbed her arm and shoulder before she could.  He gently guided her to a nearby wooden chair, allowing her to sit down and collect her thoughts.</w:t>
      </w:r>
    </w:p>
    <w:p>
      <w:pPr>
        <w:pStyle w:val="Normal"/>
        <w:rPr/>
      </w:pPr>
      <w:r>
        <w:rPr/>
        <w:tab/>
        <w:t>Her vision had blurred slightly, but as it came back into focus she noticed a wizened old man looking intently into her eyes.  She didn’t know why, but somehow she knew that he cared about her very deeply.  It was only after she took a few more breaths that she noticed he was in a bathrobe.</w:t>
      </w:r>
    </w:p>
    <w:p>
      <w:pPr>
        <w:pStyle w:val="Normal"/>
        <w:rPr/>
      </w:pPr>
      <w:r>
        <w:rPr/>
        <w:tab/>
        <w:t>“No, it’s not a bathrobe, my dear,” he chuckled good-naturedly as he backed up a bit from her, releasing her arm as he felt she was strong enough to stay up on her own.  “Now, Arma, I’ve. . . no, that’s not quite right, is it?  Not Arma. . . no, it’s Aram, isn’t it?” he looked at her with a half-sad grin, as if to suggest he knew what she was going through.  “Yes, Aram, though you might not recognize that name right now, after everything you’ve been through.”</w:t>
      </w:r>
    </w:p>
    <w:p>
      <w:pPr>
        <w:pStyle w:val="Normal"/>
        <w:rPr/>
      </w:pPr>
      <w:r>
        <w:rPr/>
        <w:tab/>
        <w:t>“Aram.”  The woman tested the name in her voice, to see if it seemed familiar for any reason.  Somehow, it did.</w:t>
      </w:r>
    </w:p>
    <w:p>
      <w:pPr>
        <w:pStyle w:val="Normal"/>
        <w:rPr/>
      </w:pPr>
      <w:r>
        <w:rPr/>
        <w:tab/>
        <w:t>“Yes.  Well, I suppose you’re wondering why you’re here.”</w:t>
      </w:r>
    </w:p>
    <w:p>
      <w:pPr>
        <w:pStyle w:val="Normal"/>
        <w:rPr/>
      </w:pPr>
      <w:r>
        <w:rPr/>
        <w:tab/>
        <w:t>“I wanted to buy something-“</w:t>
      </w:r>
    </w:p>
    <w:p>
      <w:pPr>
        <w:pStyle w:val="Normal"/>
        <w:rPr/>
      </w:pPr>
      <w:r>
        <w:rPr/>
        <w:tab/>
        <w:t>“No, no.  I mean, why you’re really here.”  The old man gave her another searching look, then continued.  “I don’t suppose you believe in magic?” he asked hopefully.</w:t>
      </w:r>
    </w:p>
    <w:p>
      <w:pPr>
        <w:pStyle w:val="Normal"/>
        <w:rPr/>
      </w:pPr>
      <w:r>
        <w:rPr/>
        <w:tab/>
        <w:t>The young woman began laughing.  Loudly.  “Sure.  Siegfried and Roy, right?  Good show.”</w:t>
      </w:r>
    </w:p>
    <w:p>
      <w:pPr>
        <w:pStyle w:val="Normal"/>
        <w:rPr/>
      </w:pPr>
      <w:r>
        <w:rPr/>
        <w:tab/>
        <w:t>The old man sighed.  Clearly this would be more difficult than he wanted.  As if that was a surprise.  This brought forth another stilted laugh.  “No, my dear.  I mean real magic.  The stuff of legend.  Spells, not illusions.  Curses, not parlor tricks.”</w:t>
      </w:r>
    </w:p>
    <w:p>
      <w:pPr>
        <w:pStyle w:val="Normal"/>
        <w:rPr/>
      </w:pPr>
      <w:r>
        <w:rPr/>
        <w:tab/>
        <w:t>The young woman gave him a disparaging glance, followed by a snort of derision.  “Uh, no.  And please tell me that’s not why you think I’m here.  I just wanted to buy-“</w:t>
      </w:r>
    </w:p>
    <w:p>
      <w:pPr>
        <w:pStyle w:val="Normal"/>
        <w:rPr/>
      </w:pPr>
      <w:r>
        <w:rPr/>
        <w:tab/>
        <w:t>“Silence!” the old man commanded, with a sweep of his hand.  For some reason, the young woman found it impossible to speak when she intended to cut this old geezer down to size.  She began to get up to leave, as she started to think this guy had somehow slipped her some kind of Rohypnol, or something.  “And sit down.  Please.”  She did so.</w:t>
      </w:r>
    </w:p>
    <w:p>
      <w:pPr>
        <w:pStyle w:val="Normal"/>
        <w:rPr/>
      </w:pPr>
      <w:r>
        <w:rPr/>
        <w:tab/>
        <w:t>“Now,” he continued, “This will just take a moment.  Please relax.”  For some reason, she did, as the  old man began moving his hands around her, about a foot away from her body.  Somehow, she could still feel his hands, or the energy of them, at least.</w:t>
      </w:r>
    </w:p>
    <w:p>
      <w:pPr>
        <w:pStyle w:val="Normal"/>
        <w:rPr/>
      </w:pPr>
      <w:r>
        <w:rPr/>
        <w:tab/>
        <w:t>“What are you-“ she managed, before the old man gestured, and she fell silent.</w:t>
      </w:r>
    </w:p>
    <w:p>
      <w:pPr>
        <w:pStyle w:val="Normal"/>
        <w:rPr/>
      </w:pPr>
      <w:r>
        <w:rPr/>
        <w:tab/>
        <w:t>The girl behind the old man muttered, “She’s strong.”</w:t>
      </w:r>
    </w:p>
    <w:p>
      <w:pPr>
        <w:pStyle w:val="Normal"/>
        <w:rPr/>
      </w:pPr>
      <w:r>
        <w:rPr/>
        <w:tab/>
        <w:t>“Yes, please be quiet,” admonished the old man as he continued, causing Danielle to immediately fall silent, with a slight wince of embarrassment.  “This will take a while, I’m afraid.  I’ll need to put her into a renewal trance for a while.  There, that should do it,” he gestured with a smile, causing Arma’s gaze to become blank.</w:t>
      </w:r>
    </w:p>
    <w:p>
      <w:pPr>
        <w:pStyle w:val="Normal"/>
        <w:rPr/>
      </w:pPr>
      <w:r>
        <w:rPr/>
        <w:tab/>
        <w:t>“Yeah, that’s attractive, boss,”  Danielle smirked, then sat down behind the counter, pulling out an old book about spells for creating essences of masculinity (a subject her manager/master seemed reluctant to teach her for some odd reason).  With a shrug, she began reading, keeping an ear to the front of the store, in case anyone happened to wander in.</w:t>
      </w:r>
    </w:p>
    <w:p>
      <w:pPr>
        <w:pStyle w:val="Normal"/>
        <w:rPr/>
      </w:pPr>
      <w:r>
        <w:rPr/>
      </w:r>
    </w:p>
    <w:p>
      <w:pPr>
        <w:pStyle w:val="Normal"/>
        <w:rPr/>
      </w:pPr>
      <w:r>
        <w:rPr/>
        <w:t>Chapter 36-</w:t>
      </w:r>
    </w:p>
    <w:p>
      <w:pPr>
        <w:pStyle w:val="Normal"/>
        <w:rPr/>
      </w:pPr>
      <w:r>
        <w:rPr/>
      </w:r>
    </w:p>
    <w:p>
      <w:pPr>
        <w:pStyle w:val="Normal"/>
        <w:rPr/>
      </w:pPr>
      <w:r>
        <w:rPr/>
        <w:tab/>
        <w:t>And then for a few hours, not much happened.</w:t>
      </w:r>
    </w:p>
    <w:p>
      <w:pPr>
        <w:pStyle w:val="Normal"/>
        <w:rPr/>
      </w:pPr>
      <w:r>
        <w:rPr/>
      </w:r>
    </w:p>
    <w:p>
      <w:pPr>
        <w:pStyle w:val="Normal"/>
        <w:rPr/>
      </w:pPr>
      <w:r>
        <w:rPr/>
        <w:t>Chapter 37-</w:t>
      </w:r>
    </w:p>
    <w:p>
      <w:pPr>
        <w:pStyle w:val="Normal"/>
        <w:rPr/>
      </w:pPr>
      <w:r>
        <w:rPr/>
      </w:r>
    </w:p>
    <w:p>
      <w:pPr>
        <w:pStyle w:val="Normal"/>
        <w:rPr/>
      </w:pPr>
      <w:r>
        <w:rPr/>
        <w:tab/>
        <w:t>Evening came, and the shoppers filed out of the mall, followed by the employees.  But no one in the odd little shop, unnoticed by any of the normal patrons or employees all day (with one exception, of course), paid any attention to the hour.  One was busy poring over numerous dusty tomes, one was in a motionless trance, and one was reading the latest Vogue magazine.  “Hmm, so that’s what it means when a guy won’t stop calling.  Good thing I dumped his ass,” Danielle murmured before she was interrupted by a loud clanging sound, which was followed by an obvious grunt of frustration.</w:t>
      </w:r>
    </w:p>
    <w:p>
      <w:pPr>
        <w:pStyle w:val="Normal"/>
        <w:rPr/>
      </w:pPr>
      <w:r>
        <w:rPr/>
        <w:tab/>
        <w:t>After a few moments, the old man came back to the front of the shop, holding a bag in one hand, and a Barbie doll in the other.  Danielle took one look, shook her head with a sigh, and went back to her book.</w:t>
      </w:r>
    </w:p>
    <w:p>
      <w:pPr>
        <w:pStyle w:val="Normal"/>
        <w:rPr/>
      </w:pPr>
      <w:r>
        <w:rPr/>
        <w:tab/>
        <w:t>“Don’t give me that sigh, young lady,” chided the old man.  “I’ll have you know that this dragon salt took quite a while to mix up.”</w:t>
      </w:r>
    </w:p>
    <w:p>
      <w:pPr>
        <w:pStyle w:val="Normal"/>
        <w:rPr/>
      </w:pPr>
      <w:r>
        <w:rPr/>
        <w:tab/>
        <w:t xml:space="preserve">“That’s not the only thing that’s mixed up around </w:t>
      </w:r>
      <w:r>
        <w:rPr>
          <w:i/>
        </w:rPr>
        <w:t>here</w:t>
      </w:r>
      <w:r>
        <w:rPr/>
        <w:t>,” she muttered, not lifting her eyes from her book.</w:t>
      </w:r>
    </w:p>
    <w:p>
      <w:pPr>
        <w:pStyle w:val="Normal"/>
        <w:rPr/>
      </w:pPr>
      <w:r>
        <w:rPr/>
        <w:tab/>
        <w:t>“Hmm?  Well, never mind that.  Get up and help me set up a workspace.”</w:t>
      </w:r>
    </w:p>
    <w:p>
      <w:pPr>
        <w:pStyle w:val="Normal"/>
        <w:rPr/>
      </w:pPr>
      <w:r>
        <w:rPr/>
        <w:tab/>
        <w:t>A workspace, as Danielle knew, was usually a pentagram, or a star of David.  Judging by the way the old man had phrased it this time, this one would be a pentagram.  The space immediately in front of the register counter was cleared for this purpose.  The fact that it gave customers a place to stand while making purchases was really more of an afterthought than anything else.</w:t>
      </w:r>
    </w:p>
    <w:p>
      <w:pPr>
        <w:pStyle w:val="Normal"/>
        <w:rPr/>
      </w:pPr>
      <w:r>
        <w:rPr/>
        <w:tab/>
        <w:t>Danielle brought out five candles, and placed them on the well-worn spots around the edge of a circle.  She took out her zippo to light them, but was interrupted by the old man.  “Not yet, Dannie.  We need her inside it, first.  And then I need to put the dust down around her.  Haven’t you learned anything I’ve been trying to teach you?” he chuckled as he put the Barbie doll on the counter.  “Here, help me move her,” he gestured to the stationary woman sitting on the wooden chair between two rows of random knick-nacks, and one very rare Paddy-wack.  “That reminds me, we need more dog food.  Make a mental note, Dannie.”</w:t>
      </w:r>
    </w:p>
    <w:p>
      <w:pPr>
        <w:pStyle w:val="Normal"/>
        <w:rPr/>
      </w:pPr>
      <w:r>
        <w:rPr/>
        <w:tab/>
        <w:t>“Right.”</w:t>
      </w:r>
    </w:p>
    <w:p>
      <w:pPr>
        <w:pStyle w:val="Normal"/>
        <w:rPr/>
      </w:pPr>
      <w:r>
        <w:rPr/>
        <w:tab/>
        <w:t>And then Arma was in the middle of the circle, and the old man was sprinkling a thin trail of dust in a circle around her.  “All right.  Now you can light the candles,” he smiled, and Danielle ignited each one, causing the energy in the room to flex in a quick, but potent motion.</w:t>
      </w:r>
    </w:p>
    <w:p>
      <w:pPr>
        <w:pStyle w:val="Normal"/>
        <w:rPr/>
      </w:pPr>
      <w:r>
        <w:rPr/>
        <w:tab/>
        <w:t>“What was that?” she asked, looking around with concern.</w:t>
      </w:r>
    </w:p>
    <w:p>
      <w:pPr>
        <w:pStyle w:val="Normal"/>
        <w:rPr/>
      </w:pPr>
      <w:r>
        <w:rPr/>
        <w:tab/>
        <w:t xml:space="preserve">“Relax.  It’s part of the spell,” the old man assured her, before donning an old dishwashing glove, and picking up the Barbie doll.  “Here goes.  And since you’re supposed to be learning, I’ll explain what I’m doing here as we go along.  </w:t>
      </w:r>
      <w:r>
        <w:rPr>
          <w:i/>
        </w:rPr>
        <w:t>Please</w:t>
      </w:r>
      <w:r>
        <w:rPr/>
        <w:t xml:space="preserve"> try and remember it.”</w:t>
      </w:r>
    </w:p>
    <w:p>
      <w:pPr>
        <w:pStyle w:val="Normal"/>
        <w:rPr/>
      </w:pPr>
      <w:r>
        <w:rPr/>
        <w:tab/>
        <w:t>The old man held the doll inside the circle at chest-height, and began moving it in a clockwise circle, from his point of view, while facing Arma.  “Okay, watch how the energy cords netting her are affected by this movement.  See it?”  Danielle nodded.  “Good.  Now those pink cords that you noticed earlier aren’t natural.  They’re the ones keeping the net together.  Look closely, and you’ll see the blue lines beneath them.”</w:t>
      </w:r>
    </w:p>
    <w:p>
      <w:pPr>
        <w:pStyle w:val="Normal"/>
        <w:rPr/>
      </w:pPr>
      <w:r>
        <w:rPr/>
        <w:tab/>
        <w:t>“The ones that look like they’re being choked?”</w:t>
      </w:r>
    </w:p>
    <w:p>
      <w:pPr>
        <w:pStyle w:val="Normal"/>
        <w:rPr/>
      </w:pPr>
      <w:r>
        <w:rPr/>
        <w:tab/>
        <w:t>“Yes.  Good.  Now, notice how the pink cords are trying to gather energy from the nearby ley lines to reinforce themselves, to counteract this motion I’m doing?”  Danielle nodded again.  “Okay, well the dragon salt is a very potent counter-magic agent when used properly.  It’s preventing the pink cords from reaching far enough to get anything they can use to sustain themselves.”</w:t>
      </w:r>
    </w:p>
    <w:p>
      <w:pPr>
        <w:pStyle w:val="Normal"/>
        <w:rPr/>
      </w:pPr>
      <w:r>
        <w:rPr/>
        <w:tab/>
        <w:t>“Yeah, they don’t look happy.”</w:t>
      </w:r>
    </w:p>
    <w:p>
      <w:pPr>
        <w:pStyle w:val="Normal"/>
        <w:rPr/>
      </w:pPr>
      <w:r>
        <w:rPr/>
        <w:tab/>
        <w:t>“No they don’t.  This is a common trap you’ll find when dealing with malicious magic wielders.  They’ll set the spell up to harm its target if it senses a magic user, like us, trying to tamper with it.”</w:t>
      </w:r>
    </w:p>
    <w:p>
      <w:pPr>
        <w:pStyle w:val="Normal"/>
        <w:rPr/>
      </w:pPr>
      <w:r>
        <w:rPr/>
        <w:tab/>
        <w:t>“So how do you-“</w:t>
      </w:r>
    </w:p>
    <w:p>
      <w:pPr>
        <w:pStyle w:val="Normal"/>
        <w:rPr/>
      </w:pPr>
      <w:r>
        <w:rPr/>
        <w:tab/>
        <w:t>“I’m getting there.  Just be patient.  Sheesh! Kids these days!  Where was I. . . oh, right, the deadly magic trap.  Yes.” The old man paused for a moment, nodded, then continued with a sour look at his apprentice.  “Well, since we obviously don’t want our subject any more damaged than she already is, we need to focus the negative spell’s effects on something else.”</w:t>
      </w:r>
    </w:p>
    <w:p>
      <w:pPr>
        <w:pStyle w:val="Normal"/>
        <w:rPr/>
      </w:pPr>
      <w:r>
        <w:rPr/>
        <w:tab/>
        <w:t>“I was wondering what that Barbie doll was for.”</w:t>
      </w:r>
    </w:p>
    <w:p>
      <w:pPr>
        <w:pStyle w:val="Normal"/>
        <w:rPr/>
      </w:pPr>
      <w:r>
        <w:rPr/>
        <w:tab/>
        <w:t>“Exactly.  So by using this token to agitate the spell, it’s the natural recipient of its malicious intent.”</w:t>
      </w:r>
    </w:p>
    <w:p>
      <w:pPr>
        <w:pStyle w:val="Normal"/>
        <w:rPr/>
      </w:pPr>
      <w:r>
        <w:rPr/>
        <w:tab/>
        <w:t>“And the rubber glove?” Danielle asked, curious.</w:t>
      </w:r>
    </w:p>
    <w:p>
      <w:pPr>
        <w:pStyle w:val="Normal"/>
        <w:rPr/>
      </w:pPr>
      <w:r>
        <w:rPr/>
        <w:tab/>
        <w:t>“A magical insulation measure, to prevent any ethereal shock.  Yes, don’t forget to wear one when attempting something like this, or the negative magic will flow right through the token, and into the nearest living creature, which will probably be the person doing the counter-spell; you.”</w:t>
      </w:r>
    </w:p>
    <w:p>
      <w:pPr>
        <w:pStyle w:val="Normal"/>
        <w:rPr/>
      </w:pPr>
      <w:r>
        <w:rPr/>
        <w:tab/>
        <w:t>“Got it.  Wear a rubber glove.”</w:t>
      </w:r>
    </w:p>
    <w:p>
      <w:pPr>
        <w:pStyle w:val="Normal"/>
        <w:rPr/>
      </w:pPr>
      <w:r>
        <w:rPr/>
        <w:tab/>
        <w:t>“A magic one, though,” the old man admonished with a scowl.</w:t>
      </w:r>
    </w:p>
    <w:p>
      <w:pPr>
        <w:pStyle w:val="Normal"/>
        <w:rPr/>
      </w:pPr>
      <w:r>
        <w:rPr/>
        <w:tab/>
        <w:t>“Uh-huh.  Right.  Magic rubber glove.  Got it.”</w:t>
      </w:r>
    </w:p>
    <w:p>
      <w:pPr>
        <w:pStyle w:val="Normal"/>
        <w:rPr/>
      </w:pPr>
      <w:r>
        <w:rPr/>
        <w:tab/>
        <w:t>The old man harrumphed, and returned to the task at hand.  “Anyway. . . it should be annoyed enough pretty soon. . . here we go.”</w:t>
      </w:r>
    </w:p>
    <w:p>
      <w:pPr>
        <w:pStyle w:val="Normal"/>
        <w:rPr/>
      </w:pPr>
      <w:r>
        <w:rPr/>
        <w:tab/>
        <w:t>Suddenly, the pink cords disengaged from their host, and attacked the Barbie doll, trying to work themselves into it.  The wizard stopped moving the doll, and twisted it quickly back in a counter-clockwise direction, causing the pink cords to be caught on it.  Then with a harsh yank, he twisted again, and uttered a magic word, causing the pink cords to be completely disengaged from Arma’s aura, and to be totally wrapped around the Barbie doll.</w:t>
      </w:r>
    </w:p>
    <w:p>
      <w:pPr>
        <w:pStyle w:val="Normal"/>
        <w:rPr/>
      </w:pPr>
      <w:r>
        <w:rPr/>
        <w:tab/>
        <w:t>“Acto Finitus!” he yelled with a wave of his hand, and the pink cords settled into the Barbie doll, losing most of their intensity.</w:t>
      </w:r>
    </w:p>
    <w:p>
      <w:pPr>
        <w:pStyle w:val="Normal"/>
        <w:rPr/>
      </w:pPr>
      <w:r>
        <w:rPr/>
        <w:tab/>
        <w:t>“Is that it?”</w:t>
      </w:r>
    </w:p>
    <w:p>
      <w:pPr>
        <w:pStyle w:val="Normal"/>
        <w:rPr/>
      </w:pPr>
      <w:r>
        <w:rPr/>
        <w:tab/>
        <w:t>“Pretty much.  Now the energy’s stored in this token, which we will now refer to as either a battery or an activator, depending on how I decide to use it.  Probably sell it to some guy looking for a sex slave.  Turn him into a nice-“</w:t>
      </w:r>
    </w:p>
    <w:p>
      <w:pPr>
        <w:pStyle w:val="Normal"/>
        <w:rPr/>
      </w:pPr>
      <w:r>
        <w:rPr/>
        <w:tab/>
        <w:t>“Uuuuhn!  My head!” groaned Arma as she came to, and slumped in her chair.</w:t>
      </w:r>
    </w:p>
    <w:p>
      <w:pPr>
        <w:pStyle w:val="Normal"/>
        <w:rPr/>
      </w:pPr>
      <w:r>
        <w:rPr/>
        <w:tab/>
        <w:t>“Why hasn’t she changed back yet?” prodded Danielle.</w:t>
      </w:r>
    </w:p>
    <w:p>
      <w:pPr>
        <w:pStyle w:val="Normal"/>
        <w:rPr/>
      </w:pPr>
      <w:r>
        <w:rPr/>
        <w:tab/>
        <w:t>“You’re under the assumption that she will.  But I merely removed the lust imprisonment spell.  The rest, she’ll have to deal with on her own.”  The old man then gently put the Barbie doll inside a clear plastic box, and stored it behind the counter.  “But don’t worry, I think our friend here has a few surprises up her sleeve.”  He then turned to Arma.  “Feeling better, Arma?”</w:t>
      </w:r>
    </w:p>
    <w:p>
      <w:pPr>
        <w:pStyle w:val="Normal"/>
        <w:rPr/>
      </w:pPr>
      <w:r>
        <w:rPr/>
        <w:tab/>
        <w:t>She groaned, then shook her head to clear it.  “How do you know my name?  Have we met?”</w:t>
      </w:r>
    </w:p>
    <w:p>
      <w:pPr>
        <w:pStyle w:val="Normal"/>
        <w:rPr/>
      </w:pPr>
      <w:r>
        <w:rPr/>
        <w:tab/>
        <w:t>“And I was so desperately hoping you wouldn’t ask me that question.”  With a disappointed sigh, he pointed to the sign behind the counter.  It read simply:</w:t>
      </w:r>
    </w:p>
    <w:p>
      <w:pPr>
        <w:pStyle w:val="Normal"/>
        <w:rPr/>
      </w:pPr>
      <w:r>
        <w:rPr/>
      </w:r>
    </w:p>
    <w:p>
      <w:pPr>
        <w:pStyle w:val="Normal"/>
        <w:jc w:val="center"/>
        <w:rPr/>
      </w:pPr>
      <w:r>
        <w:rPr/>
        <w:t>I’M A WIZARD.</w:t>
      </w:r>
    </w:p>
    <w:p>
      <w:pPr>
        <w:pStyle w:val="Normal"/>
        <w:rPr/>
      </w:pPr>
      <w:r>
        <w:rPr/>
      </w:r>
    </w:p>
    <w:p>
      <w:pPr>
        <w:pStyle w:val="Normal"/>
        <w:rPr/>
      </w:pPr>
      <w:r>
        <w:rPr/>
        <w:t>Chapter 38-</w:t>
      </w:r>
    </w:p>
    <w:p>
      <w:pPr>
        <w:pStyle w:val="Normal"/>
        <w:rPr/>
      </w:pPr>
      <w:r>
        <w:rPr/>
      </w:r>
    </w:p>
    <w:p>
      <w:pPr>
        <w:pStyle w:val="Normal"/>
        <w:rPr/>
      </w:pPr>
      <w:r>
        <w:rPr/>
        <w:tab/>
        <w:t>The wizard and Danielle led Arma to a couch, where she sat down.  The wizard pulled up a chair to sit facing her, and Danielle went to make some iced tea.  The wizard adjusted his robe in his chair so he wasn’t sitting on quite as much of it.  “There, that’s better,” he mumbled to no one in particular as he straightened up and looked Arma in the eye.  She had a confused expression on her face.  “I imagine you have some questions, hmm?” he chuckled as he leaned back in his chair, folding his hands over his almost-portly stomach.</w:t>
      </w:r>
    </w:p>
    <w:p>
      <w:pPr>
        <w:pStyle w:val="Normal"/>
        <w:rPr/>
      </w:pPr>
      <w:r>
        <w:rPr/>
        <w:tab/>
        <w:t>“Yeah.  I was wondering how-“</w:t>
      </w:r>
    </w:p>
    <w:p>
      <w:pPr>
        <w:pStyle w:val="Normal"/>
        <w:rPr/>
      </w:pPr>
      <w:r>
        <w:rPr/>
        <w:tab/>
        <w:t>“Quite simple, actually,” the wizard began answering before she could finish getting the phrase out of her mouth.  “You have to consider that although you had protected yourself against technological assaults from virtually every front, your defenses against magic were just about nonexistent.  In fact, if you didn’t have the natural talent for it that you do, your case would have been irrevocably unrecoverable.”  He raised his eyebrows in a mock-reprimanding expression.  “I hope we’ve learned our lesson, here.”</w:t>
      </w:r>
    </w:p>
    <w:p>
      <w:pPr>
        <w:pStyle w:val="Normal"/>
        <w:rPr/>
      </w:pPr>
      <w:r>
        <w:rPr/>
        <w:tab/>
        <w:t>“Yeah, but who-“</w:t>
      </w:r>
    </w:p>
    <w:p>
      <w:pPr>
        <w:pStyle w:val="Normal"/>
        <w:rPr/>
      </w:pPr>
      <w:r>
        <w:rPr/>
        <w:tab/>
        <w:t>“The ‘Order of the Dragon,’ as these people like to refer to themselves, is a wayward order of ancients who seem bent on resurrecting something sinister; something somehow related to the Annunaki, I believe.  They’ve been known to work with Ms. Tabor in the past, and aren’t above calling on infernal assistance to achieve their goals.”  The wizard looked as if he had swallowed a bitter pill, and then continued.  “My guess is that your little jaunt on Venus set them onto you.  Surely you must have considered that NASA satellites weren’t the only things capable of seeing what was going on over there.”</w:t>
      </w:r>
    </w:p>
    <w:p>
      <w:pPr>
        <w:pStyle w:val="Normal"/>
        <w:rPr/>
      </w:pPr>
      <w:r>
        <w:rPr/>
        <w:tab/>
        <w:t>“But I disabled-“</w:t>
      </w:r>
    </w:p>
    <w:p>
      <w:pPr>
        <w:pStyle w:val="Normal"/>
        <w:rPr/>
      </w:pPr>
      <w:r>
        <w:rPr/>
        <w:tab/>
        <w:t>“Yes you did, but that isn’t my point.  The point is that just about every ball-scrying Jane-witch and Joe-warlock within three dimensions eastenate and westerwise from this one noticed what you’ve been doing.”</w:t>
      </w:r>
    </w:p>
    <w:p>
      <w:pPr>
        <w:pStyle w:val="Normal"/>
        <w:rPr/>
      </w:pPr>
      <w:r>
        <w:rPr/>
        <w:tab/>
        <w:t>“But I thought that-“</w:t>
      </w:r>
    </w:p>
    <w:p>
      <w:pPr>
        <w:pStyle w:val="Normal"/>
        <w:rPr/>
      </w:pPr>
      <w:r>
        <w:rPr/>
        <w:tab/>
        <w:t>“Apparently not well enough, hmm?  And it didn’t take a genius to figure out that someone had gotten their hands on something that we, as a wizarding community, until now considered a harmless threat.  Somehow you’ve managed to begin to turn it into something else, and people have noticed.”  The wizard gave Arma a long, serious look.  “And it was only a matter of time before someone took exception to that.  After all,” he added with a good-natured chuckle, “mucking up reality is supposed to be our territory.”</w:t>
      </w:r>
    </w:p>
    <w:p>
      <w:pPr>
        <w:pStyle w:val="Normal"/>
        <w:rPr/>
      </w:pPr>
      <w:r>
        <w:rPr/>
        <w:tab/>
        <w:t>Arma nodded with a rueful smile, and looked down with a sigh at her ‘new’ body.  “I’m not sure I’ll be able to get used to this,” she said, gesturing at herself.  “Particularly, these,” she added with a laugh, while briefly gesturing at her huge tits.</w:t>
      </w:r>
    </w:p>
    <w:p>
      <w:pPr>
        <w:pStyle w:val="Normal"/>
        <w:rPr/>
      </w:pPr>
      <w:r>
        <w:rPr/>
        <w:tab/>
        <w:t>“Well, I’m sure you’ll manage.  Even without access to your Field, yes I know about it, don’t give me that look young lady, you may have some options.”  The wizard pulled out a little black book from one of his bathrobe’s sleeves, and wetting his thumb on his tongue, leafed through its compact pages until his eyes lit with recognition of whatever it was that he was looking for.  “Ah, here it is.” He looked back at Arma.  “I just happen to know someone who might be able to help you harness that latent magical ability I told you about earlier.  She specializes in late bloomers, if you will.  Are you interested?”</w:t>
      </w:r>
    </w:p>
    <w:p>
      <w:pPr>
        <w:pStyle w:val="Normal"/>
        <w:rPr/>
      </w:pPr>
      <w:r>
        <w:rPr/>
        <w:tab/>
        <w:t>“Well, I guess I-“</w:t>
      </w:r>
    </w:p>
    <w:p>
      <w:pPr>
        <w:pStyle w:val="Normal"/>
        <w:rPr/>
      </w:pPr>
      <w:r>
        <w:rPr/>
        <w:tab/>
        <w:t>“Very good.  I’ll tell her about you.  She should contact you shortly.  Now if you’ll forgive me, I think I have a customer.  Good luck!” the wizard smiled as he waved his hand in front of Arma, causing Arma’s vision to blur out of focus, before it refocused with her sitting back at the table she’d been at in the food court yesterday, just as people began coming in at the beginning of the day.</w:t>
      </w:r>
    </w:p>
    <w:p>
      <w:pPr>
        <w:pStyle w:val="Normal"/>
        <w:rPr/>
      </w:pPr>
      <w:r>
        <w:rPr/>
        <w:tab/>
        <w:t>Arma noticed she had a cute leather purse over he shoulder.  Curious, she opened it and looked inside.  She noticed it had some feminine products, and a wallet.  She took out the wallet, and noticed it had a driver’s license with her picture, with her name listed as ‘Arma Von Rhein.’  She smiled, and then noticed there were a few hundred dollars cash in the wallet, as well.  “Well, at least I won’t starve,” she giggled as she closed it up, stood up, and walked to a pay phone.</w:t>
      </w:r>
    </w:p>
    <w:p>
      <w:pPr>
        <w:pStyle w:val="Normal"/>
        <w:rPr/>
      </w:pPr>
      <w:r>
        <w:rPr/>
        <w:tab/>
        <w:t>As time had been passing, Arma had noticed her thoughts becoming less and less muddled.  She realized that her name didn’t sound quite right, and eventually realized it was because her name was actually Aram, not Arma.  “Hmm.”  She tried using the Field to communicate with her AI system on AC2, but didn’t have any luck.  However, she could feel something at the edge of her perception, just out of reach, that seemed to call to her in a new, yet familiar way.  She tried reaching for it again, but after a few moments of failing to make contact with whatever it was, she shrugged it off with a laugh, and picked up the pay phone.</w:t>
      </w:r>
    </w:p>
    <w:p>
      <w:pPr>
        <w:pStyle w:val="Normal"/>
        <w:rPr/>
      </w:pPr>
      <w:r>
        <w:rPr/>
        <w:tab/>
        <w:t>She dialed a number she knew would get her through to the AI system on AC2.  It was less convenient, but it had been installed for non-Field-sensitive people who needed to contact the citadel by a StarBell Corporation communications subsidiary.  Of course, they had no idea where it connected to, except for the fact that it was relayed via satellite signals to some undisclosed, shielded location.  The other end picked up, and a smooth, genderless voice answered.</w:t>
      </w:r>
    </w:p>
    <w:p>
      <w:pPr>
        <w:pStyle w:val="Normal"/>
        <w:rPr/>
      </w:pPr>
      <w:r>
        <w:rPr/>
        <w:tab/>
        <w:t>“Hello?”</w:t>
      </w:r>
    </w:p>
    <w:p>
      <w:pPr>
        <w:pStyle w:val="Normal"/>
        <w:rPr/>
      </w:pPr>
      <w:r>
        <w:rPr/>
        <w:tab/>
        <w:t xml:space="preserve">“Yes, this is Arma, er, this is </w:t>
      </w:r>
      <w:r>
        <w:rPr>
          <w:i/>
        </w:rPr>
        <w:t>Aram</w:t>
      </w:r>
      <w:r>
        <w:rPr/>
        <w:t xml:space="preserve"> Von Rhein.  Or, this used to be Aram Von Rhein.  I need a portal sent to my old apartment, or something to pick me up, anyway.”  There was a moment of silence on the other end of the line, before the voice responded.</w:t>
      </w:r>
    </w:p>
    <w:p>
      <w:pPr>
        <w:pStyle w:val="Normal"/>
        <w:rPr/>
      </w:pPr>
      <w:r>
        <w:rPr/>
        <w:tab/>
        <w:t>“A pair of ‘travel agents’ has been dispatched to Aram’s apartment.  They’ll facilitate your traveling needs.  Have a nice day.”  The other end hung up, and Arma dropped the phone back into its metal cradle before turning and exiting the mall.</w:t>
      </w:r>
    </w:p>
    <w:p>
      <w:pPr>
        <w:pStyle w:val="Normal"/>
        <w:rPr/>
      </w:pPr>
      <w:r>
        <w:rPr/>
      </w:r>
    </w:p>
    <w:p>
      <w:pPr>
        <w:pStyle w:val="Normal"/>
        <w:rPr/>
      </w:pPr>
      <w:r>
        <w:rPr/>
        <w:t>Chapter 39-</w:t>
      </w:r>
    </w:p>
    <w:p>
      <w:pPr>
        <w:pStyle w:val="Normal"/>
        <w:rPr/>
      </w:pPr>
      <w:r>
        <w:rPr/>
      </w:r>
    </w:p>
    <w:p>
      <w:pPr>
        <w:pStyle w:val="Normal"/>
        <w:rPr/>
      </w:pPr>
      <w:r>
        <w:rPr/>
        <w:tab/>
        <w:t>Saine and Cosaine walked through the security portal and into an unimpressive apartment in an equally dull city.  “Ugh,” Saine winced as he looked out the window onto the street below.  “What is this place?”</w:t>
      </w:r>
    </w:p>
    <w:p>
      <w:pPr>
        <w:pStyle w:val="Normal"/>
        <w:rPr/>
      </w:pPr>
      <w:r>
        <w:rPr/>
        <w:tab/>
        <w:t>Cosaine, on the other hand, found it fascinatingly revolting.  “I dunno, but it’s kind of interesting, don’t you think?” he smiled, as he traced his finger across the top of an appliance, coming away with a thick coating of dust on his finger tip.  “Ahh,” he said, wiping the dust off with his thumb.  “Anyway, we won’t be here long.  The traveler should be here soon.”  Saine nodded at this statement with a wry grin as he continued to look outside.</w:t>
      </w:r>
    </w:p>
    <w:p>
      <w:pPr>
        <w:pStyle w:val="Normal"/>
        <w:rPr/>
      </w:pPr>
      <w:r>
        <w:rPr/>
        <w:tab/>
        <w:t>“I think this might be her,” he said as he noticed a beautiful raven haired woman get off a bus, and walk into the front of the building.  An instant later, a door bell sound rung through the apartment.  “What’s that?” Saine asked as he walked towards the door.  He approached a small intercom, and pressed a button that looked interesting.</w:t>
      </w:r>
    </w:p>
    <w:p>
      <w:pPr>
        <w:pStyle w:val="Normal"/>
        <w:rPr/>
      </w:pPr>
      <w:r>
        <w:rPr/>
        <w:tab/>
        <w:t>“Hey, unlock the door, okay?” he heard from the other end of the intercom.</w:t>
      </w:r>
    </w:p>
    <w:p>
      <w:pPr>
        <w:pStyle w:val="Normal"/>
        <w:rPr/>
      </w:pPr>
      <w:r>
        <w:rPr/>
        <w:tab/>
        <w:t>He jumped back just a little, before pressing the button again and speaking to it.  “And how do I do that?” he asked.</w:t>
      </w:r>
    </w:p>
    <w:p>
      <w:pPr>
        <w:pStyle w:val="Normal"/>
        <w:rPr/>
      </w:pPr>
      <w:r>
        <w:rPr/>
        <w:tab/>
        <w:t>“There’s a button to the right of the one you’re pressing right now.  Press that.”  Saine looked at Cosaine, who nodded with a shrug of his powerful shoulders, then he pressed the button, and heard a buzzing sound over the intercom.</w:t>
      </w:r>
    </w:p>
    <w:p>
      <w:pPr>
        <w:pStyle w:val="Normal"/>
        <w:rPr/>
      </w:pPr>
      <w:r>
        <w:rPr/>
        <w:tab/>
        <w:t>“Thanks.  I’ll be right up,” the voice said over the comm., before cutting out.</w:t>
      </w:r>
    </w:p>
    <w:p>
      <w:pPr>
        <w:pStyle w:val="Normal"/>
        <w:rPr/>
      </w:pPr>
      <w:r>
        <w:rPr/>
        <w:tab/>
        <w:t>“Well, that was easy,” Saine muttered as he heard footsteps approach from down the hall.  There was a knock at the door, and Saine figured out how the locks worked in short order, opening the door in only a few moments.  “Welcome,” he said as a beautiful woman walked inside, looking at the both of them as she strolled into the center of the room.</w:t>
      </w:r>
    </w:p>
    <w:p>
      <w:pPr>
        <w:pStyle w:val="Normal"/>
        <w:rPr/>
      </w:pPr>
      <w:r>
        <w:rPr/>
        <w:tab/>
        <w:t>“And who are you two?” she asked with a smile.</w:t>
      </w:r>
    </w:p>
    <w:p>
      <w:pPr>
        <w:pStyle w:val="Normal"/>
        <w:rPr/>
      </w:pPr>
      <w:r>
        <w:rPr/>
        <w:tab/>
        <w:t>“I’m Saine.”</w:t>
      </w:r>
    </w:p>
    <w:p>
      <w:pPr>
        <w:pStyle w:val="Normal"/>
        <w:rPr/>
      </w:pPr>
      <w:r>
        <w:rPr/>
        <w:tab/>
        <w:t>“And I’m Cosaine.”</w:t>
      </w:r>
    </w:p>
    <w:p>
      <w:pPr>
        <w:pStyle w:val="Normal"/>
        <w:rPr/>
      </w:pPr>
      <w:r>
        <w:rPr/>
        <w:tab/>
        <w:t>Arma looked at the two men, both prime examples of their gender.  Tall, strong, and very easy on the eyes.  Their pointed ears were hardly noticeable beneath their lustrous blonde hair.  Despite herself, Arma found herself getting slightly physically aroused from their presence.  “Well, are we set to go?” she asked, before she could get herself into trouble by dropping to her knees and taking one of their long, hard cocks into her warm mouth. . .  She shook her head to rid herself of those thoughts.</w:t>
      </w:r>
    </w:p>
    <w:p>
      <w:pPr>
        <w:pStyle w:val="Normal"/>
        <w:rPr/>
      </w:pPr>
      <w:r>
        <w:rPr/>
        <w:tab/>
        <w:t>Saine nodded, and Cosaine smiled as he brought forth a portable portal and set it on the ground by the window.  “Portal activate.  Destination AC2.”  A rectangular glowing area quickly rose from the cylinder, and an image appeared on the other side of a sterile looking room.  “After you, ma’am,” Cosaine gestured to the portal, and Arma stepped through.</w:t>
      </w:r>
    </w:p>
    <w:p>
      <w:pPr>
        <w:pStyle w:val="Normal"/>
        <w:rPr/>
      </w:pPr>
      <w:r>
        <w:rPr/>
        <w:tab/>
        <w:t>It felt like stepping through a thin sheet of water as she passed through, but found herself completely dry on the other side, as she stood in the processing room.  Although she could feel her nipples standing at attention, and a slight twitch in her panties as her hard cock strained to tear itself free from its silken confines.  She looked over her shoulder at the glowing doorway, slightly embarrassed of her thoughts.  But she couldn’t deny that the pressure of her hard penis against her moist pussy was very distracting as she swished over to sit down at a bench against one of the tall white walls in the boxy room.  She noticed no doors were evident.  Her mental wanderings were interrupted by a genderless voice emanating from the ceiling.</w:t>
      </w:r>
    </w:p>
    <w:p>
      <w:pPr>
        <w:pStyle w:val="Normal"/>
        <w:rPr/>
      </w:pPr>
      <w:r>
        <w:rPr/>
        <w:tab/>
        <w:t>“Welcome to Aram Citadel 2.  Please relax while we scan you for any harmful elements.”  There was a brief flash in the room, then the voice continued.  “Thank you.  You are free of any harmful elements, and in perfect health.  Please move through the airlock so the next travelers can use the room.  Have a nice day.”</w:t>
      </w:r>
    </w:p>
    <w:p>
      <w:pPr>
        <w:pStyle w:val="Normal"/>
        <w:rPr/>
      </w:pPr>
      <w:r>
        <w:rPr/>
        <w:tab/>
        <w:t>Arma laughed a little, then got up and walked through a door that appeared in the middle of the wall across from her.  Once she was through, the other door of the airlock opened, and she stepped out into a large circular courtyard made of white marble, replete with Corinthian columns supporting an elegantly designed veranda around the edge of the area.  “Home at last,” she breathed with relief as she made her way into the outskirts of the city.</w:t>
      </w:r>
    </w:p>
    <w:p>
      <w:pPr>
        <w:pStyle w:val="Normal"/>
        <w:rPr/>
      </w:pPr>
      <w:r>
        <w:rPr/>
        <w:tab/>
        <w:t>She felt a certain pride as she looked on while all the sylvan went about their daily lives with obvious joy in what they were doing.  It was like a big party, and she was given beautiful native flowers as gifts from both men and women as she walked through the charming streets.  Shades of red, blue, yellow and white, the full blossoms smelled sweet and fresh as they rested in the loose garland which was freely draped around her graceful neck.  To her left, she saw a quaint looking public house, with a few patrons inside sampling the local nectars.  Curious, she walked inside and sat down at one of the tables.  Once at the table, a holographic menu rose from the table in front of her, and she selected a Jula Nectar Quaff by passing her finger over its image.  Then she passed her finger over the ‘hide menu’ tab.  The menu retracted to just a small tab at the center of the table, and her Jula materialized to the right of it.</w:t>
      </w:r>
    </w:p>
    <w:p>
      <w:pPr>
        <w:pStyle w:val="Normal"/>
        <w:rPr/>
      </w:pPr>
      <w:r>
        <w:rPr/>
        <w:tab/>
        <w:t>Arma slowly lifted it to her nose, and inhaled the heady scent of the nectar.  It smelled of honeysuckle.  She ventured a small taste, and her taste buds were treated to a blissful delight of flavor as the light, airy coolness of the nectar slid down her throat.  “Mmmm,” she moaned appreciatively as she set the glass back down on the table, to sit and savor the taste for a moment before continuing.  She closed her eyes for a few moments, and leaned back in her chair.  When she opened her eyes again, there was a young sylvan male standing across the table from her.</w:t>
      </w:r>
    </w:p>
    <w:p>
      <w:pPr>
        <w:pStyle w:val="Normal"/>
        <w:rPr/>
      </w:pPr>
      <w:r>
        <w:rPr/>
        <w:tab/>
        <w:t>“Mind if I join you?” he asked with a charming smile.  She smiled back, and he sat down across from her, placing his drink down in front of him.  He closed the menu that popped up, and leaned forward, resting his trim, muscled arms on the table. “I can’t say I recognize you.  My name’s Kyros,” he said, offering his hand to her.  She shook it gently, like a woman would.  He laughed, tossing his silky blonde locks out of his face, and then gazed at her intently with his deep blue eyes.</w:t>
      </w:r>
    </w:p>
    <w:p>
      <w:pPr>
        <w:pStyle w:val="Normal"/>
        <w:rPr/>
      </w:pPr>
      <w:r>
        <w:rPr/>
        <w:tab/>
        <w:t>“Oh, my name’s Arma,” she giggled, realizing he’d been waiting for her to introduce herself.  “Sorry, I’ve had a strange day.”</w:t>
      </w:r>
    </w:p>
    <w:p>
      <w:pPr>
        <w:pStyle w:val="Normal"/>
        <w:rPr/>
      </w:pPr>
      <w:r>
        <w:rPr/>
        <w:tab/>
        <w:t>“I can only imagine,” Kyros replied with a good-natured laugh.  “You aren’t sylvan, are you?”  It wasn’t really a question.  Arma nodded in agreement.</w:t>
      </w:r>
    </w:p>
    <w:p>
      <w:pPr>
        <w:pStyle w:val="Normal"/>
        <w:rPr/>
      </w:pPr>
      <w:r>
        <w:rPr/>
        <w:tab/>
        <w:t>“Nope.  Actually, I’m not really sure what I am right now.”</w:t>
      </w:r>
    </w:p>
    <w:p>
      <w:pPr>
        <w:pStyle w:val="Normal"/>
        <w:rPr/>
      </w:pPr>
      <w:r>
        <w:rPr/>
        <w:tab/>
        <w:t>“Well, welcome to our world, then.  None of us are really set in anything, yet.  Sometimes it seems like one big free-for-all, but some of us seem to know better,” he smiled, taking a sip from his drink while glancing over the top to maintain eye contact.  “I think you’ll fit right in, really.  Do you know where you’re from?”</w:t>
      </w:r>
    </w:p>
    <w:p>
      <w:pPr>
        <w:pStyle w:val="Normal"/>
        <w:rPr/>
      </w:pPr>
      <w:r>
        <w:rPr/>
        <w:tab/>
        <w:t>“Well, I used to, but this is a new body, actually.”  She blushed with embarrassment at the absurdity of her situation.  “I was magicked into this one.”</w:t>
      </w:r>
    </w:p>
    <w:p>
      <w:pPr>
        <w:pStyle w:val="Normal"/>
        <w:rPr/>
      </w:pPr>
      <w:r>
        <w:rPr/>
        <w:tab/>
        <w:t>“Well, whoever did the magicking apparently has good taste.”</w:t>
      </w:r>
    </w:p>
    <w:p>
      <w:pPr>
        <w:pStyle w:val="Normal"/>
        <w:rPr/>
      </w:pPr>
      <w:r>
        <w:rPr/>
        <w:tab/>
        <w:t>“Well, I think it was supposed to be a punishment, actually,” she said with a tilt of her head before taking another sip of her drink.</w:t>
      </w:r>
    </w:p>
    <w:p>
      <w:pPr>
        <w:pStyle w:val="Normal"/>
        <w:rPr/>
      </w:pPr>
      <w:r>
        <w:rPr/>
        <w:tab/>
        <w:t>“Well certainly not for the rest of the world, anyway,” he joked.  For some reason, this caused Arma to blush.  “Sorry if that embarrassed you.  It wasn’t intended to.”  He leaned back a little, still keeping his hands on the table and playing with his glass.  “Well, Arma, I don’t know much about you, but I’d like to change that.  Do you suppose we could get together again some time soon?”  He had a hopeful expression on his face as he asked this.  “I have to return to my post a few minutes ago, but I’d very much like to see you again.”  He offered his hand again, and Arma shook it once more.</w:t>
      </w:r>
    </w:p>
    <w:p>
      <w:pPr>
        <w:pStyle w:val="Normal"/>
        <w:rPr/>
      </w:pPr>
      <w:r>
        <w:rPr/>
        <w:tab/>
        <w:t xml:space="preserve">“I’d like that,” she said, surprising herself.  “Although I might have a different name next time we meet, the way things are going lately.”  They shared a laugh at this, and Kyros nodded as he bade her farewell and left the establishment. </w:t>
      </w:r>
    </w:p>
    <w:p>
      <w:pPr>
        <w:pStyle w:val="Normal"/>
        <w:rPr/>
      </w:pPr>
      <w:r>
        <w:rPr/>
        <w:tab/>
        <w:t xml:space="preserve"> “Just remember, the name’s Kyros!” he called out with a grin as he walked out the door onto the street.</w:t>
      </w:r>
    </w:p>
    <w:p>
      <w:pPr>
        <w:pStyle w:val="Normal"/>
        <w:rPr/>
      </w:pPr>
      <w:r>
        <w:rPr/>
        <w:tab/>
        <w:t>Arma smiled as she sat back in her chair, sipping her nectar.  ‘This could be interesting,’ she thought to herself as she let herself relax in her chair, enjoying the ambience.</w:t>
      </w:r>
    </w:p>
    <w:p>
      <w:pPr>
        <w:pStyle w:val="Normal"/>
        <w:rPr/>
      </w:pPr>
      <w:r>
        <w:rPr/>
      </w:r>
    </w:p>
    <w:p>
      <w:pPr>
        <w:pStyle w:val="Normal"/>
        <w:rPr/>
      </w:pPr>
      <w:r>
        <w:rPr/>
        <w:t>Chapter 40-</w:t>
      </w:r>
    </w:p>
    <w:p>
      <w:pPr>
        <w:pStyle w:val="Normal"/>
        <w:rPr/>
      </w:pPr>
      <w:r>
        <w:rPr/>
      </w:r>
    </w:p>
    <w:p>
      <w:pPr>
        <w:pStyle w:val="Normal"/>
        <w:rPr/>
      </w:pPr>
      <w:r>
        <w:rPr/>
        <w:tab/>
        <w:t>Deep in a secret bunker in a remote, and highly classified military station, a bored technician noticed a hitch in a computer readout.  “Well, that’s odd,” Sergeant Harris muttered.  “No, that couldn’t be what. . .” he trailed off as realization settled in.  “I’ve gotta tell someone!” he muttered in alarm as he quickly picked up the phone that connected directly to the main office of his project.  “Get me the project leader,” he barked into the receiver as he scanned the readout once more, to assure himself he wasn’t imagining things.  After all, how the hell could this have happened?  Before long, a gruff bass voice, sounding like its wielder could chew nails and spit them out in pieces, got on the line.</w:t>
      </w:r>
    </w:p>
    <w:p>
      <w:pPr>
        <w:pStyle w:val="Normal"/>
        <w:rPr/>
      </w:pPr>
      <w:r>
        <w:rPr/>
        <w:tab/>
        <w:t>“Well, boy, what is it?”</w:t>
      </w:r>
    </w:p>
    <w:p>
      <w:pPr>
        <w:pStyle w:val="Normal"/>
        <w:rPr/>
      </w:pPr>
      <w:r>
        <w:rPr/>
        <w:tab/>
        <w:t>“Sir, uh, General, there seems to be an issue with our eyes in the sky.”</w:t>
      </w:r>
    </w:p>
    <w:p>
      <w:pPr>
        <w:pStyle w:val="Normal"/>
        <w:rPr/>
      </w:pPr>
      <w:r>
        <w:rPr/>
        <w:tab/>
        <w:t>“What are you talking about?  I was just in a briefing, and all our satellites were working fine.  You better not be wasting my time.”</w:t>
      </w:r>
    </w:p>
    <w:p>
      <w:pPr>
        <w:pStyle w:val="Normal"/>
        <w:rPr/>
      </w:pPr>
      <w:r>
        <w:rPr/>
        <w:tab/>
        <w:t>“No sir, not those.  The Magellan fleet.  You know,the ones around. . . um, Venus.”</w:t>
      </w:r>
    </w:p>
    <w:p>
      <w:pPr>
        <w:pStyle w:val="Normal"/>
        <w:rPr/>
      </w:pPr>
      <w:r>
        <w:rPr/>
        <w:tab/>
        <w:t>There was a weary sigh from the other end of the line.  “Well, how’d they break?  Was there some sort of cosmic storm, or meteor or some bullshit?”</w:t>
      </w:r>
    </w:p>
    <w:p>
      <w:pPr>
        <w:pStyle w:val="Normal"/>
        <w:rPr/>
      </w:pPr>
      <w:r>
        <w:rPr/>
        <w:tab/>
        <w:t>“Uh, no sir.”</w:t>
      </w:r>
    </w:p>
    <w:p>
      <w:pPr>
        <w:pStyle w:val="Normal"/>
        <w:rPr/>
      </w:pPr>
      <w:r>
        <w:rPr/>
        <w:tab/>
        <w:t>“What then?”</w:t>
      </w:r>
    </w:p>
    <w:p>
      <w:pPr>
        <w:pStyle w:val="Normal"/>
        <w:rPr/>
      </w:pPr>
      <w:r>
        <w:rPr/>
        <w:tab/>
        <w:t>“Uh, they aren’t broken, per se.”</w:t>
      </w:r>
    </w:p>
    <w:p>
      <w:pPr>
        <w:pStyle w:val="Normal"/>
        <w:rPr/>
      </w:pPr>
      <w:r>
        <w:rPr/>
        <w:tab/>
        <w:t>“Well then what the hell’s wrong with the damned things?” the general barked.</w:t>
      </w:r>
    </w:p>
    <w:p>
      <w:pPr>
        <w:pStyle w:val="Normal"/>
        <w:rPr/>
      </w:pPr>
      <w:r>
        <w:rPr/>
        <w:tab/>
        <w:t>“They seem to have been, um, tampered with.  Their feedbacks are on a sophisticated loop cycle.”</w:t>
      </w:r>
    </w:p>
    <w:p>
      <w:pPr>
        <w:pStyle w:val="Normal"/>
        <w:rPr/>
      </w:pPr>
      <w:r>
        <w:rPr/>
        <w:tab/>
        <w:t>“A what?  How the hell is that even possible?  I thought they couldn’t be reprogrammed.  If they can, there’s gonna be some scientists walkin’ with a frickin’ limp for the rest of their damn lives!”</w:t>
      </w:r>
    </w:p>
    <w:p>
      <w:pPr>
        <w:pStyle w:val="Normal"/>
        <w:rPr/>
      </w:pPr>
      <w:r>
        <w:rPr/>
        <w:tab/>
        <w:t>“Uh, no sir, they aren’t reprogrammable. . . not by remote, anyway.  You’d have to do it manually.”</w:t>
      </w:r>
    </w:p>
    <w:p>
      <w:pPr>
        <w:pStyle w:val="Normal"/>
        <w:rPr/>
      </w:pPr>
      <w:r>
        <w:rPr/>
        <w:tab/>
        <w:t>There was a pregnant silence, with nothing to be heard but the light static on the line.  “What are you saying?” asked the general at last.</w:t>
      </w:r>
    </w:p>
    <w:p>
      <w:pPr>
        <w:pStyle w:val="Normal"/>
        <w:rPr/>
      </w:pPr>
      <w:r>
        <w:rPr/>
        <w:tab/>
        <w:t xml:space="preserve">“Well sir, pardon me for saying so, but fuck SETI.  We’ve got confirmation right here.”  There was a brief pause.  </w:t>
      </w:r>
    </w:p>
    <w:p>
      <w:pPr>
        <w:pStyle w:val="Normal"/>
        <w:rPr/>
      </w:pPr>
      <w:r>
        <w:rPr/>
        <w:tab/>
        <w:t>“I see.  I’ll start an investigation.  Send copies of your data to my office, and then keep the originals in the base’s vault for now.  If this pans out, then good job.  If this turns out to be a hoax, I’ll have your sorry ass transferred to working as a male prostitute for a bunch of gay Eskimos in Nome, Alaska.  Tyburn out.”  And the line went dead.</w:t>
      </w:r>
    </w:p>
    <w:p>
      <w:pPr>
        <w:pStyle w:val="Normal"/>
        <w:rPr/>
      </w:pPr>
      <w:r>
        <w:rPr/>
        <w:tab/>
        <w:t>“Understood, sir.  You pompous goat-fucking ass,” Sergeant Harris muttered into the dead connection.  Sergeant Harris looked at the readout one more time, shook his head with a big sigh, and walked upstairs to carry out his orde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ney.go.com/home/today/index.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1:45:00Z</dcterms:created>
  <dc:creator>John</dc:creator>
  <dc:description/>
  <dc:language>en-US</dc:language>
  <cp:lastModifiedBy>John</cp:lastModifiedBy>
  <dcterms:modified xsi:type="dcterms:W3CDTF">2005-03-23T11:45:00Z</dcterms:modified>
  <cp:revision>2</cp:revision>
  <dc:subject/>
  <dc:title>Chapter 1</dc:title>
</cp:coreProperties>
</file>